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36" w:space="1" w:color="000000"/>
        </w:pBdr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52"/>
          <w:szCs w:val="52"/>
        </w:rPr>
      </w:pPr>
      <w:r>
        <w:rPr>
          <w:rFonts w:eastAsia="Courier New" w:cs="Courier New" w:ascii="Courier New" w:hAnsi="Courier New"/>
          <w:b/>
          <w:bCs/>
          <w:sz w:val="52"/>
          <w:szCs w:val="52"/>
        </w:rPr>
        <w:t>INDICADORES IBGE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SISTEMA NACIONAL DE ÍNDICES DE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PREÇOS AO CONSUMIDO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INPC e IPC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março de 1998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pBdr>
          <w:bottom w:val="single" w:sz="36" w:space="1" w:color="000000"/>
        </w:pBdr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pBdr>
          <w:bottom w:val="single" w:sz="36" w:space="1" w:color="000000"/>
        </w:pBdr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pBdr>
          <w:bottom w:val="single" w:sz="36" w:space="1" w:color="000000"/>
        </w:pBdr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pBdr>
          <w:bottom w:val="single" w:sz="36" w:space="1" w:color="000000"/>
        </w:pBdr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e da Repúbl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Fernando Henrique Cardo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stro de Estado do Planejamento e Orça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Antonio Kandi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UNDAÇÃO INSTITU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BRASILEIRO DE GEOGRAFIA 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STATÍSTICA - IBG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e do IB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Simon Schwartz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tor de Planejamento e Coordenaçã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Nuno Duarte da Costa Bitten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ÓRGÃOS TÉCNICOS SETORIA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tor de Pesquis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Lenildo Fernandes Silv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tor de Geociênc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Trento Natali Fil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tor de Informá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Fernando Elyas Nobrega Nas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ro de Documentação e Disseminaçã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David Wu T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NIDADE RESPONSÁVE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toria de Pesquis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ARTAMENTO DE ÍNDICES DE PREÇ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Marcia Maria Melo Quintsl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QUIPE DE REDAÇÃ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Analista Responsável: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ulina Nunes dos Santo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Colaborador(es):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na Maria Schultz Câmar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Julio Cesar Duarte Pinheir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egina Oliveira de Freita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ita de Cassia Moraes Sba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érgio Monteiro Marqu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Diagramador: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Fátima Thereza Sannuto Lour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MÁ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crição do Sistema de Índice................................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ltados do INPC e IPCA.....................................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elas Conjunturais..........................................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STEMA NACIONAL DE ÍNDICES DE PREÇOS AO CONSUMIDO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NIP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DESCRIÇÃ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- DESCRIÇÃO SUMÁR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 Sistema Nacional de Índices de Preços ao Consumidor,  conhecido pela sigla  SNIPC, consiste em uma combinação de processos destinados a produzir índices de preços ao consumidor. O objetivo é acompanhar a variação de preços de um conjunto de produtos  e  serviços consumidos pelas famílias de determinadas faixas de renda.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 sistema abrange  as  regiões metropolitanas  do Rio  de  Janeiro,   Porto  Alegre, Belo   Horizonte,   Recife,   São   Paulo,   Belém,   Fortaleza,   Salvador   e   Curitiba,    além   do Distrito Federal  e  do   município  de  Goiânia.  É  a  partir  da  agregação  dos  índices  regionais referentes a uma mesma  faixa  de  renda que se obtém o chamado índice nacional.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s índices mensais resultam, regra  geral,   da   comparação   dos   preços  vigentes   nos   30 (trinta) dias do período de referência com os 30 (trinta) do período base. A  coleta  integral  de  preços se dá a cada período de 30 (trinta) dias que é segmentado, sem interrupção,  em  4 (quatro)  subperíodos. Cada um deles contém cerca  de 7 (sete) dias com datas definidas através do Calendário Anual  de Coleta do SNIPC.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 um  subperíodo  efetua-se  a  coleta  de  uma   quarta  parte fixa  de estabelecimentos. Desta forma, é possível extrair do sistema índices com períodos base e de referência de 30 (trinta) dias ao final de cada conjunto de quatro subperíodos. 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s índices  podem  ser  obtidos   para   diversas   populações-objetivo  desde  que  estejam disponíveis as respectivas  estruturas  de  ponderações  correspondentes  a famílias de diferentes faixas de rendimento mensal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Do   ponto   de   vista   temporal,    além  dos  índices   mensais,    podem   ser   calculadas   as variações de preços ocorridas em 2 (dois) meses ou mais, a partir das séries históricas produzidas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Ressaltando que o sistema,  na forma como é montado,   possibilita  várias  alternativas  de cálculo de índices, passamos a descrever, abaixo, os Índices Nacionais de Preços ao Consumidor: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/>
      </w:pPr>
      <w:r>
        <w:rPr>
          <w:b/>
          <w:bCs/>
          <w:sz w:val="24"/>
          <w:szCs w:val="24"/>
        </w:rPr>
        <w:t xml:space="preserve">Índice Nacional de Preços ao Consumidor              -  INPC </w:t>
      </w:r>
      <w:r>
        <w:rPr>
          <w:sz w:val="24"/>
          <w:szCs w:val="24"/>
        </w:rPr>
        <w:t xml:space="preserve">    e</w:t>
      </w:r>
    </w:p>
    <w:p>
      <w:pPr>
        <w:pStyle w:val="Normal"/>
        <w:ind w:firstLine="14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Índice Nacional de Preços ao Consumidor Amplo  -  IPCA;</w:t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center"/>
        <w:rPr>
          <w:b/>
          <w:b/>
          <w:bCs/>
          <w:sz w:val="24"/>
          <w:szCs w:val="24"/>
        </w:rPr>
      </w:pPr>
      <w:r>
        <w:rPr/>
        <w:t>2</w:t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- DESCRIÇÃO ATUAL</w:t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  INPC  e  o  IPCA  são  calculados  de  forma  contínua    e   sistemática  para   as  áreas abrangidas pelo sistema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  população-objetivo   do   INPC   é   referente  a   famílias   com   rendimentos   mensais   compreendidos entre  1 (hum)   e  8 (oito)  salários-mínimos,   cujo  chefe  é assalariado em sua ocupação principal  e  residente  nas  áreas urbanas das regiões;   e  do IPCA é referente a famílias com rendimentos mensais compreendidos entre 1 (hum)  e 40 (quarenta) salários-mínimos  e  residentes  nas  áreas  urbanas das regiões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Para cada região são utilizadas as informações das seguintes pesquisas básicas: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ESQUISA DE ORÇAMENTOS FAMILIARES - POF </w:t>
      </w:r>
    </w:p>
    <w:p>
      <w:pPr>
        <w:pStyle w:val="Normal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da no período compreendido entre   março  de  1987  a   fevereiro de  1988.</w:t>
      </w:r>
    </w:p>
    <w:p>
      <w:pPr>
        <w:pStyle w:val="Normal"/>
        <w:ind w:left="708" w:firstLine="1418"/>
        <w:jc w:val="both"/>
        <w:rPr>
          <w:sz w:val="24"/>
          <w:szCs w:val="24"/>
        </w:rPr>
      </w:pPr>
      <w:r>
        <w:rPr>
          <w:sz w:val="24"/>
          <w:szCs w:val="24"/>
        </w:rPr>
        <w:t>Forneceu as estruturas de ponderações das populações-objetivo.</w:t>
      </w:r>
    </w:p>
    <w:p>
      <w:pPr>
        <w:pStyle w:val="Normal"/>
        <w:ind w:left="2123" w:hanging="0"/>
        <w:jc w:val="both"/>
        <w:rPr>
          <w:sz w:val="24"/>
          <w:szCs w:val="24"/>
        </w:rPr>
      </w:pPr>
      <w:r>
        <w:rPr>
          <w:sz w:val="24"/>
          <w:szCs w:val="24"/>
        </w:rPr>
        <w:t>Atualmente, o  IBGE  está  realizando  nova   POF   para   fins   de atualização  das estruturas de ponderações dos índices.</w:t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SQUISA DE LOCAIS DE COMPRA  - PLC</w:t>
      </w:r>
    </w:p>
    <w:p>
      <w:pPr>
        <w:pStyle w:val="Normal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da no período de maio a junho de 1988. Forneceu o cadastro de informantes da pesquisa.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16" w:firstLine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ESQUISA DE ESPECIFICAÇÃO DE PRODUTOS E SERVIÇOS  - PEPS </w:t>
      </w:r>
    </w:p>
    <w:p>
      <w:pPr>
        <w:pStyle w:val="Normal"/>
        <w:ind w:left="2124" w:firstLine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firstLine="2"/>
        <w:jc w:val="both"/>
        <w:rPr>
          <w:sz w:val="24"/>
          <w:szCs w:val="24"/>
        </w:rPr>
      </w:pPr>
      <w:r>
        <w:rPr>
          <w:sz w:val="24"/>
          <w:szCs w:val="24"/>
        </w:rPr>
        <w:t>Realizada  na  época  de  implantação  de  cada  uma  das  regiões  para  todos    os produtos e serviços constantes da estrutura de ponderações.  Forneceu  o  cadastro de produtos e serviços pesquisado, que é atualizado sempre que necessário  com  o objetivo de acompanhar a dinâmica de mercado.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PRINCIPAIS VARIÁVEIS INVESTIGADAS E UNIDADES DE INVESTIGAÇÃO</w:t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s preços obtidos são os efetivamente cobrados ao consumidor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 Pesquisa é realizada em estabelecimentos comerciais, prestadores de serviços, domicílios e concessionárias de serviços públicos.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center"/>
        <w:rPr/>
      </w:pPr>
      <w:r>
        <w:rPr/>
        <w:t>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ABRANGÊNCIA GEOGRÁFICA</w:t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Regiões  Metropolitanas  do  Rio  de  Janeiro,   Porto  Alegre,    Belo  Horizonte,   Recife,  São Paulo, Belém,  Fortaleza,  Salvador e Curitiba, além  do  Distrito Federal e do município de Goiânia.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PERIODICIDADE</w:t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Mensal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METODOLOGIA</w:t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s   índices   são   calculados   para   cada   região.     A    partir    dos    preços   coletados mensalmente,  obtém-se,  na  primeira   etapa   de   síntese,   as   estimativas  dos  movimentos  de  preços referentes a cada produto pesquisado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Tais estimativas  são  obtidas através  do  cálculo  da   média  aritmética  simples de preços dos locais da amostra do produto que, comparadas em dois  meses consecutivos, resultam no relativo das médias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gregando-se  os  relativos  dos  produtos  através  da  média  geométrica   é  calculada   a variação   de   preços   de   cada   subitem,   que   se   constitui   na   menor   agregação   do   índice   que  possui ponderação explícita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 partir daí  é  aplicada   a   fórmula  Laspeyres,   obtendo-se  todos  os  demais  níveis  de agregação da estrutura-item, subgrupo, grupo e, por fim, o índice geral da região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penas    para    os    produtos    sazonais   alimentícios:   tubérculos,   raízes   e   legumes; hortaliças e verduras; e frutas, é utilizada uma fórmula  do  tipo Paasche  para agregar os subitens  até  ao nível de item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Daí  em diante utiliza-se Laspeyres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   INPC   e   o   IPCA  são  calculados   a   partir  dos  resultados  dos  índices  regionais, utilizando-se a média aritmética ponderada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   variável   de   ponderação   do   INPC    é    a   "população  residente  urbana"   (Censo Demográfico/91)  e  a  do   IPCA   "rendimento  total   urbano"   (Pesquisa   Nacional    por   Amostra de Domicílios - PNAD/90)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center"/>
        <w:rPr/>
      </w:pPr>
      <w:r>
        <w:rPr/>
        <w:t>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ÉPOCA DE COLETA</w:t>
      </w:r>
    </w:p>
    <w:p>
      <w:pPr>
        <w:pStyle w:val="Normal"/>
        <w:ind w:firstLine="14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 período de coleta do INPC  e do  IPCA  estende-se,  em geral, do dia 01 a 30 do mês de referência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TEMPO PREVISTO ENTRE COLETA E DIVULGAÇÃO</w:t>
      </w:r>
    </w:p>
    <w:p>
      <w:pPr>
        <w:pStyle w:val="Normal"/>
        <w:ind w:firstLine="14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proximadamente 8 (oito) dias Úteis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INÍCIO DA PESQUISA</w:t>
      </w:r>
    </w:p>
    <w:p>
      <w:pPr>
        <w:pStyle w:val="Normal"/>
        <w:ind w:firstLine="14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Janeiro/1979 - Rio de Janeiro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Junho/1979   - Porto Alegre, Belo Horizonte e Recife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Janeiro/1980 - São Paulo, Brasília e Belém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utubro/1980 - Fortaleza, Salvador e Curitiba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Janeiro/1991 - Goiânia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 série Brasil encontra-se disponível a partir de setembro de 1981.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firstLine="141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jc w:val="center"/>
        <w:rPr/>
      </w:pPr>
      <w:r>
        <w:rPr/>
      </w:r>
    </w:p>
    <w:p>
      <w:pPr>
        <w:pStyle w:val="Normal"/>
        <w:ind w:firstLine="1418"/>
        <w:jc w:val="center"/>
        <w:rPr/>
      </w:pPr>
      <w:r>
        <w:rPr/>
        <w:t>5</w:t>
      </w:r>
    </w:p>
    <w:p>
      <w:pPr>
        <w:pStyle w:val="Normal"/>
        <w:ind w:firstLine="1418"/>
        <w:jc w:val="center"/>
        <w:rPr/>
      </w:pPr>
      <w:r>
        <w:rPr/>
      </w:r>
    </w:p>
    <w:p>
      <w:pPr>
        <w:pStyle w:val="Normal"/>
        <w:ind w:firstLine="1418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fldChar w:fldCharType="begin"/>
      </w:r>
      <w:r>
        <w:rPr/>
        <w:instrText xml:space="preserve"> VÍNCULO Excel.Sheet.5 "A:\\INPC0398.xls" "RELATÓRIO!L2C1:L49C7" \a \p </w:instrText>
      </w:r>
      <w:bookmarkStart w:id="0" w:name="_954053733"/>
      <w:bookmarkEnd w:id="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ind w:firstLine="1418"/>
        <w:jc w:val="center"/>
        <w:rPr/>
      </w:pPr>
      <w:r>
        <w:rPr/>
      </w:r>
    </w:p>
    <w:p>
      <w:pPr>
        <w:pStyle w:val="Normal"/>
        <w:ind w:firstLine="1418"/>
        <w:jc w:val="center"/>
        <w:rPr/>
      </w:pPr>
      <w:r>
        <w:rPr/>
        <w:t>6</w:t>
      </w:r>
    </w:p>
    <w:p>
      <w:pPr>
        <w:pStyle w:val="Normal"/>
        <w:ind w:firstLine="1418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709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 I S T E M A   N A C I O N A L   D E   Í N D I C E S   D E   P R E Ç O S   A O   C O N S U M I D O R</w:t>
      </w:r>
    </w:p>
    <w:p>
      <w:pPr>
        <w:pStyle w:val="Normal"/>
        <w:ind w:firstLine="709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 A R I A Ç Õ E S   M E N S A I S   P O R   I T E N S   E   G R U P O 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 A R Ç O    D E    1 9 9 8 - INPC</w:t>
      </w:r>
    </w:p>
    <w:p>
      <w:pPr>
        <w:pStyle w:val="Normal"/>
        <w:ind w:firstLine="709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0"/>
          <w:szCs w:val="10"/>
        </w:rPr>
        <w:t>RJ      POA       BH      REC       SP       DF      BEL      FOR      SAL      CUR      GOI  NACIONAL</w:t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>ÍNDICE GERAL                 0,75     0,77     0,49     1,03     0,22     0,15     0,09     0,64     0,35     0,85     0,37     0,49</w:t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>ALIMENTAÇÃO E BEBIDAS        1,14     1,35     1,21     1,98     0,44     0,77     0,49     1,15     0,90     1,46     0,89     1,01</w:t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CEREAIS,LEGUM.,OLEAGIN.    2,04     0,25     0,04    10,48     3,55     3,43     0,29    -1,40     0,96     0,26    -1,83     1,67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FARINHA,FÉCULAS,MASSAS     0,83    -1,65     1,22     1,04    -0,07    -0,44    -3,09     1,46     1,04    -0,15    -0,64    -0,17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TUBÉRC.,RAÍZES,LEGUMES     4,82     6,90     4,08    10,61     1,66    -4,13     7,87    12,05     5,47     0,36    -0,55     4,36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AÇÚCARES E DERIVADOS       0,49     1,81     1,87     1,87     1,12     2,45    -0,58     2,04     2,73     0,70    -0,61     1,41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HORTALIÇAS E VERDURAS     14,83     2,65    14,06     3,29     6,91    10,30    -1,56    -1,63     6,32    23,72    10,28     7,24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FRUTAS                    -4,98     5,94    -3,19     9,92     0,08     4,31     5,28    10,02     6,03     7,85    -0,71     3,57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CARNES FRESCAS,VÍSCERAS   -0,40     0,39    -0,65     0,08    -0,45     0,08     0,33     0,44     0,53     0,01     0,57     0,00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PESCADO                    9,22    17,79    15,37     4,06     6,27     6,98     9,25     1,20    -1,75     3,43     3,61     5,50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CARNES,PEIXES INDUST.      2,28    -0,57     0,43     1,26    -1,45     0,06     1,85     0,71    -1,88     0,50    -1,26    -0,07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AVES E OVOS                7,76     5,33     6,29     2,58     1,82     7,16     3,71     4,56     4,11     7,87     6,12     4,57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LEITE E DERIVADOS          1,48     4,99     3,33    -0,23     0,69     1,55    -2,37     0,29     0,88     4,89     5,11     1,78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PANIFICADOS                0,00    -0,56     0,10     0,89    -1,26    -2,16    -2,85    -1,38    -0,79     0,24    -0,43    -0,61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ÓLEOS E GORDURAS          -0,69    -3,17    -1,90    -2,11    -2,20    -5,24     0,79    -0,61    -1,55    -1,38    -5,23    -1,87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BEBIDAS E INFUSÕES        -0,38    -0,29    -0,99     3,53     0,40     0,14     0,97     0,87     1,91    -0,12     1,68     0,58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ENLATADOS E CONSERVAS      3,12     2,16     1,05    -0,44     0,39    -0,97     3,27     3,61     1,75     1,18     0,10     1,26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SAL E CONDIMENTOS         -3,22     0,63    -1,90    -0,51    -0,50    -3,07     2,48    -1,25    -1,47     5,70    -1,17    -0,75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ALIMENT.FORA DOMIC.       -0,01     0,00     0,40    -0,64    -0,06    -0,20     0,17     0,31     0,18     0,09     0,64     0,06</w:t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>HABITAÇÃO                    1,09     0,43     0,66     0,45     0,15     0,31     0,13     0,36     0,50     0,46     0,00     0,39</w:t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HABITAÇÃO                  0,80    -0,20     0,68     0,35     0,02     0,14    -0,28    -0,22     0,43     0,14    -0,18     0,18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REPAROS                    1,28     0,73     0,06     0,66     1,02    -0,66    -0,18     0,53     0,55     0,13     1,39     0,64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ARTIGOS DE LIMPEZA         2,28    -0,01    -0,40    -3,13     0,02     1,30    -0,18     1,63    -0,42     1,51    -1,19     0,18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COMBUST.USO DOMÉSTICO      5,43     6,84     3,63     4,87     4,38     3,72     4,50     4,45     2,58     4,18     3,35     4,48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ENERGIA ELÉTRICA           0,00     0,00     0,00     0,00     0,00     0,00     0,00     0,00     0,00     0,00     0,00     0,00</w:t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>ARTIGOS DE RESIDÊNCIA        0,73     2,67     1,44     2,40     1,20    -0,38    -0,62     3,03     1,40     1,27     0,72     1,38</w:t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MOBILIÁRIO                 1,93     1,22     0,48     0,98     0,45    -1,45    -2,29    -0,91    -0,22     2,86    -1,67     0,54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UTENSÍLIOS E ENFEITES     -0,07     5,56     1,04     3,37    -0,46    -2,57    -1,99     4,69     0,70    -2,11    -0,11     0,78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CAMA, MESA E BANHO         1,36     1,26     1,93    -0,50     5,68     0,72     0,92     3,65     0,35    -1,80     4,99     2,41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ELETRODOM.E EQUIPAM.       0,20     1,14     1,73     3,33     0,20     1,29    -0,57     4,30     3,04     2,93     1,95     1,58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TV E SOM                   0,93     4,02     2,14     2,28     2,50     3,42     2,23     3,30     3,30     3,93     0,59     2,51</w:t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>VESTUÁRIO                   -0,37    -0,07    -1,39    -0,43    -0,91    -0,68    -0,96    -1,16    -0,86    -0,33     0,18    -0,68</w:t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ROUPA DE HOMEM             0,00    -0,28    -2,10     0,28    -0,23    -0,99    -1,22    -1,95    -2,40    -0,62     0,20    -0,87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ROUPAS DE MULHER          -1,69     0,36    -1,04    -0,20    -1,82    -1,73    -0,35    -1,85    -0,72    -1,02    -0,31    -1,05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ROUPA DE CRIANÇA          -0,80    -2,04    -1,34    -0,63    -1,85    -0,88    -0,45    -0,42    -0,83     1,16    -2,19    -1,13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CALÇADOS E ACESSÓRIOS      0,31     0,84    -1,46    -0,72     0,05     0,40    -1,89    -0,10     0,24    -0,21     1,61    -0,10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JÓIAS,RELÓGIO PULSO       -0,20    -0,92    -0,53    -2,11     1,84     0,41     0,56    -2,59     0,05     1,59    -1,85    -0,38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TECIDOS E ARMARINHO        1,89    -0,25     0,31    -0,04    -1,22    -2,19    -0,89     0,39     1,32    -2,55     3,48     0,18</w:t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>TRANS.E COMUNICAÇÃO         -0,01    -0,08     0,08     0,08     0,17    -0,06    -0,05    -0,20    -0,06     0,27     0,04     0,05</w:t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TRANSPORTE PÚBLICO        -0,06     0,00    -0,02     0,02    -0,14    -0,29    -0,05    -0,25    -0,05    -0,01     0,00    -0,07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VEÍCULO PRÓPRIO            0,48    -0,38     0,71     0,34     1,10     0,28    -0,05     0,24     0,31     1,14     0,49     0,64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COMBUSTÍVEIS              -0,07     0,11    -0,11    -0,05    -0,01     0,25    -0,06    -0,69    -0,48    -0,06    -0,70    -0,14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COMUNICAÇÕES               0,00     0,00     0,05     0,79     0,00     0,00     0,00    -0,01    -0,64     0,00     0,00    -0,01</w:t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>SAÚDE,CUIDAD.PESSOAIS        1,01     0,76     0,58     0,75     0,62     0,49     0,97     0,29    -0,54     0,75     0,25     0,57</w:t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PRODUTOS FARMACÊUTICOS     0,91     0,58     1,43     1,11     0,90     0,40     2,37     1,23     0,23     0,53     0,97     0,96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ÓCULOS E LENTES            2,09     1,97    -0,15     3,22     0,52    -0,03     0,55     1,15     0,31    -0,03    -1,71     0,85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ATENDIMENTO                0,73     1,55    -0,05     1,53     0,52     0,45    -0,28    -0,62     0,70     0,34     0,34     0,47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SERVIÇOS MÉDICOS           0,51     1,45    -0,28     1,15     1,42    -0,35     1,37     0,10    -0,23     1,54    -1,62     0,63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HIGIENE PESSOAL            1,51    -0,41     0,70    -0,43     0,00     0,78    -0,10    -0,47    -2,23     1,60     1,06     0,04</w:t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>DESPESAS PESSOAIS            0,49     0,41    -0,32     0,19    -0,11    -0,59    -0,41     0,00    -0,15     1,61     0,42     0,10</w:t>
      </w:r>
    </w:p>
    <w:p>
      <w:pPr>
        <w:pStyle w:val="Normal"/>
        <w:ind w:firstLine="709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SERVIÇOS PESSOAIS          1,01     0,61    -0,34     0,45    -0,54    -0,28    -1,29    -2,86    -0,71     2,00     0,43    -0,09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RECREAÇÃO                  1,37     0,30    -0,56    -0,16     1,32    -1,67     0,83     2,10    -0,40     2,70     0,27     0,65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FUMO                       0,00     0,00     0,00     0,00     0,00     0,00     0,00     0,00     0,00     0,00     0,00     0,00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EDUCAÇÃO                  -0,82     0,93    -0,62     0,41    -1,85    -0,66    -1,47     1,90     0,27     1,15     1,06    -0,34</w:t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709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LEITURA                    0,53     0,46     0,98     0,50     0,41     1,46     0,69     0,21     0,94     0,65     0,43     0,63</w:t>
      </w:r>
    </w:p>
    <w:p>
      <w:pPr>
        <w:pStyle w:val="Normal"/>
        <w:jc w:val="center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fldChar w:fldCharType="begin"/>
      </w:r>
      <w:r>
        <w:rPr>
          <w:rFonts w:eastAsia="Courier New" w:cs="Courier New" w:ascii="Courier New" w:hAnsi="Courier New"/>
        </w:rPr>
        <w:instrText xml:space="preserve"> VÍNCULO Excel.Sheet.5 "A:\\Série98.xls" "SÉRIE HISTÓRICA!L1C1:L55C9" \a \p </w:instrText>
      </w:r>
      <w:bookmarkStart w:id="1" w:name="_954054739"/>
      <w:bookmarkEnd w:id="1"/>
      <w:r>
        <w:rPr>
          <w:rFonts w:eastAsia="Courier New" w:cs="Courier New" w:ascii="Courier New" w:hAnsi="Courier New"/>
        </w:rPr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 xml:space="preserve"> </w:t>
      </w:r>
      <w:r/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</w:t>
      </w:r>
    </w:p>
    <w:p>
      <w:pPr>
        <w:pStyle w:val="Normal"/>
        <w:ind w:firstLine="127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ESOS E VARIAÇÕES MENSAIS, POR GRUPO, SUBGRUPOS E ITENS DE PRODUTO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INPC - MARÇO DE 1998</w:t>
      </w:r>
    </w:p>
    <w:p>
      <w:pPr>
        <w:pStyle w:val="Normal"/>
        <w:ind w:firstLine="1276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276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</w:t>
      </w:r>
    </w:p>
    <w:p>
      <w:pPr>
        <w:pStyle w:val="Normal"/>
        <w:ind w:firstLine="1276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*</w:t>
      </w:r>
    </w:p>
    <w:p>
      <w:pPr>
        <w:pStyle w:val="Normal"/>
        <w:ind w:firstLine="1276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 Í V E L                        *  VARIAÇÃO  *    PESO</w:t>
      </w:r>
    </w:p>
    <w:p>
      <w:pPr>
        <w:pStyle w:val="Normal"/>
        <w:ind w:firstLine="1276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*</w:t>
      </w:r>
    </w:p>
    <w:p>
      <w:pPr>
        <w:pStyle w:val="Normal"/>
        <w:ind w:firstLine="1276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*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ÍNDICE PREÇOS                            *    0.49    *  100.0000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eastAsia="Courier New" w:cs="Courier New" w:ascii="Courier New" w:hAnsi="Courier New"/>
          <w:sz w:val="14"/>
          <w:szCs w:val="14"/>
        </w:rPr>
        <w:t>ALIMENTOS E BEBIDAS                     *    1.01    *   31.0006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ALIMENTAÇÃO NO DOMICÍLIO               *    1.26    *   24.5380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EAIS,LEGUMIN.E OLEAGINOSAS         *    1.67    *    2.1829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INHAS,FÉCULAS E MASSAS             *   -0.17    *    1.319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BÉRCULOS,RAÍZES E LEGUMES           *    4.36    *    0.9392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ÇÚCARES E DERIVADOS                  *    1.41    *    1.5564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RTALIÇAS E VERDURAS                 *    7.24    *    0.3780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S                                *    3.57    *    1.0315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NES FRESCAS E VÍSCERAS             *    0.00    *    3.5832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SCADO                               *    5.50    *    0.4932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NES E PEIXES INDUSTRIALIZADOS      *   -0.07    *    0.8098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ES E OVOS                           *    4.57    *    1.9143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ITE E DERIVADOS                     *    1.78    *    3.3008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IFICADOS                           *   -0.61    *    3.155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ÓLEOS E GORDURAS                      *   -1.87    *    0.8590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IDAS E INFUSÕES                    *    0.58    *    2.1036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LATADOS E CONSERVAS                 *    1.26    *    0.197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 E CONDIMENTOS                     *   -0.75    *    0.7148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ALIMENTAÇÃO FORA DO DOMICÍLIO          *    0.06    *    6.4626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IMENTAÇÃO FORA DO DOMICÍLIO         *    0.06    *    6.4626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eastAsia="Courier New" w:cs="Courier New" w:ascii="Courier New" w:hAnsi="Courier New"/>
          <w:sz w:val="14"/>
          <w:szCs w:val="14"/>
        </w:rPr>
        <w:t>HABITAÇÃO                               *    0.39    *   20.4448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ENCARGOS E MANUTENÇÃO                  *    0.20    *   17.824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ABITAÇÃO                             *    0.18    *   15.7820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PAROS                               *    0.64    *    0.774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IGOS DE LIMPEZA                    *    0.18    *    1.268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COMBUSTÍVEIS E ENERGIA                 *    1.71    *    2.6200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MBUSTÍVEIS P/USO DOMÉSTICO          *    4.48    *    1.0000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ERGIA ELÉTRICA                      *    0.00    *    1.6200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eastAsia="Courier New" w:cs="Courier New" w:ascii="Courier New" w:hAnsi="Courier New"/>
          <w:sz w:val="14"/>
          <w:szCs w:val="14"/>
        </w:rPr>
        <w:t>ARTIGOS DE RESIDÊNCIA                   *    1.38    *    7.0528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MÓVEIS E UTENSÍLIOS                    *    0.97    *    4.2158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BILIÁRIO                            *    0.54    *    1.5883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TENSÍLIOS E ENFEITES                 *    0.78    *    1.907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,MESA E BANHO                     *    2.41    *    0.7199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APARELHOS ELÉTRICOS                    *    1.98    *    2.8370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ETRODOMÉSTICOS E EQUIPAMENTOS       *    1.58    *    1.622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V E SOM                              *    2.51    *    1.2143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eastAsia="Courier New" w:cs="Courier New" w:ascii="Courier New" w:hAnsi="Courier New"/>
          <w:sz w:val="14"/>
          <w:szCs w:val="14"/>
        </w:rPr>
        <w:t>VESTUÁRIO                               *   -0.68    *    8.8692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ROUPAS                                 *   -1.00    *    5.6995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UPAS MASCULINAS                     *   -0.87    *    2.1454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UPAS FEMININAS                      *   -1.05    *    2.2079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UPAS INFANTIS                       *   -1.13    *    1.346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CALÇADOS E OUTROS APETRECHOS           *   -0.10    *    2.1726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ÇADOS E OUTROS APETRECHOS          *   -0.10    *    2.1726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JÓIAS                                  *   -0.38    *    0.5063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ÓIAS                                 *   -0.38    *    0.5063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TECIDOS E ARMARINHO                    *    0.18    *    0.4909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CIDOS E ARMARINHO                   *    0.18    *    0.4909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eastAsia="Courier New" w:cs="Courier New" w:ascii="Courier New" w:hAnsi="Courier New"/>
          <w:sz w:val="14"/>
          <w:szCs w:val="14"/>
        </w:rPr>
        <w:t>TRANSPORTE E COMUNICAÇÃO                *    0.05    *   12.9152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TRANSPORTE                             *    0.05    *   11.9975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ANSPORTE PÚBLICO                    *   -0.07    *    8.1880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ÍCULO PRÓPRIO                       *    0.64    *    2.3009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MBUSTÍVEIS(TRANSPORTE)              *   -0.14    *    1.508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COMUNICAÇÕES                           *   -0.01    *    0.917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MUNICAÇÕES                          *   -0.01    *    0.917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eastAsia="Courier New" w:cs="Courier New" w:ascii="Courier New" w:hAnsi="Courier New"/>
          <w:sz w:val="14"/>
          <w:szCs w:val="14"/>
        </w:rPr>
        <w:t>SAÚDE E CUIDADOS PESSOAIS               *    0.57    *    8.0622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PROD. FARMACÊUT. E APAR. TRAT          *    0.95    *    3.2416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ODUTOS FARMACÊUTICOS                *    0.96    *    2.9068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ÓCULOS E LENTES                       *    0.85    *    0.3348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ATENDIMENTO E SERVIÇOS                 *    0.51    *    2.851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ENDIMENTO MÉDICO                    *    0.47    *    1.9982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VIÇOS MÉDICOS                      *    0.63    *    0.8529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CUIDADOS PESSOAIS                      *    0.04    *    1.9695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IGIENE PESSOAL                       *    0.04    *    1.9695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eastAsia="Courier New" w:cs="Courier New" w:ascii="Courier New" w:hAnsi="Courier New"/>
          <w:sz w:val="14"/>
          <w:szCs w:val="14"/>
        </w:rPr>
        <w:t>DESPESAS PESSOAIS                       *    0.10    *   11.6553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SERVIÇOS                               *   -0.09    *    3.422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VIÇOS PESSOAIS                     *   -0.09    *    3.422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RECREAÇÃO E FUMO                       *    0.37    *    5.5032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CREAÇÃO                             *    0.65    *    3.1309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UMO                                  *    0.00    *    2.3723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EDUCAÇÃO E LEITURA                     *   -0.19    *    2.7293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DUCAÇÃO                              *   -0.34    *    2.3030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ITURA E PAPELARIA                   *    0.63    *    0.4263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*</w:t>
      </w:r>
    </w:p>
    <w:p>
      <w:pPr>
        <w:pStyle w:val="Normal"/>
        <w:ind w:firstLine="1276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E: IBGE, Diretoria de Pesquisa, Departamento de Índices de Preço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stema Nacional de Índices de Preços ao Consumidor.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</w:t>
      </w:r>
    </w:p>
    <w:p>
      <w:pPr>
        <w:pStyle w:val="Normal"/>
        <w:ind w:firstLine="567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 I S T E M A   N A C I O N A L   D E   Í N D I C E S   D E   P R E Ç O S   A O   C O N S U M I D O R</w:t>
      </w:r>
    </w:p>
    <w:p>
      <w:pPr>
        <w:pStyle w:val="Normal"/>
        <w:ind w:firstLine="567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 A R I A Ç Õ E S   M E N S A I S   P O R   I T E N S   E   G R U P O S</w:t>
      </w:r>
    </w:p>
    <w:p>
      <w:pPr>
        <w:pStyle w:val="Normal"/>
        <w:ind w:firstLine="567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 A R Ç O    D E    1 9 9 8 - IPCA</w:t>
      </w:r>
    </w:p>
    <w:p>
      <w:pPr>
        <w:pStyle w:val="Normal"/>
        <w:ind w:firstLine="567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0"/>
          <w:szCs w:val="10"/>
        </w:rPr>
        <w:t>RJ      POA       BH      REC       SP       DF      BEL      FOR      SAL      CUR      GOI  NACIONAL</w:t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>ÍNDICE GERAL                 0,65     0,66     0,33     0,81     0,10     0,11     0,05     0,57     0,21     0,79     0,25     0,34</w:t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>ALIMENTAÇÃO E BEBIDAS        1,15     1,27     1,18     1,62     0,29     0,54     0,41     1,21     0,56     1,22     0,73     0,79</w:t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CEREAIS,LEGUM.,OLEAGIN.    2,07     0,12    -0,05    10,34     3,26     3,71     0,21    -1,37     0,85     0,15    -1,31     1,90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FARINHA,FÉCULAS,MASSAS     0,79    -1,67     0,98     1,12     0,02    -0,73    -3,02     1,51     0,77    -0,23    -0,38    -0,20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TUBÉRC.,RAÍZES,LEGUMES     6,20     7,77     3,89    11,08     1,29    -4,35     5,03    11,28     5,18     1,51    -0,57     3,65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AÇÚCARES E DERIVADOS       0,11     1,46     1,82     1,87     0,92     1,71    -0,53     2,04     2,19     0,60    -0,64     1,07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HORTALIÇAS E VERDURAS     14,80     5,40    16,99     3,80     9,64    10,88    -0,75    -2,39     5,80    22,51    11,31     9,49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FRUTAS                    -1,80     3,60    -2,86     9,11    -1,12     1,50     4,02    10,50    -1,19     2,53    -1,99     0,74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CARNES FRESCAS,VÍSCERAS   -0,96     0,39    -0,63    -0,12    -0,69     0,21     0,13     0,27     0,50     0,15     0,21    -0,30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PESCADO                    8,70    25,29    10,18     2,21     6,58     2,42     9,86     0,44    -2,07     0,02     1,54     5,99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CARNES,PEIXES INDUST.      2,02    -0,96    -0,17     1,26    -1,02     0,57     1,91     0,01    -1,73     0,42    -1,25    -0,07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AVES E OVOS                7,75     5,34     6,99     2,41     1,91     7,49     3,70     4,57     4,06     8,27     6,01     4,54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LEITE E DERIVADOS          2,22     5,81     4,45    -0,28     0,94     2,00    -2,07     0,39     1,16     4,98     4,90     2,17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PANIFICADOS               -0,08     0,09     0,13     0,81    -1,60    -1,95    -2,83    -1,11    -0,78     0,23    -0,43    -0,75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ÓLEOS E GORDURAS          -0,71    -3,11    -1,84    -1,96    -2,12    -5,16     0,83    -0,56    -1,54    -1,36    -5,23    -1,91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BEBIDAS E INFUSÕES        -0,35    -0,12    -0,89     3,09     0,23    -0,01     0,92     0,84     1,47    -0,11     1,53     0,29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ENLATADOS E CONSERVAS      2,79     2,21     0,74     0,64     0,08    -5,49     1,95     2,49     2,23     0,87     2,28     0,68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SAL E CONDIMENTOS         -2,79     0,78    -1,96    -0,86    -0,49    -3,42     2,23    -1,21    -0,56     4,67    -0,85    -0,71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ALIMENT.FORA DOMIC.       -0,23    -0,23     0,52    -0,65    -0,22    -0,08     0,30     0,18     0,31     0,26     0,38    -0,04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>HABITAÇÃO                    0,96     0,32     0,62     0,35     0,16     0,44     0,03     0,30     0,51     0,56     0,09     0,38</w:t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HABITAÇÃO                  0,80    -0,22     0,77     0,33     0,03     0,39    -0,22    -0,12     0,54     0,33    -0,06     0,24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REPAROS                    1,44     0,73    -0,48     0,63     1,05    -0,55     0,05     0,42     0,48     0,18     1,46     0,63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ARTIGOS DE LIMPEZA         2,06     0,42    -0,35    -3,08    -0,12     0,76    -0,18     1,41    -0,64     1,56    -1,13     0,20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COMBUST.USO DOMÉSTICO      3,83     6,84     3,63     4,87     4,38     3,72     4,50     4,45     2,58     4,18     3,35     4,30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ENERGIA ELÉTRICA           0,00     0,00     0,00     0,00     0,00     0,00     0,00     0,00     0,00     0,00     0,00     0,00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>ARTIGOS DE RESIDÊNCIA        0,98     2,06     1,38     2,60     0,95    -0,35    -0,35     2,78     1,17     1,48     0,57     1,15</w:t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MOBILIÁRIO                 2,43     0,32     0,42     1,17     0,52    -0,47    -1,51    -0,95    -0,37     2,91    -1,62     0,74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UTENSÍLIOS E ENFEITES     -0,05     4,79     1,16     3,50    -0,82    -2,66    -1,73     4,74     0,35    -1,85    -0,79     0,07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CAMA, MESA E BANHO         1,47     1,29     1,97     0,18     5,44     0,75     0,97     3,60    -0,01    -1,79     4,87     2,87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ELETRODOM.E EQUIPAM.       0,56     1,14     1,87     3,75     0,71     1,40    -0,47     4,30     2,81     2,79     1,92     1,44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TV E SOM                   1,25     3,01     1,83     1,98     2,50     3,01     2,69     2,92     3,06     4,15     1,08     2,49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>VESTUÁRIO                   -0,31     0,15    -1,40    -0,34    -1,00    -0,68    -0,83    -1,12    -0,84    -0,45     0,22    -0,68</w:t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ROUPA DE HOMEM             0,10    -0,22    -2,18     0,22    -0,86    -0,79    -1,06    -1,88    -2,42    -0,62     0,19    -0,87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ROUPAS DE MULHER          -1,81     0,30    -0,95    -0,20    -1,78    -1,45    -0,01    -1,97    -0,91    -1,01    -0,15    -1,15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ROUPA DE CRIANÇA          -0,96    -1,46    -1,34    -0,87    -1,83    -0,84    -0,71    -0,11    -0,85     1,12    -1,67    -1,18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CALÇADOS E ACESSÓRIOS      0,29     1,28    -1,47    -0,58     0,08    -0,05    -2,01    -0,08     0,40    -0,09     1,48     0,03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JÓIAS,RELÓGIO PULSO        2,33    -0,34    -1,47    -2,02     1,77     1,23     0,67    -2,71     0,03    -0,13    -1,87     0,12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TECIDOS E ARMARINHO        1,89    -0,04     0,31     1,09    -1,10    -2,19    -0,86     0,38     1,30    -2,37     3,54     0,06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>TRANS.E COMUNICAÇÃO         -0,05    -0,06     0,14     0,11     0,28    -0,03    -0,06    -0,09     0,05     0,27    -0,02     0,13</w:t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TRANSPORTE PÚBLICO        -0,37     0,23     0,04     0,13    -0,39    -1,39    -0,01    -0,28    -0,05    -0,01    -0,92    -0,25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VEÍCULO PRÓPRIO            0,29    -0,34     0,45     0,20     0,78     0,60    -0,18     0,52     0,51     0,90     0,70     0,54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COMBUSTÍVEIS              -0,01     0,06    -0,14    -0,01     0,17     0,26    -0,05    -0,68    -0,50    -0,21    -0,56    -0,01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COMUNICAÇÕES               0,00     0,00     0,00     0,00     0,00     0,00     0,00     0,00     0,00     0,00     0,00     0,00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>SAÚDE,CUIDAD.PESSOAIS        1,05     0,86     0,26     0,83     0,56     0,50     0,67     0,21    -0,41     0,78    -0,01     0,57</w:t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PRODUTOS FARMACÊUTICOS     0,92     0,60     1,43     1,11     0,90     0,40     2,36     1,23     0,23     0,57     0,97     0,93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ÓCULOS E LENTES            2,09     1,97    -0,15     3,22     0,52    -0,03     0,55     1,15     0,31    -0,03    -1,71     0,83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ATENDIMENTO                0,82     1,16    -0,16     0,99     0,53     0,39    -0,64    -0,64     0,71     0,35     0,31     0,49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SERVIÇOS MÉDICOS           0,42     1,37    -0,69     1,04     0,70    -0,10     1,01     0,26    -0,02     1,53    -1,71     0,47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HIGIENE PESSOAL            1,96    -0,39     0,61    -0,72     0,01     1,00    -0,04    -0,45    -2,77     1,76     1,22     0,29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  <w:t>DESPESAS PESSOAIS            0,43     0,54    -0,32     0,27    -0,66    -0,24    -0,22     0,43     0,07     1,69     0,28    -0,04</w:t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SERVIÇOS PESSOAIS          0,47     0,44    -0,42     0,40    -0,55    -0,23    -1,20    -2,49    -0,56     1,37     0,51    -0,15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RECREAÇÃO                  1,22     0,66    -0,64     0,06     0,23    -0,78     1,01     2,87     0,27     3,54    -0,31     0,52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FUMO                       0,00     0,00     0,00     0,00     0,00     0,00     0,00     0,00     0,00     0,00     0,00     0,00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EDUCAÇÃO                  -0,28     0,77    -0,12     0,30    -2,24    -0,26    -0,71     2,11     0,20     0,67     0,88    -0,67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eastAsia="Courier New" w:cs="Courier New" w:ascii="Courier New" w:hAnsi="Courier New"/>
          <w:sz w:val="10"/>
          <w:szCs w:val="10"/>
        </w:rPr>
        <w:t>LEITURA                    0,47     0,42     0,50     0,91     0,55     1,40     0,34     0,18     1,03     1,04     0,59     0,62</w:t>
      </w:r>
    </w:p>
    <w:p>
      <w:pPr>
        <w:pStyle w:val="Normal"/>
        <w:ind w:firstLine="567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fldChar w:fldCharType="begin"/>
      </w:r>
      <w:r>
        <w:rPr>
          <w:rFonts w:eastAsia="Courier New" w:cs="Courier New" w:ascii="Courier New" w:hAnsi="Courier New"/>
        </w:rPr>
        <w:instrText xml:space="preserve"> VÍNCULO Excel.Sheet.5 "A:\\Série98.xls" "SÉRIE HISTÓRICA!L56C1:L110C9" \a \p </w:instrText>
      </w:r>
      <w:bookmarkStart w:id="2" w:name="_954054654"/>
      <w:bookmarkEnd w:id="2"/>
      <w:r>
        <w:rPr>
          <w:rFonts w:eastAsia="Courier New" w:cs="Courier New" w:ascii="Courier New" w:hAnsi="Courier New"/>
        </w:rPr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 xml:space="preserve"> </w:t>
      </w:r>
      <w:r/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ESOS E VARIAÇÕES MENSAIS, POR GRUPO, SUBGRUPOS E ITENS DE PRODUTO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IPCA - MARÇO DE 1998</w:t>
      </w:r>
    </w:p>
    <w:p>
      <w:pPr>
        <w:pStyle w:val="Normal"/>
        <w:ind w:firstLine="1276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276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</w:t>
      </w:r>
    </w:p>
    <w:p>
      <w:pPr>
        <w:pStyle w:val="Normal"/>
        <w:ind w:firstLine="1276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*</w:t>
      </w:r>
    </w:p>
    <w:p>
      <w:pPr>
        <w:pStyle w:val="Normal"/>
        <w:ind w:firstLine="1276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 Í V E L                        *  VARIAÇÃO  *    PESO</w:t>
      </w:r>
    </w:p>
    <w:p>
      <w:pPr>
        <w:pStyle w:val="Normal"/>
        <w:ind w:firstLine="1276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*</w:t>
      </w:r>
    </w:p>
    <w:p>
      <w:pPr>
        <w:pStyle w:val="Normal"/>
        <w:ind w:firstLine="1276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*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ÍNDICE PREÇOS                            *    0.34    *  100.0000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eastAsia="Courier New" w:cs="Courier New" w:ascii="Courier New" w:hAnsi="Courier New"/>
          <w:sz w:val="14"/>
          <w:szCs w:val="14"/>
        </w:rPr>
        <w:t>ALIMENTOS E BEBIDAS                     *    0.79    *   23.8832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ALIMENTAÇÃO NO DOMICÍLIO               *    1.11    *   17.1363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EAIS,LEGUMIN.E OLEAGINOSAS         *    1.90    *    1.2324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INHAS,FÉCULAS E MASSAS             *   -0.20    *    0.7423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BÉRCULOS,RAÍZES E LEGUMES           *    3.65    *    0.671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ÇÚCARES E DERIVADOS                  *    1.07    *    1.1469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RTALIÇAS E VERDURAS                 *    9.49    *    0.298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S                                *    0.74    *    0.8533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NES FRESCAS E VÍSCERAS             *   -0.30    *    2.743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SCADO                               *    5.99    *    0.3864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NES E PEIXES INDUSTRIALIZADOS      *   -0.07    *    0.5850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ES E OVOS                           *    4.54    *    1.149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ITE E DERIVADOS                     *    2.17    *    2.4855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IFICADOS                           *   -0.75    *    2.051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ÓLEOS E GORDURAS                      *   -1.91    *    0.5475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IDAS E INFUSÕES                    *    0.29    *    1.4989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LATADOS E CONSERVAS                 *    0.68    *    0.2189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 E CONDIMENTOS                     *   -0.71    *    0.5256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ALIMENTAÇÃO FORA DO DOMICÍLIO          *   -0.04    *    6.7469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IMENTAÇÃO FORA DO DOMICÍLIO         *   -0.04    *    6.7469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eastAsia="Courier New" w:cs="Courier New" w:ascii="Courier New" w:hAnsi="Courier New"/>
          <w:sz w:val="14"/>
          <w:szCs w:val="14"/>
        </w:rPr>
        <w:t>HABITAÇÃO                               *    0.38    *   16.791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ENCARGOS E MANUTENÇÃO                  *    0.26    *   14.5914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ABITAÇÃO                             *    0.24    *   12.807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PAROS                               *    0.63    *    0.830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IGOS DE LIMPEZA                    *    0.20    *    0.954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COMBUSTÍVEIS E ENERGIA                 *    1.17    *    2.2003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MBUSTÍVEIS P/USO DOMÉSTICO          *    4.30    *    0.5978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ERGIA ELÉTRICA                      *    0.00    *    1.6025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eastAsia="Courier New" w:cs="Courier New" w:ascii="Courier New" w:hAnsi="Courier New"/>
          <w:sz w:val="14"/>
          <w:szCs w:val="14"/>
        </w:rPr>
        <w:t>ARTIGOS DE RESIDÊNCIA                   *    1.15    *    6.3662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MÓVEIS E UTENSÍLIOS                    *    0.72    *    3.982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BILIÁRIO                            *    0.74    *    1.6172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TENSÍLIOS E ENFEITES                 *    0.07    *    1.828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,MESA E BANHO                     *    2.87    *    0.5362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APARELHOS ELÉTRICOS                    *    1.86    *    2.384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ETRODOMÉSTICOS E EQUIPAMENTOS       *    1.44    *    1.438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V E SOM                              *    2.49    *    0.9460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eastAsia="Courier New" w:cs="Courier New" w:ascii="Courier New" w:hAnsi="Courier New"/>
          <w:sz w:val="14"/>
          <w:szCs w:val="14"/>
        </w:rPr>
        <w:t>VESTUÁRIO                               *   -0.68    *    8.633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ROUPAS                                 *   -1.05    *    5.6934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UPAS MASCULINAS                     *   -0.87    *    2.1398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UPAS FEMININAS                      *   -1.15    *    2.3962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UPAS INFANTIS                       *   -1.18    *    1.1574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CALÇADOS E OUTROS APETRECHOS           *    0.03    *    1.9584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ÇADOS E OUTROS APETRECHOS          *    0.03    *    1.9584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JÓIAS                                  *    0.12    *    0.517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ÓIAS                                 *    0.12    *    0.517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TECIDOS E ARMARINHO                    *    0.06    *    0.464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CIDOS E ARMARINHO                   *    0.06    *    0.464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eastAsia="Courier New" w:cs="Courier New" w:ascii="Courier New" w:hAnsi="Courier New"/>
          <w:sz w:val="14"/>
          <w:szCs w:val="14"/>
        </w:rPr>
        <w:t>TRANSPORTE E COMUNICAÇÃO                *    0.13    *   19.650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TRANSPORTE                             *    0.15    *   17.6045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ANSPORTE PÚBLICO                    *   -0.25    *    5.7186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ÍCULO PRÓPRIO                       *    0.54    *    7.4503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MBUSTÍVEIS(TRANSPORTE)              *   -0.01    *    4.4356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COMUNICAÇÕES                           *    0.00    *    2.0462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MUNICAÇÕES                          *    0.00    *    2.0462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eastAsia="Courier New" w:cs="Courier New" w:ascii="Courier New" w:hAnsi="Courier New"/>
          <w:sz w:val="14"/>
          <w:szCs w:val="14"/>
        </w:rPr>
        <w:t>SAÚDE E CUIDADOS PESSOAIS               *    0.57    *    9.8395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PROD. FARMACÊUT. E APAR. TRAT          *    0.91    *    2.8585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ODUTOS FARMACÊUTICOS                *    0.93    *    2.4080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ÓCULOS E LENTES                       *    0.83    *    0.4505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ATENDIMENTO E SERVIÇOS                 *    0.48    *    5.2843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ENDIMENTO MÉDICO                    *    0.49    *    3.5992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VIÇOS MÉDICOS                      *    0.47    *    1.685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CUIDADOS PESSOAIS                      *    0.29    *    1.696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IGIENE PESSOAL                       *    0.29    *    1.6967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eastAsia="Courier New" w:cs="Courier New" w:ascii="Courier New" w:hAnsi="Courier New"/>
          <w:sz w:val="14"/>
          <w:szCs w:val="14"/>
        </w:rPr>
        <w:t>DESPESAS PESSOAIS                       *   -0.04    *   14.8350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SERVIÇOS                               *   -0.15    *    4.9579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VIÇOS PESSOAIS                     *   -0.15    *    4.9579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RECREAÇÃO E FUMO                       *    0.38    *    5.5696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CREAÇÃO                             *    0.52    *    4.0601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UMO                                  *    0.00    *    1.5095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sz w:val="14"/>
          <w:szCs w:val="14"/>
        </w:rPr>
        <w:t>EDUCAÇÃO E LEITURA                     *   -0.45    *    4.3075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DUCAÇÃO                              *   -0.67    *    3.5666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ITURA E PAPELARIA                   *    0.62    *    0.7409</w:t>
      </w:r>
    </w:p>
    <w:p>
      <w:pPr>
        <w:pStyle w:val="Normal"/>
        <w:ind w:firstLine="127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*</w:t>
      </w:r>
    </w:p>
    <w:p>
      <w:pPr>
        <w:pStyle w:val="Normal"/>
        <w:ind w:firstLine="1276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E: IBGE, Diretoria de Pesquisa, Departamento de Índices de Preço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stema Nacional de Índices de Preços ao Consumidor.</w:t>
      </w:r>
    </w:p>
    <w:p>
      <w:pPr>
        <w:pStyle w:val="Normal"/>
        <w:ind w:firstLine="2127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2127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2127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</w:t>
      </w:r>
    </w:p>
    <w:p>
      <w:pPr>
        <w:pStyle w:val="Normal"/>
        <w:spacing w:lineRule="exact" w:line="440"/>
        <w:ind w:left="284" w:right="16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 O ASSUNTO É BRASIL, PROCURE O IBGE</w:t>
      </w:r>
    </w:p>
    <w:p>
      <w:pPr>
        <w:pStyle w:val="Normal"/>
        <w:ind w:left="284" w:right="16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84" w:right="16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IBGE põe à disposição da sociedade milhares de informações de natureza estatística</w:t>
        <w:br/>
        <w:t>(demográfica, social e econômica), geográfica, cartográfica, geodésica e ambiental, que</w:t>
        <w:br/>
        <w:t>permitem conhecer a realidade física, humana, social e econômica do País.</w:t>
      </w:r>
    </w:p>
    <w:p>
      <w:pPr>
        <w:pStyle w:val="Normal"/>
        <w:ind w:left="284" w:right="16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84" w:right="16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tamos na INTERNET</w:t>
      </w:r>
    </w:p>
    <w:p>
      <w:pPr>
        <w:pStyle w:val="Normal"/>
        <w:ind w:left="284" w:right="16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16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ibge.gov.br                webmaster@cddi.ibge.gov.br</w:t>
      </w:r>
    </w:p>
    <w:p>
      <w:pPr>
        <w:pStyle w:val="Normal"/>
        <w:ind w:left="284" w:right="16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ind w:right="16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OCÊ PODE OBTER AS PESQUISAS, ESTUDOS E</w:t>
      </w:r>
    </w:p>
    <w:p>
      <w:pPr>
        <w:pStyle w:val="Normal"/>
        <w:ind w:right="16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LEVANTAMENTOS DO IBGE EM TODO O PAÍS</w:t>
      </w:r>
    </w:p>
    <w:p>
      <w:pPr>
        <w:pStyle w:val="Normal"/>
        <w:ind w:right="16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00" w:before="80" w:after="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RIO DE JANEIRO</w:t>
      </w:r>
    </w:p>
    <w:p>
      <w:pPr>
        <w:pStyle w:val="Normal"/>
        <w:spacing w:lineRule="exact" w:line="200" w:before="40" w:after="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entro de Documentação e Disseminação de</w:t>
        <w:br/>
        <w:t>Informações - CDDI</w:t>
        <w:br/>
        <w:t>Rua General Canabarro, 706</w:t>
        <w:br/>
        <w:t>20271-201 - Maracanã - Rio de Janeiro - RJ</w:t>
        <w:br/>
        <w:t>Fax: (021)284-1109</w:t>
      </w:r>
    </w:p>
    <w:p>
      <w:pPr>
        <w:pStyle w:val="Normal"/>
        <w:spacing w:lineRule="exac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igação Direta Gratuita: 0800-218181</w:t>
        <w:br/>
      </w:r>
    </w:p>
    <w:p>
      <w:pPr>
        <w:pStyle w:val="Normal"/>
        <w:spacing w:lineRule="exac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ivraria do IBGE</w:t>
        <w:br/>
        <w:t>Avenida Franklin Roosevelt, 146 - loja</w:t>
        <w:br/>
        <w:t>20021-120 - Castelo - Tel.: (021)220-9147</w:t>
      </w:r>
    </w:p>
    <w:p>
      <w:pPr>
        <w:pStyle w:val="Normal"/>
        <w:spacing w:lineRule="exact" w:line="200" w:before="4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venida Beira Mar, 436 - 2º andar</w:t>
      </w:r>
    </w:p>
    <w:p>
      <w:pPr>
        <w:pStyle w:val="Normal"/>
        <w:spacing w:lineRule="exac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021-060 - Castelo - Tel.: (021)210-1250</w:t>
      </w:r>
    </w:p>
    <w:p>
      <w:pPr>
        <w:pStyle w:val="Normal"/>
        <w:spacing w:lineRule="exac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Fax: (021)220-3543</w:t>
      </w:r>
    </w:p>
    <w:p>
      <w:pPr>
        <w:pStyle w:val="Normal"/>
        <w:spacing w:lineRule="exac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ORTE</w:t>
      </w:r>
    </w:p>
    <w:p>
      <w:pPr>
        <w:pStyle w:val="Normal"/>
        <w:spacing w:lineRule="exac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RO</w:t>
      </w:r>
      <w:r>
        <w:rPr>
          <w:sz w:val="16"/>
          <w:szCs w:val="16"/>
        </w:rPr>
        <w:t xml:space="preserve"> - Porto Velho - Rua Tenreiro Aranhã, 2643 - Centro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78900-750 - Telefax: (069)221-3658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AC</w:t>
      </w:r>
      <w:r>
        <w:rPr>
          <w:sz w:val="16"/>
          <w:szCs w:val="16"/>
        </w:rPr>
        <w:t xml:space="preserve"> - Rio Branco - Rua Benjamin Constant, 506 - Centro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 xml:space="preserve">69900-160 - Tels.: (068)224-1540/1490 - </w:t>
      </w:r>
      <w:r>
        <w:rPr>
          <w:spacing w:val="-2"/>
          <w:sz w:val="16"/>
          <w:szCs w:val="16"/>
        </w:rPr>
        <w:t>Ramal 6</w:t>
        <w:br/>
        <w:t>Fax: (068)224-1382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AM</w:t>
      </w:r>
      <w:r>
        <w:rPr>
          <w:sz w:val="16"/>
          <w:szCs w:val="16"/>
        </w:rPr>
        <w:t xml:space="preserve"> - Manaus - Avenida Ayrão, 667 - 3º andar - Centro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69025-050 - Telefax: (092)232-1369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RR</w:t>
      </w:r>
      <w:r>
        <w:rPr>
          <w:sz w:val="16"/>
          <w:szCs w:val="16"/>
        </w:rPr>
        <w:t xml:space="preserve"> - Boa Vista - Avenida Getúlio Vargas, 76-E - Centro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69301-031 - Tel.: (095)224-4103 - Ramal 22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PA</w:t>
      </w:r>
      <w:r>
        <w:rPr>
          <w:sz w:val="16"/>
          <w:szCs w:val="16"/>
        </w:rPr>
        <w:t xml:space="preserve"> - Belém - Avenida Gentil Bittencourt, 418 - Batista Campos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pacing w:val="-2"/>
          <w:sz w:val="16"/>
          <w:szCs w:val="16"/>
        </w:rPr>
        <w:t>66035-340 - Tel.: (091)241-1440 - Fax: (091)223-8553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AP</w:t>
      </w:r>
      <w:r>
        <w:rPr>
          <w:sz w:val="16"/>
          <w:szCs w:val="16"/>
        </w:rPr>
        <w:t xml:space="preserve"> - Macapá - Avenida Cônego Domingos Maltez, 251 - Centro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68900-270 - Tels.: (096)222-3128/3574</w:t>
        <w:br/>
        <w:t>Fax: (096)223-2696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TO</w:t>
      </w:r>
      <w:r>
        <w:rPr>
          <w:sz w:val="16"/>
          <w:szCs w:val="16"/>
        </w:rPr>
        <w:t xml:space="preserve"> - Palmas - ACSE 01 - Conjunto 03 - Lote 6/8 - Centro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pacing w:val="-2"/>
          <w:sz w:val="16"/>
          <w:szCs w:val="16"/>
        </w:rPr>
        <w:t xml:space="preserve">77100-040 - Tel.: (063)215-1907 - Ramal 308 </w:t>
        <w:br/>
        <w:t>Fax: (063)215-1829</w:t>
      </w:r>
    </w:p>
    <w:p>
      <w:pPr>
        <w:pStyle w:val="Normal"/>
        <w:spacing w:lineRule="exact" w:line="200" w:before="6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00" w:before="6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ORDESTE</w:t>
      </w:r>
    </w:p>
    <w:p>
      <w:pPr>
        <w:pStyle w:val="Normal"/>
        <w:spacing w:lineRule="exac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MA</w:t>
      </w:r>
      <w:r>
        <w:rPr>
          <w:sz w:val="16"/>
          <w:szCs w:val="16"/>
        </w:rPr>
        <w:t xml:space="preserve"> - São Luís - Av. Silva Maia, 131 - Praça Deodoro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65020-570 - Tel.: (098)221-5121 - Fax: (098)232-3226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PI</w:t>
      </w:r>
      <w:r>
        <w:rPr>
          <w:sz w:val="16"/>
          <w:szCs w:val="16"/>
        </w:rPr>
        <w:t xml:space="preserve"> - Teresina - Rua Simplício Mendes, 436 - Centro</w:t>
        <w:br/>
        <w:t>64000-110 - Tel.: (086)221-4161 - Fax: (086)221-6308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CE</w:t>
      </w:r>
      <w:r>
        <w:rPr>
          <w:sz w:val="16"/>
          <w:szCs w:val="16"/>
        </w:rPr>
        <w:t xml:space="preserve"> - Fortaleza - Avenida 13 de Maio, 2901 - Benfica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60040-531 - Telefax: (085)243-6941</w:t>
      </w:r>
    </w:p>
    <w:p>
      <w:pPr>
        <w:pStyle w:val="Normal"/>
        <w:spacing w:lineRule="exact" w:line="200" w:before="40" w:after="0"/>
        <w:rPr/>
      </w:pPr>
      <w:r>
        <w:rPr>
          <w:b/>
          <w:bCs/>
          <w:sz w:val="16"/>
          <w:szCs w:val="16"/>
        </w:rPr>
        <w:t>RN</w:t>
      </w:r>
      <w:r>
        <w:rPr>
          <w:sz w:val="16"/>
          <w:szCs w:val="16"/>
        </w:rPr>
        <w:t xml:space="preserve"> - Natal - Praça Pedro Velho, 161 - Petrópolis</w:t>
      </w:r>
    </w:p>
    <w:p>
      <w:pPr>
        <w:pStyle w:val="Normal"/>
        <w:spacing w:lineRule="exact" w:line="20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59020-400 - Tels.: (084)211-4681/5310 - Ramal 13 </w:t>
        <w:br/>
        <w:t>Fax: (084)211-2002 - Telefax: (084)221-3025</w:t>
      </w:r>
    </w:p>
    <w:p>
      <w:pPr>
        <w:pStyle w:val="Normal"/>
        <w:spacing w:lineRule="exact" w:line="200" w:before="40" w:after="0"/>
        <w:rPr/>
      </w:pPr>
      <w:r>
        <w:rPr>
          <w:b/>
          <w:bCs/>
          <w:sz w:val="16"/>
          <w:szCs w:val="16"/>
        </w:rPr>
        <w:t>PB</w:t>
      </w:r>
      <w:r>
        <w:rPr>
          <w:sz w:val="16"/>
          <w:szCs w:val="16"/>
        </w:rPr>
        <w:t xml:space="preserve"> - João Pessoa - Rua Irineu Pinto, 94 - Centro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68010-100 - Tel.: (083)241-1560 - Ramal 21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Fax: (083)221-4027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PE</w:t>
      </w:r>
      <w:r>
        <w:rPr>
          <w:sz w:val="16"/>
          <w:szCs w:val="16"/>
        </w:rPr>
        <w:t xml:space="preserve"> - Recife - Rua do Hospício,387 - 4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 xml:space="preserve">  andar - Boa Vista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50050-050 - Tel.: (081)231-0811 - Ramal 215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Fax: (081)231-1033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AL</w:t>
      </w:r>
      <w:r>
        <w:rPr>
          <w:sz w:val="16"/>
          <w:szCs w:val="16"/>
        </w:rPr>
        <w:t xml:space="preserve"> - Maceió - Praça dos Palmares, s/nº</w:t>
        <w:br/>
        <w:t>Edifício do INAMPS, 3º andar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57020-000 - Tel.: (082)221-2385 - Fax: (082)326-1754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SE</w:t>
      </w:r>
      <w:r>
        <w:rPr>
          <w:sz w:val="16"/>
          <w:szCs w:val="16"/>
        </w:rPr>
        <w:t xml:space="preserve"> - Aracaju - Rua Riachuelo, 1017 - Térreo - São José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49015-160 - Telefax: (079)222-3122/8197/8198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BA</w:t>
      </w:r>
      <w:r>
        <w:rPr>
          <w:sz w:val="16"/>
          <w:szCs w:val="16"/>
        </w:rPr>
        <w:t xml:space="preserve"> - Salvador - Av. Estados Unidos, 476 - 4º andar - Comércio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d. Sesquicentenário - 40013-900 - Tel.: (071)243-9277</w:t>
        <w:br/>
        <w:t>Ramais 2005 e 2008 - Telefax: (071)241-2502</w:t>
      </w:r>
    </w:p>
    <w:p>
      <w:pPr>
        <w:pStyle w:val="Normal"/>
        <w:spacing w:lineRule="exac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UDESTE</w:t>
      </w:r>
    </w:p>
    <w:p>
      <w:pPr>
        <w:pStyle w:val="Normal"/>
        <w:spacing w:lineRule="exac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MG</w:t>
      </w:r>
      <w:r>
        <w:rPr>
          <w:sz w:val="16"/>
          <w:szCs w:val="16"/>
        </w:rPr>
        <w:t xml:space="preserve"> - Belo Horizonte - Rua Oliveira, 523 - 1º andar - Cruzeiro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30310-150 - Tel.: (031)223-0554 - Ramais 1112 e 1113</w:t>
        <w:br/>
        <w:t>Telefax: (031)223-3381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ES</w:t>
      </w:r>
      <w:r>
        <w:rPr>
          <w:sz w:val="16"/>
          <w:szCs w:val="16"/>
        </w:rPr>
        <w:t xml:space="preserve"> - Vitória - Avenida  dos Navegantes, 675 - 9º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andar 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Enseada do Suá - 29056-900 - Tel: (027) 325-3857 - Fax: (027) 325-3908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 xml:space="preserve">SP </w:t>
      </w:r>
      <w:r>
        <w:rPr>
          <w:sz w:val="16"/>
          <w:szCs w:val="16"/>
        </w:rPr>
        <w:t>-  São Paulo - Rua Urussuí, 93 - 3º andar - Itaim Bibi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04542-050 - Tels.: (011)822-2106/0077 - Ramal 281</w:t>
        <w:br/>
        <w:t>Fax: (011)822-5264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UL</w:t>
      </w:r>
    </w:p>
    <w:p>
      <w:pPr>
        <w:pStyle w:val="Normal"/>
        <w:spacing w:lineRule="exac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PR</w:t>
      </w:r>
      <w:r>
        <w:rPr>
          <w:sz w:val="16"/>
          <w:szCs w:val="16"/>
        </w:rPr>
        <w:t xml:space="preserve"> - Curitiba - Alameda Dr. Carlos de Carvalho, 625 - Térreo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Centro - 80430-180 - Tel.: (041) 322-5500 - Ramais 253 e 254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Telefax: (041)222-5764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SC</w:t>
      </w:r>
      <w:r>
        <w:rPr>
          <w:sz w:val="16"/>
          <w:szCs w:val="16"/>
        </w:rPr>
        <w:t xml:space="preserve"> - Florianópolis - Rua Victor Meirelles, 170 - Centro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88010-440 - Tel.: (048)224-0733 - Ramais 234 e 256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Telefax: (048)222-0338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RS</w:t>
      </w:r>
      <w:r>
        <w:rPr>
          <w:sz w:val="16"/>
          <w:szCs w:val="16"/>
        </w:rPr>
        <w:t xml:space="preserve"> - Porto Alegre - Avenida Augusto de Carvalho, 1205 - Térreo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 xml:space="preserve">Praia de Belas - 90010-390 - Tel.: (051)228-6444 </w:t>
        <w:br/>
        <w:t>Ramais 211, 213 e 225 - Fax: (051)228-8507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Telefax: (051)228-6444 - Ramal 212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ENTRO-OESTE</w:t>
      </w:r>
    </w:p>
    <w:p>
      <w:pPr>
        <w:pStyle w:val="Normal"/>
        <w:spacing w:lineRule="exac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b/>
          <w:bCs/>
          <w:sz w:val="16"/>
          <w:szCs w:val="16"/>
        </w:rPr>
        <w:t>MS</w:t>
      </w:r>
      <w:r>
        <w:rPr>
          <w:sz w:val="16"/>
          <w:szCs w:val="16"/>
        </w:rPr>
        <w:t xml:space="preserve"> - </w:t>
      </w:r>
      <w:r>
        <w:rPr>
          <w:spacing w:val="-2"/>
          <w:sz w:val="16"/>
          <w:szCs w:val="16"/>
        </w:rPr>
        <w:t>Campo Grande - Rua Barão do Rio Branco, 1431 - Centro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 xml:space="preserve">79002-174 - Tels.: (067)721-1163/1902/1525 - Ramais 32 e 42 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Fax: (067)721-1520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MT</w:t>
      </w:r>
      <w:r>
        <w:rPr>
          <w:sz w:val="16"/>
          <w:szCs w:val="16"/>
        </w:rPr>
        <w:t xml:space="preserve"> - Cuiabá - Avenida Tenente Coronel Duarte, 407 - 1</w:t>
      </w:r>
      <w:r>
        <w:rPr>
          <w:sz w:val="16"/>
          <w:szCs w:val="16"/>
          <w:vertAlign w:val="superscript"/>
        </w:rPr>
        <w:t xml:space="preserve">o </w:t>
      </w:r>
      <w:r>
        <w:rPr>
          <w:sz w:val="16"/>
          <w:szCs w:val="16"/>
        </w:rPr>
        <w:t>/ 2</w:t>
      </w:r>
      <w:r>
        <w:rPr>
          <w:sz w:val="16"/>
          <w:szCs w:val="16"/>
          <w:vertAlign w:val="superscript"/>
        </w:rPr>
        <w:t>o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ndares - Centro - 78005-750 - Tels: (065)623-7121/7225/7414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Fax: (065)623-7316</w:t>
      </w:r>
    </w:p>
    <w:p>
      <w:pPr>
        <w:pStyle w:val="Normal"/>
        <w:spacing w:lineRule="exact" w:line="200"/>
        <w:rPr/>
      </w:pPr>
      <w:r>
        <w:rPr>
          <w:b/>
          <w:bCs/>
          <w:sz w:val="16"/>
          <w:szCs w:val="16"/>
        </w:rPr>
        <w:t>GO</w:t>
      </w:r>
      <w:r>
        <w:rPr>
          <w:sz w:val="16"/>
          <w:szCs w:val="16"/>
        </w:rPr>
        <w:t xml:space="preserve"> - Goiânia - Avenida Tocantins, 675 - Setor Central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74015-010 - Tel.: (062)223-3121 - Telefax: (062)223-3106</w:t>
      </w:r>
    </w:p>
    <w:p>
      <w:pPr>
        <w:pStyle w:val="Normal"/>
        <w:spacing w:lineRule="exact" w:line="200" w:before="0" w:after="170"/>
        <w:rPr/>
      </w:pPr>
      <w:r>
        <w:rPr>
          <w:b/>
          <w:bCs/>
          <w:sz w:val="16"/>
          <w:szCs w:val="16"/>
        </w:rPr>
        <w:t>DF</w:t>
      </w:r>
      <w:r>
        <w:rPr>
          <w:sz w:val="16"/>
          <w:szCs w:val="16"/>
        </w:rPr>
        <w:t xml:space="preserve"> - Brasília - SDS - Ed. Venâncio II -Bl H - Quadra 06 </w:t>
        <w:br/>
        <w:t xml:space="preserve">1º andar - 70393-900 - Tels.: (061)223-1359/321-7702 </w:t>
        <w:br/>
        <w:t>Ramal 124 - Fax: (061)226-9106</w:t>
      </w:r>
    </w:p>
    <w:p>
      <w:pPr>
        <w:pStyle w:val="Normal"/>
        <w:spacing w:lineRule="exact" w:line="200" w:before="0" w:after="170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  <w:t>IBGE possui, ainda, agências localizadas nos principais municípios</w:t>
      </w:r>
    </w:p>
    <w:p>
      <w:pPr>
        <w:sectPr>
          <w:type w:val="nextPage"/>
          <w:pgSz w:w="11906" w:h="16838"/>
          <w:pgMar w:left="907" w:right="907" w:gutter="0" w:header="0" w:top="425" w:footer="0" w:bottom="567"/>
          <w:pgNumType w:fmt="decimal"/>
          <w:cols w:num="2" w:space="720" w:equalWidth="true" w:sep="false"/>
          <w:formProt w:val="false"/>
          <w:textDirection w:val="lrTb"/>
        </w:sectPr>
      </w:pPr>
    </w:p>
    <w:p>
      <w:pPr>
        <w:pStyle w:val="Normal"/>
        <w:spacing w:lineRule="exact" w:line="440"/>
        <w:ind w:left="284" w:right="16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07" w:right="907" w:gutter="0" w:header="0" w:top="425" w:footer="0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3:42:00Z</dcterms:created>
  <dc:creator>DESIPAP</dc:creator>
  <dc:description/>
  <dc:language>en-US</dc:language>
  <cp:lastModifiedBy>DESIPAP</cp:lastModifiedBy>
  <cp:lastPrinted>1998-04-15T16:32:00Z</cp:lastPrinted>
  <dcterms:modified xsi:type="dcterms:W3CDTF">1998-04-16T13:42:00Z</dcterms:modified>
  <cp:revision>2</cp:revision>
  <dc:subject/>
  <dc:title>INDICADORES IBGE</dc:title>
</cp:coreProperties>
</file>