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CR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3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CR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3                   p.1-16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_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67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 22          22       89 0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12          12       39 2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 10          10       49 8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 22          22       89 0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  5           5        5 9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 5           5       43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12          12       39 2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 22                     89 0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 1                       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 15                     32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 4                     26 3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 2                     29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9                             10                             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1                              1                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7                              7                             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6                              7                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10             73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10             73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7             92             7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7             92             7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10             73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10             73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7             92             7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7             92             7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10             73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8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2             44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7             92             7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5             11             5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2             81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 22            12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JURUA................................               10             3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RAUACA..........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JO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UACA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ACRE.................................               12             9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A MADUREIRA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A MADUREIRA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BRANCO...............................                8             6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RELANDIA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CIDO DE CASTRO....................                3             2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RANCO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ADOR GUIOMARD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CRE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SILEIA................................                3             2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EIA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PURI.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22          5          5          -         1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JURUA................................        10          2          5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....         8          2          5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         8          2          5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RAUACA.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JO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UAC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ACRE.................................        12          3          -          -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A MADUREIR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A MADUREIRA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BRANCO...............................         8          2          -          -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RELANDI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CIDO DE CASTRO.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RANCO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ADOR GUIOMARD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CRE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SILEIA.............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EI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PURI.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22          22       89 0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JURUA................................          10          10       56 9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....           8           8       53 2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           8           8       53 2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RAUACA.................................           2           2        3 7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JO................................           1           1        1 8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UACA.............................           1           1        1 8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ACRE.................................          12          12       32 11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A MADUREIRA...........................           1           1        2 3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A MADUREIRA.......................           1           1        2 3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BRANCO...............................           8           8       20 1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RELANDIA...........................           1           1        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CIDO DE CASTRO....................           3           3        4 6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RANCO...........................           2           2        4 83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ADOR GUIOMARD.....................           1           1        6 17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CRE...........................           1           1        2 1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SILEIA................................           3           3        9 6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EIA............................           1           1        6 17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PURI...............................           2           2        3 4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10             73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JURUA................................             -              -             2              0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RAUACA.................................             -              -             2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JO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UACA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ACRE.................................             -              -             8             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A MADUREIRA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A MADUREIRA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BRANCO...............................             -              -             5             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RELANDIA...........................             -              -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CIDO DE CASTRO....................             -              -             2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ADOR GUIOMARD.....................             -              -             1             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CRE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SILEIA................................             -              -             2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EIA.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PURI.............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7             92             7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JURUA................................             -              -             3             75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....             -              -             1             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             -              -             1             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RAUACA.................................             -              -             2              7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JO................................             -              -             1              1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UACA..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ACRE.................................             -              -             4             17             6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A MADUREIRA...........................             -              -             1              3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A MADUREIRA.......................             -              -             1              3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BRANCO...............................             -              -             2              1             4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RELANDIA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CIDO DE CASTRO....................             -              -             1              1             2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ADOR GUIOMARD.....................             -              -             -              -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CRE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SILEIA................................             -              -             1             13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EIA............................             -              -             1             13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ACR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 21 126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28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</w:t>
      </w:r>
      <w:r>
        <w:rPr>
          <w:b/>
          <w:bCs/>
          <w:sz w:val="32"/>
          <w:szCs w:val="32"/>
        </w:rPr>
        <w:t xml:space="preserve">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6:42:00Z</dcterms:created>
  <dc:creator>IBGE</dc:creator>
  <dc:description/>
  <dc:language>en-US</dc:language>
  <cp:lastModifiedBy>IBGE</cp:lastModifiedBy>
  <cp:lastPrinted>1998-11-30T10:19:00Z</cp:lastPrinted>
  <dcterms:modified xsi:type="dcterms:W3CDTF">1998-12-21T16:16:00Z</dcterms:modified>
  <cp:revision>13</cp:revision>
  <dc:subject/>
  <dc:title>Ministério do planejamento e orçamento</dc:title>
</cp:coreProperties>
</file>