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AGO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AGO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5                p.1-40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0      602 861           3      210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5       46 890           2      21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7          24      212 669           1          800           2       2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1          10      329 966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3 3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0      602 861           3      210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9           9        8 6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64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2      125 770           1         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0          18      404 192           2      21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0                    602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8                      4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9                     22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8                     54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206 8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6        238 000             3        210 800             3  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800             1            8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4 000             -              -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700             -              -             1          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3                           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4                              5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5                              7                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4                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7                             10                           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 7                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4                         11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8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08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608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32             7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3             3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9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0            417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7            102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2                 7 5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3 4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08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5             1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29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5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32             7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32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 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0            417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   10             6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3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3 4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2                 7 5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594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 1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6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5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3             6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3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10            417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 10             6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60             1  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1             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2 6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2 6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9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9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8 3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3 4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4 9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6             7            27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   7             -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  26             6             9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  23             6             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  23             6             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6          9          1         16         2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13          9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26          -          1          8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23          -          1          5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23          -          1          5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6          40      602 861           3      210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13          13       27 7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6           6        9 9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3           3        8 4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6           6       12 7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3           3        5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7           7      109 4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2           2       1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2           2       1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5           5       94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4           4       56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26          20      465 646           3      210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23          18      463 246           3      210 800           2       2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23          18      463 246           3      210 800           2       2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608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2            594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1            5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1            5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16             3              6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1             16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2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1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 32             7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3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3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2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2             32             3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-              -             2             32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-              -             1             19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-              -             2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10            417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7             49             6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5             48             4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6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0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2             4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2              2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1              1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1            216             1  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 0             2           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 0             2           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 0             2           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61 98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36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22:00Z</dcterms:created>
  <dc:creator>IBGE</dc:creator>
  <dc:description/>
  <dc:language>en-US</dc:language>
  <cp:lastModifiedBy>IBGE</cp:lastModifiedBy>
  <cp:lastPrinted>1998-08-12T09:09:00Z</cp:lastPrinted>
  <dcterms:modified xsi:type="dcterms:W3CDTF">1998-12-21T16:43:00Z</dcterms:modified>
  <cp:revision>6</cp:revision>
  <dc:subject/>
  <dc:title>Ministério do planejamento e orçamento</dc:title>
</cp:coreProperties>
</file>