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MAZONA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4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MAZONA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4                   p.1-24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25          25      244 0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4           4       35 2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19          19      199 4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2        9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25          25      244 0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2           2        5 1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93 91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1          11       84 6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8           8       60 3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25                    244 0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1                        5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6                     55 4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2                     13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5                     96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1                     77 8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2                              7                  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4                          1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3                              6                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3                           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8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0             7  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2           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 0             5            1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4          1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4          1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6             94             3           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54             1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1             5             40             2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8 9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8 9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0             7  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     0             3           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3           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4          1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4          1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6             94             3           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1             3              9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 55             1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8 9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8 9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0             7  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0             3             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  1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4          1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4          1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1             6             94             3           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4             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 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1             1              8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8 9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8 9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25             4            1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AMAZONENSE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SOLIMOE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TING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  23             4            1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  17             2            1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CAPURU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  14             2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25          2          4         11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AMAZONENSE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SOLIMOES.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TINGA.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23          1          3         11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17          1          2         10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CAPURU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14          1          2          7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25          25      244 0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AMAZONENSE..........................           2           2        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SOLIMOES............................           2           2        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TINGA............................           2           2        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23          23      237 0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1           1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1           1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17          17      198 08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CAPURU...........................           3           3       12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14          14      185 96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  2           2       12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  2           2       12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....           3           3       23 6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           3           3       23 6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 0             7  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AMAZONENSE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SOLIMOES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TINGA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-              -             -              -             7  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-              -             -              -             6           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-              -             -              -             6           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4          1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-              -             -              -             4          1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-              -             -              -             4          1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-              -             -              -             4          1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1             6             94             3           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AMAZONENSE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SOLIMOES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TINGA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1              1             5             94             3           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1              1             4             94             3           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1              1             4             94             3           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8 9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                     1                 8 9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                     1                 8 9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                     1                 8 9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69 608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6 0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2:56:00Z</dcterms:created>
  <dc:creator>IBGE</dc:creator>
  <dc:description/>
  <dc:language>en-US</dc:language>
  <cp:lastModifiedBy>IBGE</cp:lastModifiedBy>
  <cp:lastPrinted>1998-07-23T10:31:00Z</cp:lastPrinted>
  <dcterms:modified xsi:type="dcterms:W3CDTF">1998-12-22T17:11:00Z</dcterms:modified>
  <cp:revision>9</cp:revision>
  <dc:subject/>
  <dc:title>Ministério do planejamento e orçamento</dc:title>
</cp:coreProperties>
</file>