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AP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7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AP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7                   p.1-20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3           3       2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 1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2           2       20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3           3       2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1           1        1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3                     21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2                      3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1              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2                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3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3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3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3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 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3           3       2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3           3       2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3           3       2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3           3       2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3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1              0             3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1              0             3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1              0             3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30 88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3:16:00Z</dcterms:created>
  <dc:creator>IBGE</dc:creator>
  <dc:description/>
  <dc:language>en-US</dc:language>
  <cp:lastModifiedBy>IBGE</cp:lastModifiedBy>
  <cp:lastPrinted>1998-08-12T09:42:00Z</cp:lastPrinted>
  <dcterms:modified xsi:type="dcterms:W3CDTF">1998-12-21T16:44:00Z</dcterms:modified>
  <cp:revision>6</cp:revision>
  <dc:subject/>
  <dc:title>Ministério do planejamento e orçamento</dc:title>
</cp:coreProperties>
</file>