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ASI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hanging="0"/>
        <w:rPr/>
      </w:pPr>
      <w:r>
        <w:rPr/>
        <w:t>Presidente da Repúblic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Ministro de Estado do Planejamento e Orçament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Presidente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Diretor de Planejamento e Coordenaçã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ÓRGÃOS TÉCNICOS SETORIAIS</w:t>
      </w:r>
    </w:p>
    <w:p>
      <w:pPr>
        <w:pStyle w:val="Normal"/>
        <w:ind w:left="0" w:hanging="0"/>
        <w:rPr/>
      </w:pPr>
      <w:r>
        <w:rPr/>
        <w:t>Diretoria de Pesquisas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Diretoria de Geociências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Diretoria de Informátic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Centro de Documentação e Disseminação de Informações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/>
        <w:t>UNIDADE RESPONSÁVEL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iretoria de Pesquisa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Departamento de Agropecuária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RASI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Pesquisa  de Estoques              Rio de Janeiro                  n.2, pt.1                   p.1-58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Brasil, Grandes Regiões e Unidades da Federaçã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Unidades da Federação, com informações em nível de Mesorregiões, Microrregiões Homogêneas e Municípios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585216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>da empresa.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>do estabelecimento.....................................................................................................................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 xml:space="preserve">estruturais  e infláveis................................................................................................................                          3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3 - Estabelecimentos,  por  tipos de propriedade da empresa, segundo as Grandes Regiões  e     </w:t>
      </w:r>
    </w:p>
    <w:p>
      <w:pPr>
        <w:pStyle w:val="Normal"/>
        <w:rPr/>
      </w:pPr>
      <w:r>
        <w:rPr/>
        <w:t>as Unidades da Federação............................................................................................................. 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 - Estabelecimentos,   por    tipos   de     atividade,   segundo   as   Grandes  Regiões   e  as </w:t>
      </w:r>
    </w:p>
    <w:p>
      <w:pPr>
        <w:pStyle w:val="Normal"/>
        <w:rPr/>
      </w:pPr>
      <w:r>
        <w:rPr/>
        <w:t xml:space="preserve">Unidades da Federação.................................................................................................................                        44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convencionais, estruturais  e infláveis, armazéns graneleiros e granelizados e</w:t>
      </w:r>
    </w:p>
    <w:p>
      <w:pPr>
        <w:pStyle w:val="Normal"/>
        <w:rPr/>
      </w:pPr>
      <w:r>
        <w:rPr/>
        <w:t xml:space="preserve">silos,   com   indicação   do   número  de  informantes  e  capacidade  útil,  segundo  as  Grandes      </w:t>
      </w:r>
    </w:p>
    <w:p>
      <w:pPr>
        <w:pStyle w:val="Normal"/>
        <w:rPr/>
      </w:pPr>
      <w:r>
        <w:rPr/>
        <w:t>Regiões e as Unidades da Federação............................................................................................                         4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existente  em  31/12/1997,  segundo  as   Grandes  Regiões  e  as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da  quantidade  existente  em  31/12/1997 ,  segundo  as  Grandes  Regiões  e  as  </w:t>
      </w:r>
    </w:p>
    <w:p>
      <w:pPr>
        <w:pStyle w:val="Normal"/>
        <w:rPr/>
      </w:pPr>
      <w:r>
        <w:rPr/>
        <w:t>Unidades da Federação.................................................................................................................                      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agropecuário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378       7 978   87 616 766       1 539   33 801 855       2 283   22 130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408         376   10 217 074          38    1 497 630          56      847 9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7 302       6 268   58 625 750       1 019   20 613 027       1 635   13 630 8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1 437       1 154   13 350 703         429   10 006 088         527    5 898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231         180    5 423 239          53    1 685 110          65    1 753 8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9 378       7 978   87 616 766       1 539   33 801 855       2 283   22 130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2 825       2 383   15 224 349         556    8 616 603         574    4 590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424         420    4 314 964           3       11 754           3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2 765       2 483   26 455 280         240    6 090 847         717    6 944 1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2 177       1 671   34 235 256         519   17 275 959         564    8 209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604         485    3 615 942         154      830 395         274    1 350 7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583         536    3 770 975          67      976 297         151    1 008 1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7 978                 87 616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1 210                    762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3 367                  8 760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1 422                  9 883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1 682                 35 335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203                 14 449 2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68                  8 869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26                  9 555 8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3 639     55 932 496         1 539     33 801 855         2 283     22 130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529        252 233           154         71 119           390        18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1 213      3 206 960           347        908 024           932      2 298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583      4 227 589           237      1 685 951           372      2 541 6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1 055     25 341 109           606     14 523 913           521     10 817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190     12 753 478           145      9 527 770            47      3 225 7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59      7 607 627            44      5 401 578            17      2 206 0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10      2 543 500             6      1 683 500             4        860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[INFORMANTES E ESTOQUE DECLARADO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139                            206                        129 0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46                             48                          2 8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52                             61                         15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64                             71                          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621                          1 531                      1 493 8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606                          1 396                        14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95                            117                          4 9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134                            186                         13 5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386                            825                        926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403                            827                         15 4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624                          1 269                        130 1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1 115                          2 391                      6 663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318                            426                         53 6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452                            786                        939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209                            275                         31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435                            891                      2 192 7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114                            170                         91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4                          2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5                          3 1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3                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3                              3                  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7                              7                         18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5                              5                            9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5                              5                         15 7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8                              9                         55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06        129 021            48          2 837            61         15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6          9 334             -              -             9          1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66         94 413            37          2 664            41         12 5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27         20 124            10            175            11          1 9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7          5 157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71          5 935         1 531      1 493 851         1 396        14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7          2 058           100         58 374            79         20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0          2 518         1 171      1 105 388         1 193        101 2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1          1 289           161        234 359           105         17 4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 74            99         95 747            19          3 8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7          4 905           186         13 505           825        926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27            832             5            162            58        652 4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6          2 621           139         11 835           625        134 1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33          1 451            42          1 510           129        135 0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4             -              -            13          4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27         15 490         1 269        130 103         2 391      6 663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16            409           122         26 209           122        430 8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635         12 159           878         51 474         1 468      4 419 7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73          2 739           224         38 998           679      1 423 7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3            190            45         13 444           122        388 8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426         53 601           786        939 233           275         31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38          2 129            26         15 781            16           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194         48 262           418        825 175           121         19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189          2 185           324         75 277           137         11 4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5          1 035            18         23 008             1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891             2 192 705                   170                91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30               114 511                     9                 1 0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430               873 245                    79                47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390             1 073 254                    82                42 8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41               131 7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206        129 021            48          2 837            61         15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10         13 097            18             48             4           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156         88 918            22          2 756            36          4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30         23 372             4             21            15          9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1 418             1              2             2            3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8          2 223             3             11             4           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71          5 935         1 531      1 493 851         1 396        14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1          1 053           133         68 868           397         20 0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6          5 020           380         16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 1 208           598        403 039           363         46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6          3 661           536        840 530           130         40 2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 14            69         47 158             4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 2           189        129 261           122         18 8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7          4 905           186         13 505           825        926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28          1 296            69          2 976           228        101 2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 8            21            1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18            713            43          2 073           249         40 7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43          1 519            32          3 607           226        763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7          1 032             7            664             6          1 7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11            352            34          4 183            95         18 6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827         15 490         1 269        130 103         2 391      6 663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358          7 514           484         29 204           846        826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329          2 927           334          3 219           149           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35          1 733            98          2 837           405        328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54          2 145           263         86 247           739      5 089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4            120            15            213           108        276 7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37          1 072            75          8 419           144        142 0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426         53 601           786        939 233           275         31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264         18 025           389         87 485           151         19 7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3            10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42         23 469           110        525 825            14          1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80          4 578           194        307 921            52          6 2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13          2 327            39          6 474            40          2 9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25          5 214            44         11 538            18          1 1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891             2 192 705                   170                91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405             1 007 927                    96                56 1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2                     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174               492 994                     7                 7 3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205               563 216                    25                15 2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49                22 238                    32                 6 7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56               106 342                    10                 5 9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2 5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2 5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3 175             3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3 175             2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 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3            140             7         18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1             3            140             6         15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2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975             5         15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4            962             2         14 7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12             3            9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9                55 9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9                55 9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4          2 5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4          2 5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3 175             3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6             1           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19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9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2 031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3            140             7         18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130             5         10 0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2          8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975             5         15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787             3            94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176             2         14 79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9                55 9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1                18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8                37 91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01        126 689            47          2 835            59         15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2            474            11             17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66         13 828            13            576            16          1 6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40         18 925             2            472            15          8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79         57 600            19          1 756            22          3 5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8         22 852             2             17             4          1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4         11 768             -              -             1            3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1 25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69          5 929         1 432      1 294 780         1 380        136 3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 5           223         25 833           235          4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4            276           517        219 862           620         29 5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2            549           284        196 643           246         25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38          4 633           367        590 658           244         57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471            32        232 249            24         11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5         12 599             7          2 0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4         16 967             4          6 3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12          4 621           186         13 505           821        925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4              5            30            818           113          5 5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36          1 420            89          6 236           353         40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23          1 268            28          3 915           141         58 1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8          1 551            35          2 456           167        250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385             3             86            33        286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    0            12        239 0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2         46 0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780         13 589         1 228        124 864         1 836      3 122 9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96          1 238           184          3 213           257         36 0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372          4 072           510         22 702           700        627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153          3 420           252         23 154           384        428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39          4 028           252         52 868           438      1 535 4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3            542            21         21 538            44        245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5            135             6            629             7         30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176             3            796             6        219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380         52 151           509        170 911           237         27 9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44            435            42          7 961            10            1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139          2 232           161         15 615            66          3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79         12 464           112         18 678            56          3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110         36 915           172         96 452            97         20 5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6             80            14         14 802             7            2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 38             6          8 163             1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9 2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580             1 327 489                   156                87 3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52                70 760                     4                 4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67               187 500                    40                13 07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46               308 553                    29                 8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189               543 443                    79                60 5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19               179 718                     3                   8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5                29 033                     1       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2                 8 49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8         28 568             7             29            10          8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7          2 422             1             17             4            2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2 473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2         16 978             4             10             4          7 7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2 710             -              -             1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3 98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2            634           563        994 935           187         51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3             11            58         28 152            30          4 6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 47           189        117 361            61         14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3           104        131 831            29          8 3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8             10           172        445 581            55         18 0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   89            26        198 281             7          5 3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3            474            12         72 746             5            7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1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4          2 105            26          1 207            75         21 4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 70             6            334            26          4 8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1            502             7            372            14          4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6            304             3            334             7          5 4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7          1 098             7            106            20          6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5            133             3             62             7            5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57          6 125           239         60 687         1 328      6 323 5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30            936            36          3 040           111         27 1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44            871            60          6 719           323        164 5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2          1 584            42          7 773           214        243 1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45          2 347            86         33 598           523      2 720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3            209            11          9 041           119      2 005 4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 3             4            526            35      1 098 4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2            180             -              -             3         64 5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218         34 496           614        922 123           189         28 0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27          6 032            29          1 223            17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6         21 917           117          7 040            45          2 8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34          3 733            82         18 569            30          1 1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85          2 150           281        284 885            79         19 7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14            340            74        267 444            15          1 7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2            335            26        267 181             3            7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5         75 7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740             2 079 478                   128                71 2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53                12 761                    10                 6 2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165               109 772                    34                13 7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137               169 787                    18                 4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307             1 075 656                    50                32 7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52               430 514                    15                13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19               244 975                     1                   2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7                36 0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9 378           408         7 302         1 437           23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 304            57           212            21            1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  56            22            32             -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  22            12            10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  25             4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 102            11            79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  87             6            62             7            1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 026           109           798            90            29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 123            25            9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  84            25            5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 225            17           172            34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  44             4            33             6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  31             6            20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  87             5            61             4            1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  46             7            27            11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  51             5            4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 335            15           293            19             8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 600           111         2 158           264            6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 811            36           621           119            3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 183             7           156            13             7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 225             7           212             5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 381            61         1 169           127            24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4 017            76         2 915           970            56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1 590            50         1 122           395            2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 670            10           471           18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1 757            16         1 322           386            33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 431            55         1 219            92            65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 401            26           350            23             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 585            13           499            41            32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 413            15           342            26            30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  32             1            28             2             1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9 378      2 825        424      2 765      2 177        604        58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304         48         24         87        14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56          2          2         24         2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22          5          5          -         1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25          2          4         11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9          1          2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102         35          6         42         19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3          1          1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87          2          4          5         7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1 026        325         44        395        229         12         2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123          9          1         86         2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84         29          1         11         27          4         1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225         62          3        114         39          4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44         14          1         21          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31          5          -         19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87          7          5         51         22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46          9          1         16         2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51          -         17         27          7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335        190         15         50         72          2          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2 600        641        210      1 023        528         52        146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811        242         20        249        225         20         5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183         86          9         21         64          2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225         46         79         74         24          -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1 381        267        102        679        215         30         8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4 017      1 646        128      1 054        580        274        33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1 590        774         44        291        229         65        18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670        317         20        216         99         17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1 757        555         64        547        252        192        147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1 431        165         18        206        695        266         8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401         98          6         40        123        120         14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585         48          6         70        303        140         18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413         14          1         80        264          5         49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32          5          5         16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9 378       7 978   87 616 766       1 539   33 801 855       2 283   22 130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304         297    2 692 110           4      122 200          25      285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56          56      418 1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22          22       89 0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25          25      244 05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9           9       83 035           -            -           3       2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102         100      575 630           -            -           5       2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3           3       21 5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87          82    1 260 639           4      122 200          17      234 1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1 026         977    8 360 811          32      620 888          83      794 7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123         117      472 450           3       18 500           7      109 7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84          84      513 54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225         222    2 058 468           4       43 148          19      105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44          44      344 2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31          31      420 398           -            -           2        8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87          83    1 873 844           2       58 500          27       92 3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46          40      602 861           3      210 800           3       2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51          50      318 578           -            -           3        8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335         306    1 756 380          20      289 940          17      424 0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2 600       2 441   32 389 352         107    3 165 431         402    4 355 3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811         768    7 578 146          30      892 710         110    1 520 6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183         170    1 565 094           3      172 000          15      143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225         220    3 915 957           6      148 559          17      122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1 381       1 283   19 330 155          68    1 952 162         260    2 568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4 017       3 231   31 183 709         913   15 560 367       1 373   12 679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1 590       1 322   13 319 287         397    8 131 580         396    4 634 0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670         586    3 920 075          82      823 214         205    1 280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1 757       1 323   13 944 347         434    6 605 573         772    6 764 4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1 431       1 032   12 990 784         483   14 332 969         400    4 016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401         275    2 243 816         158    2 752 859         162    1 10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585         446    6 414 873         181    5 567 336         131    1 386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413         282    3 961 950         140    5 924 568         100    1 435 5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32          29      370 145           4       88 206           7       85 6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206        129 021            48          2 837            61         15 6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57         31 803            32          2 745            28          4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4            120             1              8             2             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18         17 877            13          1 203            13          2 0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6          2 200             3             22             1            3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7          4 886             3            767             3            6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7            828             1              0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3            608             5             11             2            1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3 398             2            263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6          1 882             4            467             5            8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87         47 475             5             57            17          2 0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2         17 696             2             29             8           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6            751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39         29 027             2             22             9          1 4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38         35 691             7              9             9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28         23 569             7              9             9          1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0         12 12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3         14 039             4             24             7          8 2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8          3 483             3             20             1            3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6          2 338             1              4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9          8 216             -              -             5          7 8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71          5 935         1 531      1 493 851         1 396        142 5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1              1           122        192 786            58          3 3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 1            14            686             6           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10             73             1             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1              0             7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3          3 507             6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30          1 263            25            9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2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64        187 254            11          1 8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9          1 202            82         16 450           222         24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40          1 318            17          1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10          8 417            21          2 1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8            254            13          5 879            47          4 8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3            299             2            151            14            1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3            219             2             30             7          2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2             71             -              -            15          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2             32             7            8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9            115            26          1 2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3            357             4            504            68          3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16          3 563           294         39 052           519         31 1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4          2 262           129         18 778           133          7 8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1             50            23          1 0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8            166            97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2          1 301           156         20 056           266         16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26          1 074           616        754 888           473         76 2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26          1 074            95         20 712           165         15 1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86         42 191            78          2 7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435        691 984           230         58 38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9             93           417        490 674           124          7 5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2             15            73         24 843            34          1 3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5             74           194        412 062            39          1 8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2              3           145         53 458            36          3 5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5            309            15            7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117          4 905           186         13 505           825        926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6            121            11            622            21          3 1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3            150             8          1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4          1 5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2              7             8            471             9            3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3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6            821             6            126            60         10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2            239             2             14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1            450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4             67             -              -             3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1              0             -              -             7            4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2            4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6           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4            3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6             26             -              -             2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2             36             4            111            34          5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23            550           115         11 376           554        422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4             18            50          7 287           249        248 2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1              0             1             18            98         56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2             42            20          1 0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18            530            62          4 028           187        116 5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57          2 512            49          1 080           167        487 9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7              2            48          1 071           154        487 3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7            506             1              8             6            1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43          2 003             -              -             7           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15            899             5            299            23          2 2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7            514             1              0             6            2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2            290             3            146            10            3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6             94             1            152             5          1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827         15 490         1 269        130 103         2 391      6 663 1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18             28            57          8 051            42          8 9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6              2            21          7 238            14          6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7             92             7             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1              1             6             94             3            1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6             22            14            571            11           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1              0             3             14             1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3              0             5             38             6          1 7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36            475           137         13 905           159         43 8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 12             9            703            16            2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3              0             7            155            10           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3            337            22          7 434            50         17 3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2              9             9            291            12            4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2             27             3         10 6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4              9            13            687            15         10 5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1              0            10            417             7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16             90            21          2 409            14          1 3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6             15            44          1 778            32          1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255          3 693           402         23 133           522        705 7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33            226            99         15 737           178        529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20            278            21            595            17          2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99          2 751            77            307            82          1 2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103            435           205          6 493           245        172 6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491         10 089           513         42 300         1 136      1 253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76          4 463           280         32 419           501        949 0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137          1 629           139          7 626           191        119 4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78          3 996            94          2 253           444        184 6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27          1 202           160         42 711           532      4 651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6             31            38          3 281           124        459 3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5              5            29            977           186      1 227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8          1 140            75         37 683           211      2 946 3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8             24            18            769            11         18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426         53 601           786        939 233           275         31 1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4            141             2            198             1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1             10             1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3            13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1              4             1            1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15          1 382            31        117 956             4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1              4             4            364             1             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1           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5            220            13          2 92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3             6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1              1             1            8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5          1 093             2          7 654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1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10        106 153             1             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91         23 481            83        136 458            23          3 4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45         10 807            32         76 548            12          2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2             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2              6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42         12 640            51         59 909            11           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278         19 671           556        425 636           218         23 8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143         12 565           193        103 126            65          3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19          1 503            67         50 024            16          4 5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116          5 602           296        272 485           137         15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38          8 925           114        258 983            29          3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15            830            32         13 037            15          2 1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5            733            35        190 801             3           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16          7 335            43         49 129            11            8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2             26             4          6 0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891             2 192 705                   170                91 5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4                13 5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1                 8 90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3                 4 6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19               110 1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2                    1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5                71 8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4                11 76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4                11 04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3                15 44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52               347 966                     8                 1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9                35 827                     3                   8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3                42 17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4                40 2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36               229 745                     5                   8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787             1 680 869                   160                89 5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331             1 083 299                    64                52 3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62                63 913                     8                 2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394               533 656                    88                35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29                40 211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23                19 260                     2                   1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3                14 04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3                 6 90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4          2 54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2          2 30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1            21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2 09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2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2            24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5          3 175             3            7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1             4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1              6             2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2            5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3          3 120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3          3 120             1  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-              -             -              -             2           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-              -             1            4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-              -             -              -             1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1              1             3            140             7         18 2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1              1             2              9             4         10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-              -             1              8             4         10 0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  1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-              -             1            1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1            1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2          8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2          8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.             5            975             5         15 74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.             4            962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.             3            177             1             1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.             1            78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.             1             12             4         15 7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.             -              -             1             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.             1             12             1             2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.             -              -             2         15 68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7, SEGUNDO AS GRANDES REGIÕES E AS UNIDADES DA FEDER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ANDES REGIÕES       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DA FEDERAÇÃO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........                     9                55 91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TE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IA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ZONAS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RAIM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.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AP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S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NORDESTE......................                     4                25 1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NHÃO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UI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ARA..........................                     2                16 72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NORTE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BA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NAMBUCO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AGOAS........................                     1                 8 37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GIPE........................                     1                    1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HIA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DESTE.......................                     3                12 40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NAS GERAIS...................                     1                 8 62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IRITO SANTO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.................                     1                 3 7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PAULO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SUL...........................                     2                18 39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.........................                     1                18 0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TARINA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GRANDE DO SUL..............                     1                   39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EGIÃO CENTRO-OESTE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 DO SUL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O GROSS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IAS.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STRITO FEDERAL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7 - BRAS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16 102 367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1 908 440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1 137 88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2 3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2 1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8:10:00Z</dcterms:created>
  <dc:creator>IBGE</dc:creator>
  <dc:description/>
  <dc:language>en-US</dc:language>
  <cp:lastModifiedBy>IBGE</cp:lastModifiedBy>
  <cp:lastPrinted>1998-08-17T10:21:00Z</cp:lastPrinted>
  <dcterms:modified xsi:type="dcterms:W3CDTF">1998-12-21T16:45:00Z</dcterms:modified>
  <cp:revision>7</cp:revision>
  <dc:subject/>
  <dc:title>Ministério do planejamento e orçamento</dc:title>
</cp:coreProperties>
</file>