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EAR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11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EAR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11                p.1-51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3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225         222    2 058 468           4       43 148          19      105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7          17      323 1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172         169    1 485 955           3       41 948          16      103 8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34          34      246 260           1        1 200           3        1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2           2        3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225         222    2 058 468           4       43 148          19      105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62          62      179 657           -            -           1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3           3       21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114         111    1 289 616           3       41 948          15       98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39          39      503 5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4           4       31 901           -            -           2        6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3           3       32 030           1        1 200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22                  2 058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26                     18 7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86                    211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43                    301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63                  1 214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3                    186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1                    12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2        148 281             4         43 148            19        105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8          2 543             -              -             8          2 5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5          8 600             1          1 200             4          7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3         17 690             -              -             3         17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6        119 448             3         41 948             4         77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13                             18                         17 8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13                             13                          1 2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11                             13                          2 0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7                              8                           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8                             13                          5 8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9                             47                          4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4                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3                              3                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3                            3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2                             22                          7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21                             50                         17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5                              5                           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6                             13                          2 9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5                         71 8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7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2                         16 7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8         17 877            13          1 203            13          2 0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2 7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6         15 085            10          1 191            12          1 9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51             3             12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254            13          5 879            47          4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194             -              -             8          1 9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 57             5          4 351            39          2 8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8          1 5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67             -              -             3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4             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337            22          7 434            50         17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6            472             3          1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337            12          6 947            43         15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3             13             4           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220            13          2 9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5            2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12          2 9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5                71 83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17 98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4                53 84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8         17 877            13          1 203            13          2 0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6         15 128             9          1 186            12          1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2 750             2             15             1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254            13          5 879            47          4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1             1              2            30           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1             -              -             2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 53             3            555             6          1 9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4            200             8          1 528             9          2 0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3 7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67             -              -             3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4             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337            22          7 434            50         17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1             7            108            13           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1             2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335             2             23            31         15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1          7 290             5          1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220            13          2 9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3          2 9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5            2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5                71 83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4                53 84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17 98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16 7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16 7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16 7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16 7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8         17 877            13          1 203            13          2 0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511             3            307             3            2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  651             1              8             3            4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8         13 974             9            888             7          1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2 7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  254            13          5 879            47          4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1             2             26            14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3             3            209            11           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31             4            482            11          2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219             4          5 163            10          1 8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67             -              -             3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 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337            22          7 434            49         16 9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1             4             33             5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 36            25          5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336             7             71            15          9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7            492             4          1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6 8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220            12          2 8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7            4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74             4          2 3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146             1            1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32 74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14 7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1                17 98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3 7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3 7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13          6 9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7          1 8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4          1 9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3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2 7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2 4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37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 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1 7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2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53 8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3                53 8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225            17           172            34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  22             2            1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  10             1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  14             1             4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       6             -             -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       6             -             -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URU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TECOSTE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 102             4            92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  97             4            87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  68             2            64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   9             2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T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  31             3            22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   8             1             6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   4             1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   7             1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   7             1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   3             1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  19             2            10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  14             2             6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   2             -             -             2             -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   7             1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  16             2             9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  16             2             9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   5             1             -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  21             3            1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   7             2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AGRES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225         62          3        114         39          4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22         10          -          8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8          5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5          3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10          3          -          5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8          3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14          -          -          4          8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2          -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6          -          -          -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6          -          -          -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URU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TECOSTE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2          -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2          -          -          1          -          1          -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102         25          3         68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97         25          3         63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6          1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68         22          3         40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9          1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5          1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TUB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31         13          -         14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8          5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4          1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9          -          -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7          6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5          4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7          2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19          1          -          7          7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14          -          -          4          7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3          -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2          -          -          -          2          -          -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7          -          -          2          3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16          3          -          7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16          3          -          7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9          3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21         10          -          6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9          4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7          3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5          2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AGRES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225         222    2 058 468           4       43 148          19      105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22          22      102 829           -            -           2          4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3           3        4 245           -            -           1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1           1        2 1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2           2        2 133           -            -           1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8           8       30 0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5           5       14 7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1           1        7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1           1          53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10          10       56 053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A............................           1           1        5 11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1           1        9 600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8           8       41 3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....           1           1       1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           1           1       1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14          14      147 969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  2           2        8 3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           1           1        3 3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  1           1        4 9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  6           6        6 6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  6           6        6 6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  1           1       44 650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  1           1       44 650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URU......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TECOSTE..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1           1       11 9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1           1       11 9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2           2       62 0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2           2       62 057           -            -           -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102          99    1 162 341           2       31 000          15       98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97          94    1 092 614           2       31 000          14       96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3           3       14 588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5           5      109 913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6           5       54 920           -            -           4        4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68          66      734 797           1       13 000           7       89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9           9      151 825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5           5       25 731           -            -           1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TUBA.............................           1           1         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5           5       69 727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3           3       40 632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2           2       29 0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31          31      197 65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8           8       24 5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4           4       15 7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4           4        8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9           9      106 5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7           7       79 0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2           2       27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7           7       24 20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2           2        2 2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5           5       21 94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7           7       42 3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3           3       17 1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1           1        7 7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3           3       17 4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19          19      163 857           1        1 200           2        6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  4           4       25 8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  4           4       25 8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14          14      121 020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3           3       18 120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2           2       13 312           -            -           -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7           7       77 1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2           2       12 4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  1           1       17 000           1        1 200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  1           1       17 000           1        1 200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16          16      156 6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16          16      156 6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1           1       25 5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5           5       20 81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9           9       77 58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1           1       32 6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21          21      127 1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2           2       13 4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2           2       13 4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3           3       35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1           1       27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           1           1        1 6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1           1        6 2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9           9       54 4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3           3        4 4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1           1        2 0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4           4       34 7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1           1       13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7           7       23 5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5           5       21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AGRES.............................           1           1        1 4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1           1        1 0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8         17 877            13          1 203            13          2 0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1             59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1             59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1             59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7         16 4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7         16 4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4          5 2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2         11 18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6            891             4            617             7          1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1            408             2            166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1            408             1            165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2            118             2            451             4          1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1              1             1             48             2           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  1            117             1            404             2           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3            364             -              -             2            2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2            313             -              -             1            2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1             51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 35             2            141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 35             1            141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1             35             1            141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1            316             3             16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1            316             3             16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316             1              8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2            150             4            429             3           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-              -             1             10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-              -             1             10             1              5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1            141             1            403             1           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  1            141             1            403             1           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1              9             1             10             1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1              9             1             10             1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  254            13          5 879            47          4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-              -             8            6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-              -             5           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  -              -             -              -             1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-              -             -              -             3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-              -             2           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-              -             2           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-              -             -              -             1           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-              -             -              -             1           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-              -             -              -             1           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1              1             -              -            19          2 6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1              1             -              -            19          2 6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-              -             -              -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1              1             -              -            15          1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-              -             3            7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3             33             1             32             9            3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1              3             -              -             3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3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-              -             -              -             3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-              -             -              -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2             31             1             32             3           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2             31             1             32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-              -             -              -             1           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193             5          5 1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193             5          5 1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-              -             1          3 7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-              -             1            646             - 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1            193             2            6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  -              -             1             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-              -             6            714             5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-              -             6            714             5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-              -             4            1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-              -             2            523             5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3             27             1              2             5            5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1             23             -              -             3           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-              -             -              -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-              -             -              -             1           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  1             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2              4             -              -             1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1              3             -              -             1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AGRES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67             -              -             3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1             28             -              -             1  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1             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1             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-              -             1  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-              -             1  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2             35             -              -             2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1             27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1             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1              8             -              -             1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1              8             -              -             1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337            22          7 434            50         17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2            173             7          2 7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-              -             1              1             3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  -              -             1              1             2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1            172             1  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-              -             1            1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-              -             -              -             1  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-              -             3           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-              -             2           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3            337             7          6 870            29         11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3            337             7          6 870            26          8 9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-              -             -              -             3           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-              -             1          6 8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-              -             -              -             5          1 8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3            337             6             67            16          6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-              -             -              -             1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  -              -             -              -             3          2 4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  -              -             -              -             2          2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  -              -             -              -             1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-              -             3              4             4          1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-              -             -              -             2           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-              -             -              -             2           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-              -             2              2             2            5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-              -             1              1             2            584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-              -             3             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-              -             3             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-              -             3             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-              -             2             17             3           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-              -             2             17             3           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-              -             -              -             1            3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-              -             2             17             2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4            318             7          1 5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  -              -             -              -             3            4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  -              -             -              -             1           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1            25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-              -             1            2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3             67             3          1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3             67             3          1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220            13          2 9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1             51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1             51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1             5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-              -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-              -             9          2 5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-              -             9          2 5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-              -             2            2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-              -             2            2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-              -             4          2 0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-              -             3            2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-              -             3            2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-              -             3            2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 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 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1             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1             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1             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 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2            1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1             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1             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1             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1             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5                71 83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                     4                71 8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                     4                71 8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                     4                71 8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16 7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                     2                16 7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                     2                16 7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                     2                16 7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384 794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57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1 36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6:13:00Z</dcterms:created>
  <dc:creator>IBGE</dc:creator>
  <dc:description/>
  <dc:language>en-US</dc:language>
  <cp:lastModifiedBy>IBGE</cp:lastModifiedBy>
  <cp:lastPrinted>1998-08-12T09:18:00Z</cp:lastPrinted>
  <dcterms:modified xsi:type="dcterms:W3CDTF">1998-12-21T16:46:00Z</dcterms:modified>
  <cp:revision>4</cp:revision>
  <dc:subject/>
  <dc:title>Ministério do planejamento e orçamento</dc:title>
</cp:coreProperties>
</file>