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Número 2 - Segundo Semest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ISTRITO FEDERAL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RTE 28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esidente da Repúbl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Fernando Henrique Cardos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inistro de Estado do Planejamento e Orç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de Tarso Almeida Pai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UNDAÇÃO INSTITUT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RASILEIRO DE GEOGRAFI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 ESTATÍSTICA - IBG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resid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Simon Schwartz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 de Planejamento e Coorde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uno Duarte da Costa Bittencou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ÓRGÃOS TÉCNICOS SETORIAIS</w:t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Lenildo Fernandes Sil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Geociênci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Trento Natali Filh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iretoria de Informá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aulo Roberto Ribeiro da Cunh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entro de Documentação e Disseminação de Informaçõ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David Wu Ta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UNIDADE RESPONSÁ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toria de Pesqui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amento de Agropecuá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Carlos Alberto Lauria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MINISTÉRIO DO PLANEJAMENTO E ORÇAMEN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TORIA DE PESQUIS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PARTAMENTO DE AGROPECUÁR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ESQUISA DE ESTOQUES - 1997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ISTRITO FEDERAL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92075</wp:posOffset>
                </wp:positionV>
                <wp:extent cx="1097915" cy="2749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.2pt;margin-top:7.25pt;width:86.4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ISSN 0103-6181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828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58440</wp:posOffset>
                </wp:positionH>
                <wp:positionV relativeFrom="paragraph">
                  <wp:posOffset>61595</wp:posOffset>
                </wp:positionV>
                <wp:extent cx="915035" cy="27495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85pt;width:72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2545</wp:posOffset>
                </wp:positionH>
                <wp:positionV relativeFrom="paragraph">
                  <wp:posOffset>61595</wp:posOffset>
                </wp:positionV>
                <wp:extent cx="1338580" cy="274955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3848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35pt;margin-top:4.85pt;width:105.35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855720</wp:posOffset>
                </wp:positionH>
                <wp:positionV relativeFrom="paragraph">
                  <wp:posOffset>61595</wp:posOffset>
                </wp:positionV>
                <wp:extent cx="732155" cy="27495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6pt;margin-top:4.85pt;width:57.6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70120</wp:posOffset>
                </wp:positionH>
                <wp:positionV relativeFrom="paragraph">
                  <wp:posOffset>61595</wp:posOffset>
                </wp:positionV>
                <wp:extent cx="1097915" cy="274955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6pt;margin-top:4.85pt;width:86.4pt;height:21.6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Pesquisa  de Estoques              Rio de Janeiro                   n.2, pt.28                p.1-33               2</w:t>
      </w:r>
      <w:r>
        <w:rPr>
          <w:u w:val="single"/>
          <w:vertAlign w:val="superscript"/>
        </w:rPr>
        <w:t>o</w:t>
      </w:r>
      <w:r>
        <w:rPr/>
        <w:t xml:space="preserve"> semestre 1997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UNDAÇÃO INSTITUTO BRASILEIRO DE GEOGRAFIA E ESTATÍSTICA - IB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v. Franklin Roosevelt, 166 - Cen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21-120 - Rio de Janeiro, RJ - Bras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SSN   0103-6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b/>
          <w:bCs/>
          <w:sz w:val="24"/>
          <w:szCs w:val="24"/>
        </w:rPr>
        <w:t>Ó</w:t>
      </w:r>
      <w:r>
        <w:rPr>
          <w:b/>
          <w:bCs/>
        </w:rPr>
        <w:t xml:space="preserve">  IB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ab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70990</wp:posOffset>
                </wp:positionH>
                <wp:positionV relativeFrom="paragraph">
                  <wp:posOffset>179705</wp:posOffset>
                </wp:positionV>
                <wp:extent cx="4340860" cy="2747645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274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Pesquisa de Estoques  /  Fundação Instituto Brasileiro de Geografia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Estatística, Departamento de Agropecuária.- n.1, pt.1(1988)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 xml:space="preserve">Rio de Janeiro : IBGE, 1989 -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v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Semestr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Pesquisas anteriores: de 1974-1979, 1981-1984: Armazenagem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Estocagem a Seco e a Frio; de 1986-1987: Pesquisa Especial de  Arma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zenage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ISSN 0103-618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1. Produtos Agrícolas - Brasil - Armazenamento.        I.      IB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Departamento de Agropecuári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IBGE. CDDI. Dep. de Documentação e Biblioteca         CDU  631.563(8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RJ-IBGE/90-0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8pt;height:216.35pt;mso-wrap-distance-left:9pt;mso-wrap-distance-right:9pt;mso-wrap-distance-top:0pt;mso-wrap-distance-bottom:0pt;margin-top:14.15pt;mso-position-vertical-relative:text;margin-left:12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Pesquisa de Estoques  /  Fundação Instituto Brasileiro de Geografia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Estatística, Departamento de Agropecuária.- n.1, pt.1(1988)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 xml:space="preserve">Rio de Janeiro : IBGE, 1989 -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v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Semestr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Pesquisas anteriores: de 1974-1979, 1981-1984: Armazenagem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Estocagem a Seco e a Frio; de 1986-1987: Pesquisa Especial de  Arma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zenage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ISSN 0103-618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1. Produtos Agrícolas - Brasil - Armazenamento.        I.      IB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Departamento de Agropecuári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IBGE. CDDI. Dep. de Documentação e Biblioteca         CDU  631.563(8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RJ-IBGE/90-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Impresso no Brasil/Printed in  Brazil</w:t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em nível de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,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artir de 1963, o inquérito passou a ser de responsabilidade do Serviço de Estatística da Produção - SEP, do Ministério da Agricultura, com periodicidade anual. Em 1966, passou a se denominar    “Armazenagem e Estocagem a Seco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7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NILDO FERNANDES SIL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 DE PESQUISAS DO IBG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 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    X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7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7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7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7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7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 </w:t>
      </w:r>
      <w:r>
        <w:rPr/>
        <w:tab/>
        <w:tab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7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7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7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2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7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7 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7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 xml:space="preserve">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I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X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 32          29      370 145           4       88 206           7       85 6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              1           1      140 826           -            -           1       25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             28          25      202 549           2       57 000           5       56 7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              2           2       19 000           2       31 206           1        3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              1           1        7 7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             32          29      370 145           4       88 206           7       85 6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              5           5       65 30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              5           5       52 42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             16          14       75 986           1       45 000           4       13 7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              5           4      160 426           3       43 206           3       71 9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              1           1       16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    29                    370 1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     5                      2 7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     9                     26 5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     6                     42 7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     8                    157 2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     1                    140 8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            11        173 890             4         88 206             7         85 6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.....             1              6             1              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.....             4         10 994             -              -             4         10 9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.....             1          5 910             -              -             1          5 9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.....             5        156 980             3         88 200             2         68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5. NUMERO DE MUNICIPIOS, DE INFORMANTES E ESTOQUE DECLARADO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TOS                   *              DE              *              DE              *    ESTOQUE EM 31/12/19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(EM CASCA)...................                              1                              5                            3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ARROZ BENEFICIADO..................                              1                             15                            7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CAFE (EM GRÃO).....................                              1                              2                            4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PRETO (EM GRÃO).............                              1                              8                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FEIJÃO DE COR (EM GRÃO)............                              1                             18                            7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MILHO (EM GRÃO)....................                              1                             11                         18 0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MILHO...................                              1                              2                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OJA (EM GRÃO).....................                              1                              4                          6 0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TRIGO (EM GRÃO)....................                              1                              3                          6 9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5            309            15            7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5            309            14            7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-              -             2            4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-              -             2            4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8             24            18            769            11         18 0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-              -             1            428             1          5 3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7             15            16            326             8          9 0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-              -             -              -             2          3 7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1              9             1             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2             26             4          6 0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.             1             23             1            48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.             -              -             1          5 5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.             1              3             2             2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3                 6 90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GOVERNO.........................                     1                 5 07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ICIATIVA PRIVADA..............                     1                     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OPERATIVA.....................                     1                 1 82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5            309            15            7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5            3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5            2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4            215             5            1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1             9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-              -             -              -             2            4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-              -             1            4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8             24            18            769            11         18 0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3             13             5             48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5             11             5             4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7            244             5            3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-              -             1            428             5         17 6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2             26             4          6 0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.             -              -             1          5 5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.             2             26             3            5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DA QUANTIDADE EXISTENTE EM 31/12/1997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                     3                 6 90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INDUSTRIA.......................                     1                     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RVIÇO.........................                     2                 6 89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5            309            15            7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1              2             3             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1            108             3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1             35             3            1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2            164             6            5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-              -             2            4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1            4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8             24            18            769             9         14 4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1              2             2             52             3          5 1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2              1             5             51             2          3 8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2             11             5            123             2             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3             11             5            115             1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1            428             1          5 3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2             26             3            5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1             2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1              3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1             23             1            48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1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 3                 6 90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1                     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1                 1 82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1                 5 07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-              -             1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1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-              -             1            428             7         17 9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-              -             3          3 9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-              -             1            428             4         13 9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.             2             26             4          6 0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.             -              -             1             2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.             2             26             3          5 98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sz w:val="14"/>
          <w:szCs w:val="14"/>
        </w:rPr>
        <w:t>12. PRODUTOS ESTOCADOS COM INDICAÇÃO DO NUMERO DE INFORMANTES E QUANTIDADE EXISTENTE EM 31/12/1997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........                     3                 6 90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 000 A MENOS DE 10 000...........                     1                     4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 000 A MENOS DE 50 000..........                     2                 6 898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  32             1            28             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DISTRITO FEDERAL.............................               32             1            28             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SILIA.................................               32             1            28             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IA.............................               32             1            28             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32          5          5         16          5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DISTRITO FEDERAL.............................        32          5          5         16          5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SILIA.................................        32          5          5         16          5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IA.............................        32          5          5         16          5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32          29      370 145           4       88 206           7       85 6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DISTRITO FEDERAL.............................          32          29      370 145           4       88 206           7       85 6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SILIA.................................          32          29      370 145           4       88 206           7       85 6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IA.............................          32          29      370 145           4       88 206           7       85 6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5            309            15            7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DISTRITO FEDERAL.............................             -              -             5            309            15            7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SILIA.................................             -              -             5            309            15            7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IA.............................             -              -             5            309            15            7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-              -             -              -             2            4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DISTRITO FEDERAL.............................             -              -             -              -             2            4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SILIA.................................             -              -             -              -             2            4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IA.............................             -              -             -              -             2            4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8             24            18            769            11         18 0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DISTRITO FEDERAL.............................             8             24            18            769            11         18 0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SILIA.................................             8             24            18            769            11         18 0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IA.............................             8             24            18            769            11         18 0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.             2             26             4          6 0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DISTRITO FEDERAL.............................             2             26             4          6 0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SILIA.................................             2             26             4          6 0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IA.............................             2             26             4          6 0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sz w:val="14"/>
          <w:szCs w:val="14"/>
        </w:rPr>
        <w:t>EXISTENTE EM 31/12/1997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sz w:val="14"/>
          <w:szCs w:val="14"/>
        </w:rPr>
        <w:t>TOTAL..........                     3                 6 90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DISTRITO FEDERAL............................                     3                 6 90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sz w:val="14"/>
          <w:szCs w:val="14"/>
        </w:rPr>
        <w:t>BRASILIA................................                     3                 6 90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sz w:val="14"/>
          <w:szCs w:val="14"/>
        </w:rPr>
        <w:t>BRASILIA............................                     3                 6 902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PESQUISA DE ESTOQUES - 2. SEMESTRE DE 1997 - DISTRITO FEDERA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>ARMAZEM CONVENCIONAL, ESTRUTURAL E INFLAVEL.....................              49 000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t>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fldChar w:fldCharType="begin"/>
      </w:r>
      <w:r>
        <w:rPr>
          <w:sz w:val="14"/>
          <w:szCs w:val="14"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szCs w:val="14"/>
          <w:rFonts w:eastAsia="Courier New" w:cs="Courier New" w:ascii="Courier New" w:hAnsi="Courier New"/>
        </w:rPr>
        <w:fldChar w:fldCharType="separate"/>
      </w:r>
      <w:r>
        <w:rPr>
          <w:sz w:val="14"/>
          <w:szCs w:val="14"/>
          <w:rFonts w:eastAsia="Courier New" w:cs="Courier New" w:ascii="Courier New" w:hAnsi="Courier New"/>
        </w:rPr>
        <w:t>45</w:t>
      </w:r>
      <w:r>
        <w:rPr>
          <w:sz w:val="14"/>
          <w:szCs w:val="14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4"/>
          <w:szCs w:val="14"/>
        </w:rPr>
        <w:t>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:                           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 DE ESTABELECIMENTOS INATIVOS COM INFORMAÇÕES DE CAPACIDADE UTIL: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sz w:val="14"/>
          <w:szCs w:val="14"/>
        </w:rPr>
        <w:t>TOTALOS INATIVOS SEM INFORMAÇÕES DE CAPACIDADE UTIL:      8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SE O ASSUNTO É BRASIL,</w:t>
      </w:r>
    </w:p>
    <w:p>
      <w:pPr>
        <w:pStyle w:val="Normal"/>
        <w:ind w:firstLine="1134"/>
        <w:jc w:val="center"/>
        <w:rPr>
          <w:rFonts w:ascii="Arial Black" w:hAnsi="Arial Black" w:eastAsia="Arial Black" w:cs="Arial Black"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</w:t>
      </w:r>
      <w:r>
        <w:rPr>
          <w:rFonts w:eastAsia="Arial Black" w:cs="Arial Black" w:ascii="Arial Black" w:hAnsi="Arial Black"/>
          <w:b/>
          <w:bCs/>
          <w:sz w:val="25"/>
          <w:szCs w:val="25"/>
        </w:rPr>
        <w:t>PROCURE O IBGE</w:t>
      </w:r>
    </w:p>
    <w:p>
      <w:pPr>
        <w:pStyle w:val="Normal"/>
        <w:ind w:firstLine="1134"/>
        <w:jc w:val="center"/>
        <w:rPr>
          <w:rFonts w:ascii="Courier New" w:hAnsi="Courier New" w:eastAsia="Courier New" w:cs="Courier New"/>
          <w:sz w:val="21"/>
          <w:szCs w:val="21"/>
        </w:rPr>
      </w:pPr>
      <w:r>
        <w:rPr>
          <w:rFonts w:eastAsia="Courier New" w:cs="Courier New" w:ascii="Courier New" w:hAnsi="Courier New"/>
          <w:sz w:val="21"/>
          <w:szCs w:val="21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 IBGE põe à disposição da sociedade  milhares  de  informações de natureza estatística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demográfica, social e econômica), geográfica, cartográfica, geodésica e ambiental, que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mitem conhecer a realidade física, humana,  social, econômica e territorial do País.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mos na INTERNET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ttp://www.ibge.gov.br              webmaster@cddi.ibge.gov.br</w:t>
      </w:r>
    </w:p>
    <w:p>
      <w:pPr>
        <w:pStyle w:val="Normal"/>
        <w:ind w:left="-624" w:right="-624" w:firstLine="1134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OCÊ PODE OBTER AS PESQUISAS, ESTUDOS E         PE - Recife - Rua do Hospício, 387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VANTAMENTOS DO IBGE EM TODO O PAÍS            Boa Vista - 50050-050 - Tel (081)231-081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5 - Fax: (081) 231-10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e Janeiro: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 - Maceio - Beco São José, 125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de Documentação e Disseminação de        57020-200 - Tel.:(082)221-2385 - Fax:(082)326-175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- CDDI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ua General Canabarro, 706                      SE - Aracaju - Rua Riachuelo, 1017 Térreo - São José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271-201 - Maracanã - Rio de Janeiro - RJ      49015-160 - Telefax: (079)222-3122/8197/819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21)284-1109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gação Direta Gratuita: 0800-218181            BA - Salvador - Av. Estados Unidos, 476 - 4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ércio - Ed. Sesquicentenário - 40013-9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vraria do IBGE                                Tel.:(071)243-9277 R.2005/2008 Telefax:(071)241-25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Franklin Rosevelt, 146 - loja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120 - Castelo - Tel.:(021)220-9147        Su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venida Beira Mar, 436 2º andar                 PR - Curitiba - Alameda Dr. Carlos de Carvalho, 6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21-060 - Castelo - Tel.:(021)210-1250        Térreo - Centro - 80430-180 - Tel.: (041) 322-550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21)220-3543                              Ramais 253 3 254 - Telefax: (041) 222-57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                                          SC - Florianópolis - Rua Victor Meireles, 17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88010-440 - Tel.: (048) 224-073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 - Porto Velho - Rua Tenreiro Aranha, 2643    Ramais 234 e 236 - Telefax: (048) 222-033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8900-750 - Tel.: (069)221-365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S - Porto Alegre - Av. Augusto de Carvalho, 120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 - Rio Branco - Rua Benjamin Constant, 506    Térreo Praia de Belas 90010-390 Tel.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900-160 - Tel.: (068)224-1540/1490   Ramais 211,213 e 225  Telefax:(051)228-644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6 - Fax: (068)224-138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d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M - Manaus - Avenida Ayrão, 667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025-050 - Telefax (092)232-1369      MG - Belo Horizonte - Rua Oliveira, 523 - 1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- 30310-150 Tel.:(031)223-0554 R.1112/11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R - Boa Vista - Avenida Getúlio Vargas, 76-E   Telefax:(031)223-338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9301-031 - Tel.: (095)224-4103 R2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 - Vitória - Avenida dos Navegantes, 675 9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 - Belém - Av. Gentil Bittencourt, 418        Enseada do Suá - 29056-900 - Tel: (027) 325-385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tista Campos - 66035-340 -                    Fax (027) 325-390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: (091)241-1440 - Fax (091)223-855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 - Macapá - Av. Cônego Domingos Maltez, 251   SP - São Paulo - Rua Urussuí, 93 3º andar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900-270 - Tels.:(096)222-3128/3574   Itaim Bibi - 04542-050 - Tels.:(011)822-2106/007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(096)223-2696                               Ramal 281 - Fax (011) 822-526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 - Palmas - ACSE 01 - Conj. 03 - Lote 6/8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77100-040 - Tels.: (063)215-1907       Centro-Oeste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308  - Fax: (063)215-1829 - Centro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S - Campo Grande - Rua Barão do Rio Branco, 14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deste                                        Centro - 79002-174 Tels.:(067) 721-1163/1902/15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is  32 e 42 - Fax (067) 721-152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 - São Luis - Av. Silva Maia, 13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ça Deodoro - 65020-570                         MT - Cuiabá - Avenida Tenente Coronel Duarte, 40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.: (098)221-5121 - Fax (098)232-3226         1º e 2º andares - Centro - 78005-750 -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ls.:(065)322-2121/22  Fax:(065)321-3316/623-057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 - Teresina - Rua Simplício Mendes, 43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4000-110 - Tel.: (086)221-4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6)221-6308                              GO - Goiânia - Avenida  Tocantins, 675 Setor Central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4015-010 - Tel:(062)223-3121 Telefax: (062)223-3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 - Fortaleza - Av. 13 de Maio, 290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fica - 64040-531 - Telfax: (085) 243-6941    DF - Brasília - SDS Ed. Venâncio II B1 H Quadra 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º andar - 70393-900 Tels.:(061)223-1359/321-7702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N - Natal - Praça Pedro Velho, 161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ópolis - Ramal 124 - Fax: (061) 226-9106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020-400 - Tel.:(084)221-4861/5310 - Ramal 13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: (084) 211-2002 - Telefax: (084) 221-3025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B - João Pessoa - Rua  Irineu  Pinto, 94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entro - 68010-100 - Tel.:(083) 241-1560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amal 21 - Fax: (083) 221-4027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ISSN 0103-6181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6:33:00Z</dcterms:created>
  <dc:creator>IBGE</dc:creator>
  <dc:description/>
  <dc:language>en-US</dc:language>
  <cp:lastModifiedBy>IBGE</cp:lastModifiedBy>
  <cp:lastPrinted>1998-08-11T10:28:00Z</cp:lastPrinted>
  <dcterms:modified xsi:type="dcterms:W3CDTF">1998-12-21T16:51:00Z</dcterms:modified>
  <cp:revision>6</cp:revision>
  <dc:subject/>
  <dc:title>Ministério do planejamento e orçamento</dc:title>
</cp:coreProperties>
</file>