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PÍRITO SANT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19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PÍRITO SANT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19                p.1-38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2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183         170    1 565 094           3      172 000          15      143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 7           6      324 583           -            -           1       7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156         145    1 080 802           3      172 000          13       69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13          12       91 190           -            -           1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7           7       68 5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183         170    1 565 094           3      172 000          15      143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 86          86      533 829           -            -           2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 9           9       35 77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21          15       93 895           -            -           7       19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64          59      899 597           3      172 000           4      115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2           1        2 000           -            -           1        3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1           -            -           -            -           1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170                  1 565 0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21                     13 9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 81                    208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33                    227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30                    640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4                    354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1                    120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 18        315 370             3        172 000            15        143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 6          2 257             -              -             6          2 2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 6         14 113             -              -             6         14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 2         57 000             -              -             2         5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4        242 000             3        172 000             1         7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1                              1                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13                             23                          1 0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1                              1         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1                              1                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36                             98                         56 5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11                             20                  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14                             21                            5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9                             17                          2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2                              2                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2                              3                         42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50            23          1 0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50            20           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2            2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0             1             18            98         56 5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 0             -              -             1         19 3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18            90         32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7          5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20            278            21            595            17          2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 1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19            277            18            396            15          2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    1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2            1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3                42 1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1                30 89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2                11 27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50            23          1 0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50            12            6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8           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3            2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0             1             18            98         56 5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56         15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    18             3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 0             -              -            39         41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20            278            21            595            17          2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0            205            10            343             8            5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8             40             6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7            7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2             34             4            240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1              1             1            8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3                42 1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1                 4 27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2                37 89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 50            23          1 0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4           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50            10            3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9            6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0             1             18            98         56 5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0             -              -             9            9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18            50          7 9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18          8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18         18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3         20 9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20            278            21            595            12           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  5             2              2             5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0             56            11            125             4           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7            217             8            467             3            3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 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1                 7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1                 7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 50             1           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50             1           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-              -             3          1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3          1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25             1             11             6          1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 25             1             11             3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3          1 4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2                35 1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1                 4 27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30 89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183             7           156            13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ESPIRITO-SANTENSE...................               32             3            22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E SAO FRANCISCO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E SAO FRANCISCO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OPORA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VENECIA.............................                7             -             1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IA BRANCA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VENECIA...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 DA PALHA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LATINA.................................               17             3            1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ATINA.............................               15             3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CAS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NORTE ESPIRITO-SANTENSE..............               19             -            18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ATEUS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TEUS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HARES.................................               18             -            1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UNDAO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HARES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ANANAL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ORETAM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ESPIRITO-SANTENSE....................               85             4            73             3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FONSO CLAUDIO...........................               25             -            2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FONSO CLAUDIO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ASTELO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INGOS MARTINS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ECHAL FLORIANO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NDA NOVA DO IMIGRANTE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TERESA.............................               13             -            1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CU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N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E JETIBA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TERESA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..................................               42             3            33             1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IACICA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...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NA.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VELHA...........................               10             2             7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..............................               11             1             6             -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PARI..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REDO CHAVES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PARI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CONH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ESPIRITO-SANTENSE........................               47             -            43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EGRE...................................               28             -            2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RES DO RIO PRETO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CUI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IBA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UPI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UNA.........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NIZ FREIRE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O DE ITAPEMIRIM..................               18             -            16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O DE ITAPEMIRIM..............                6             -             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ELO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RONIMO MONTEIRO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MOSO DO SUL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QUI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CALCADO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ALTA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MIRIM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MIRIM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183         86          9         21         64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ESPIRITO-SANTENSE...................        32         20          -          1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E SAO FRANCISCO...................         8          8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E SAO FRANCISCO...............         7          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OPORANG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VENECIA.............................         7          3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IA BRANC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VENECIA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 DA PALHA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LATINA.................................        17          9          -          -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ATINA.............................        15          7          -          -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CAS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NORTE ESPIRITO-SANTENSE..............        19         14          1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ATEUS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TEUS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HARES.................................        18         14          1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UNDAO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HARES.............................        12         10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ANANAL..........................         3          2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ORETAM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ESPIRITO-SANTENSE....................        85         30          4         16         32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FONSO CLAUDIO...........................        25         13          -          6          4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FONSO CLAUDIO.......................         6          5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ASTELO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INGOS MARTINS.....................         6          1          -          4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ECHAL FLORIANO....................         6          4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NDA NOVA DO IMIGRANTE..............         4          2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TERESA.............................        13          8          -          1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CU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NA.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E JETIBA................         6          3          -          1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TERESA.........................         2          1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..................................        42          6          3          9         2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IACICA............................         9          4          3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................................         7          -          -          -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NA..........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VELHA...........................        10          2          -          2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..............................        11          -          -          1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PARI................................         5          3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REDO CHAVES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PARI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CONHA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ESPIRITO-SANTENSE........................        47         22          4          3         1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EGRE...................................        28          9          2          1         1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...............................         3          2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RES DO RIO PRETO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CUI...............................         5          3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IBA..............................         4          1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UPI....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UNA.................................         9          1          -          -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NIZ FREIRE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O DE ITAPEMIRIM..................        18         13          2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O DE ITAPEMIRIM..............         6          3          2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ELO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RONIMO MONTEIRO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MOSO DO SUL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QUI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CALCADO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ALTA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MIRIM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MIRIM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183         170    1 565 094           3      172 000          15      143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ESPIRITO-SANTENSE...................          32          32      401 337           -            -           2         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E SAO FRANCISCO...................           8           8       17 3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E SAO FRANCISCO...............           7           7       15 9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OPORANGA...........................           1           1        1 4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VENECIA.............................           7           7       76 1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IA BRANCA.........................           1           1        3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VENECIA.........................           3           3       15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 DA PALHA.................           3           3       57 3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LATINA.................................          17          17      307 759           -            -           2         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ATINA.............................          15          15      299 314           -            -           2         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CAS...............................           2           2        8 4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NORTE ESPIRITO-SANTENSE..............          19          19      238 99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ATEUS...............................           1           1        6 9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TEUS...........................           1           1        6 9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HARES.................................          18          18      232 0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UNDAO...............................           2           2        8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HARES.............................          12          12      205 7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ANANAL..........................           3           3        3 2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ORETAMA............................           1           1       14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ESPIRITO-SANTENSE....................          85          72      725 870           3      172 000          12      142 5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FONSO CLAUDIO...........................          25          21       55 006           -            -           4        6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FONSO CLAUDIO.......................           6           6       1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ASTELO.................           3           3       10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INGOS MARTINS.....................           6           3        1 790           -            -           3        4 8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ECHAL FLORIANO....................           6           5       18 628           -            -           1        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NDA NOVA DO IMIGRANTE..............           4           4       11 9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TERESA.............................          13          11       47 077           -            -           2        5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CU.............................           3           3       15 5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NA..............................           2           2        6 2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E JETIBA................           6           4       13 700           -            -           2        5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TERESA.........................           2           2       11 625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..................................          42          35      613 297           3      172 000           6      131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IACICA............................           9           9       42 820           -            -           1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................................           7           7      210 36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NA................................           5           4       96 773           -            -           2        3 8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VELHA...........................          10           9      131 568           -            -           1       7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..............................          11           6      131 775           3      172 000           2       5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PARI................................           5           5       10 4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REDO CHAVES.......................           2           2        1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PARI............................           1           1        2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CONHA...............................           2           2        6 4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ESPIRITO-SANTENSE........................          47          47      198 894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EGRE...................................          28          28       94 69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...............................           3           3       11 3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RES DO RIO PRETO...................           1           1         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CUI...............................           5           5       26 0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IBA..............................           4           4        9 5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UPI................................           3           3        5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UNA.................................           9           9       35 0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NIZ FREIRE.........................           3           3        6 2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O DE ITAPEMIRIM..................          18          18       68 199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O DE ITAPEMIRIM..............           6           6       16 03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ELO..............................           4           4       38 136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RONIMO MONTEIRO....................           1           1        1 9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MOSO DO SUL........................           1           1          7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QUI................................           2           2        2 2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CALCADO..................           2           2        4 4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ALTA..........................           2           2        4 6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MIRIM...............................           1           1       3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MIRIM...........................           1           1       3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50            23          1 0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ESPIRITO-SANTENSE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VENECIA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VENECIA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NORTE ESPIRITO-SANTENSE..............             -              -             -              -             4            2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ATEUS...............................             -              -             -              -             1           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TEUS...........................             -              -             -              -             1           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HARES.................................             -              -             -              -             3           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HARES.............................             -              -             -              -             2            1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ANANAL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ESPIRITO-SANTENSE....................             -              -             -              -            12            4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TERESA.............................             -              -             -              -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E JETIBA................             -              -             -              -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..................................             -              -             -              -             8            3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IACICA............................             -              -             -              -             6           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VELHA...........................             -              -             -              -             2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PARI................................             -              -             -              -             3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REDO CHAVES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PARI............................             -              -             -              -             1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CONHA..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ESPIRITO-SANTENSE........................             -              -             1             50             6           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EGRE............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........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O DE ITAPEMIRIM..................             -              -             1             50             5            2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O DE ITAPEMIRIM..............             -              -             -              -             4            2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ELO..............................             -              -             1             50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0             1             18            98         56 5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ESPIRITO-SANTENSE...................             -              -             -              -            24         13 0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E SAO FRANCISCO...................             -              -             -              -             7           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E SAO FRANCISCO...............             -              -             -              -             6            6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OPORANGA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VENECIA.............................             -              -             -              -             4          5 4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VENECIA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 DA PALHA.................             -              -             -              -             3          5 4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LATINA.................................             -              -             -              -            13          6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ATINA.............................             -              -             -              -            11          6 8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CAS...............................             -              -             -              -             2           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NORTE ESPIRITO-SANTENSE..............             -              -             -              -            11          4 6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HARES.................................             -              -             -              -            11          4 6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UNDAO...............................             -              -             -              -             1           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HARES.............................             -              -             -              -             7          4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ANANAL..........................             -              -             -              -             2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ORETAMA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ESPIRITO-SANTENSE....................             1              0             1             18            30         35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FONSO CLAUDIO...........................             -              -             -              -            11          2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FONSO CLAUDIO.......................             -              -             -              -             2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ASTELO.................             -              -             -              -             3           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ECHAL FLORIANO....................             -              -             -              -             3          1 8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NDA NOVA DO IMIGRANTE..............             -              -             -              -             3            2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TERESA.............................             -              -             -              -             8          2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CU.............................             -              -             -              -             2            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NA..............................             -              -             -              -             2            4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E JETIBA................             -              -             -              -             2           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TERESA.........................             -              -             -              -             2          1 3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..................................             -              -             1             18            11         30 3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IACICA............................             -              -             1             18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................................             -              -             -              -             6          5 6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NA................................             -              -             -              -             1          1 60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VELHA...........................             -              -             -              -             1          3 7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..............................             -              -             -              -             2         19 3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PARI.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REDO CHAVES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ESPIRITO-SANTENSE........................             -              -             -              -            33          3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EGRE...................................             -              -             -              -            21          2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...............................             -              -             -              -             2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RES DO RIO PRETO...................             -              -             -              -             1            2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CUI...............................             -              -             -              -             4           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IBA..............................             -              -             -              -             1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UPI................................             -              -             -              -             3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UNA.................................             -              -             -              -             7          1 2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NIZ FREIRE.........................             -              -             -              -             3            2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O DE ITAPEMIRIM..................             -              -             -              -            12          1 2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O DE ITAPEMIRIM..............             -              -             -              -             2           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ELO..............................             -              -             -              -             3  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MOSO DO SUL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QUI................................             -              -             -              -             2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CALCADO..................             -              -             -              -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ALTA..........................             -              -             -              -             2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20            278            21            595            17          2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ESPIRITO-SANTENSE...................             -              -             1              1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VENECIA.............................             -              -             1              1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VENECIA.........................             -              -             1              1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NORTE ESPIRITO-SANTENSE..............             1            162             4            442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ATEUS...............................             -              -             1            1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TEUS...........................             -              -             1            1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HARES.................................             1            162             3            320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HARES.............................             1            162             2            319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ANANAL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ESPIRITO-SANTENSE....................            12             91            13             73            13          1 6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FONSO CLAUDIO...........................             1             32             2             43             8          1 4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FONSO CLAUDIO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INGOS MARTINS.....................             -              -             -              -             5          1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ECHAL FLORIANO....................             -              -             -              -             3           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NDA NOVA DO IMIGRANTE..............             1             32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TERESA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E JETIBA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..................................             8             48             8             28             3           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IACICA............................             6             42             6             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NA................................             -              -             -              -             1           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VELHA...........................             2              6             2              6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PARI................................             3             10             2              2             2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REDO CHAVES.......................             1              1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PARI............................             1              6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CONHA...............................             1              2             1              1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ESPIRITO-SANTENSE........................             7             26             3             78             2           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EGRE...................................             2              5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.....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CUI...............................             1              1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O DE ITAPEMIRIM..................             5             21             2             78             2           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O DE ITAPEMIRIM..............             3             14             1             76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ELO..............................             2              7             1              2             2           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 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ESPIRITO-SANTENSE....................             2             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FONSO CLAUDIO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ECHAL FLORIANO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PARI................................             1             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REDO CHAVES.......................             1             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3                42 1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ESPIRITO-SANTENSE...................                     3                42 1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.................................                     3                42 1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VELHA..........................                     2                37 89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.............................                     1                 4 27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ESPIRITO SA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304 391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0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0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0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0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0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0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0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0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0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0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0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0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0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0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0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0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 2 924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8</w:t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6:44:00Z</dcterms:created>
  <dc:creator>IBGE</dc:creator>
  <dc:description/>
  <dc:language>en-US</dc:language>
  <cp:lastModifiedBy>IBGE</cp:lastModifiedBy>
  <cp:lastPrinted>1998-07-22T15:52:00Z</cp:lastPrinted>
  <dcterms:modified xsi:type="dcterms:W3CDTF">1998-12-21T16:53:00Z</dcterms:modified>
  <cp:revision>7</cp:revision>
  <dc:subject/>
  <dc:title>Ministério do planejamento e orçamento</dc:title>
</cp:coreProperties>
</file>