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IÁ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7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OIÁ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7                p.1-64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413         282    3 961 950         140    5 924 568         100    1 435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15          14      136 580           2       53 245           4       8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342         232    3 136 384         108    4 638 853          84    1 139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26          16      410 121          16      929 090           8      111 8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30          20      278 865          14      303 380           4      101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413         282    3 961 950         140    5 924 568         100    1 435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14          14      116 4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1           1        9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80          74      513 664           4      251 500          19      133 0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64         143    2 864 612         129    5 592 640          72    1 273 0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5           5       22 924           2       19 588           2        5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49          45      434 751           5       60 840           7       23 9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282                  3 961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6                      9 0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97                    278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64                    445 4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98                  2 007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5                    35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  866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229      7 360 081           140      5 924 568           100      1 435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16          4 381             3            880            13          3 5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35         97 480             9         27 430            28         70 0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17        135 788             9         61 308            11         74 4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108      2 972 552            72      2 048 070            42        924 4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42      2 784 000            36      2 421 000             6        36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11      1 365 880            11      1 365 8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6                              9                          8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2                              5                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2                              2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68                            145                         53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9                             36                          3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6                              6                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4                              5                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6                              8                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40                             75                         37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86                            211                      2 946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10                             16                          7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24                             43                         49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8                             11                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3                         14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3                              3                          3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1                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2                              2                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8 216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7          5 191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2 3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6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3           145         53 458            36          3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7          4 698             1           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1           110         39 214            33          2 9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2            10          6 165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18          3 3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 94             1            152             5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4             79             1            152             4          1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10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1 140            75         37 683           211      2 946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 0             6          5 713             8         33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6          1 094            55         21 152           158      2 440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46             7          5 635            22        371 4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7          5 182            23        101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7 335            43         49 129            11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22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2          7 277            32         45 358             8           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 34             7          3 489             2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2             4            28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14 0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2                13 9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   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9          8 216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377             -              -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7          6 583             -              -             3          7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1 2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 3           145         53 458            36          3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2            850             3            8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37         10 785             8            5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 3            86         38 437             3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0          3 386            21          2 0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6             94             1            152             5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40             -              -             2            7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 42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12             -              -             3            4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1 140            75         37 683           211      2 946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188             4          1 218             2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19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2            17            811            19          1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  949            43         35 450           175      2 922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1             25             4          4 2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0             9            160            10         17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6          7 335            43         49 129            11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4             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6 167             3         22 670             3           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5          1 022            34         22 262             6            6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22             1             3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 87             5          4 159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14 0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 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3 120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3          3 120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3 120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9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1          2 031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2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9          8 216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3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667             -              -             3          7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5          5 913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2          1 2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 3           142         53 085            36          3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0            372             4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42          8 417            16          1 3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33         11 832            10          1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 3            55         26 811             6           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5 6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 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 94             1            152             5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24             -              -             3            8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28             1            152             2           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4             4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  264            70         37 419           117        724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   92             4          3 5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2            23          6 641            26        137 3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 0            17          5 288            26         39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235            25         17 924            58        505 6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27             2          7 474             2         38 6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6          7 335            19          6 212            11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  108             4            121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3          4 199             4          2 384             3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9          3 028            10          3 229             7           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4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14 0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 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4 433             -              -             2          7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1 406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667             -              -             1          7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2          2 3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2            35         11 771             4           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2            615             1             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4            29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2          3 0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23          6 711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2             3            981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10             -              -             2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922            25         14 893           144      2 838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3           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7             4          1 232            10         17 8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1 586             4         1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916            17         10 585            82      1 097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2          1 330            34      1 155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160            11        548 5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6          6 236            36         48 306             4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6 202             2            543             2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2 7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34            17         17 913             1  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12         25 107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3          1 97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413            15           342            26            30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       17             1            1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ZAR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RIXA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VERMELHO.............................                9             1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PAZ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ITANI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PU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SSAR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RINCH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ARCAS...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 DE GOIAS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HAS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GOIANO.................................               10             1             5             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....                8             1             4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OPOLIS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 ROSA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QU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CU...............................                2             1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S VEADEIROS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ELOS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'ALIANC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 122             6           109             -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     17             2            12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VERDE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C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URANG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LMA.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  45             2            41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  36             2            3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UMAS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I.............................                6             -             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INA DE GOIAS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ORA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SRA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....               11             -             9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ELANDI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O DO BRASIL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RMINO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CLERLANDIA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 DE MONTES BELOS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  48             2            4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E GOIANIA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A VISTA DE GOIA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  36             1            3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O DE BULHOES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CANEDO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  27             1            19             4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       3             1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 DO NORTE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 DE GOIAS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  24             -            18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FRIA DE GOIAS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     9             -             5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     7             -             6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IAN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DRE BERNARDO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 237             6           195            20            1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 110             1            95             8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O DO CEU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VERLANDIA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     21             -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RI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       14             -            10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O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LANDI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  25             -            22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     18             1            15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BARRA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OPOLIS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       26             3            17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       10             -             8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ALIN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       4             1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 DE GOIAS...................                5             2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UNA.......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  74             1            63             6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E GOIAS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 NOVA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     9             -             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ACIOLANDI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ANJUBA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ENTINOPOLIS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       8             -             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     7             1             4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MERI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       12             -             9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.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       3             -             1             1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413         14          1         80        264          5         4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17          -          -          1         1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ZAR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RIXAS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VERMELHO.............................         9          -          -          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PAZ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ITANI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S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PU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SSARA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RINCH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ARCAS..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 DE GOIA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 DE GOIAS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HAS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GOIANO.................................        10          -          -          1          8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....         8          -          -          1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OPOL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 ROS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QU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CU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S VEADEIROS....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ELOS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'ALIANCA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122         10          -         41         36          4         3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17          -          -          6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VERDE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3          -          -          2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C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URANG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LMA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45          4          -         27         1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36          4          -         25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UMA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I.............................         6          -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INA DE GOIAS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ORA....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SRA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....        11          -          -          4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ELANDI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O DO BRASIL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RM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CLERLANDIA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 DE MONTES BELOS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48          6          -          3          4          4         3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E GOIANIA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A VISTA DE GOIAS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36          3          -          1          1          -         3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R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.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3          -          -          -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O DE BULHOES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CANEDO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27          -          -          1         21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 DO NORTE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 DE GOIA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24          -          -          1         18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FRIA DE GOIAS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3          -          -          -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9          -          -          -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7          -          -          -          5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IANI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DRE BERNARDO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237          4          1         36        183          1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110          1          -         22         8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O DO CEU......................         8          1          -          -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VERLANDIA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21          -          -          8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RI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14          -          -          1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10          -          -          1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O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LANDIA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25          -          -          3         2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18          -          -          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BARR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OPOLI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26          -          -          -         2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10          -          -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ALIN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4          -          -          -          4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R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 DE GOIAS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UNA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74          3          1         10         51          -          9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E GOIAS...................         6          -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 NOVAS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9          -          -          2          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ACIOLANDI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27          3          1          4         14          -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6          -          -          -          4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4          -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ANJUB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ENTINOPOLIS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8          -          -          2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OPOLIS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7          -          -          -          4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2          -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         4          -          -          -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MERI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12          -          -          2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3          -          -          1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6          -          -          1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413         282    3 961 950         140    5 924 568         100    1 435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  17          17      233 388           2       14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  4           4       65 0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ZARLANDIA..........................           1           1       1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RIXAS...........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  1           1       18 0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           1           1       19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VERMELHO.............................           9           9      101 355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PAZ............................           2           2       28 3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ITANIA.............................           1           1        6 600           1        8 24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S................................           1           1       16 2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PUA...........................           1           1        2 1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SSARA..............................           3           3       26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RINCHA............................           1           1       21 66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ARCAS................................           4           4       67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 DE GOIAS..................           1           1       1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 DE GOIAS...............           1           1       20 000           1        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HAS.............................           2           2       3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GOIANO.................................          10           9      159 790           2       57 000           2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....           8           8      148 790           2       57 000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NOPOLIS............................           1           1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 ROSA............................           2           2       3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QUELANDIA..........................           1           1       15 000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           2           2       59 040           -            -           1       2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CU...............................           2           2       41 000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S VEADEIROS....................           2           1       11 000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ELOS.........................           1           1       1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'ALIANCA...................           1           -            -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122         111    1 648 100          16      671 328          11       86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17          15      202 692           3       9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VERDE...................           2           1        5 000           1       2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  3           2        4 600           1       60 0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5           5      101 875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CI..............................           1           1        1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URANGA...........................           1           1       28 56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LMA...............................           3           3       3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...............................           2           2       2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45          39      446 229           6      279 000           6       65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36          34      366 329           2      133 500           4       45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UMAS..............................           1           1       10 80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I.............................           6           3       52 500           3      11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..............................           1           1       16 60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INA DE GOIAS...................           1           -            -           1       28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ORA..........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SRAELANDIA....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....          11          10       74 434           2       30 7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ELANDIA............................           1           1       16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O DO BRASIL..................           3           3       28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           1           -            -           1       17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RMINOPOLIS.........................           2           2        2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CLERLANDIA........................           1           1       2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 DE MONTES BELOS.............           3           3        4 614           1       13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48          46      924 325           5      270 828           5       20 5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E GOIANIA.................           2           2       22 2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A VISTA DE GOIAS..................           1           1          784           1        5 788           1        5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36          36      874 739           2      150 040           3       15 0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RA.............................           1           -            -           1       3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PO................................           2           2        3 8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  3           3       16 020           -            -           1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O DE BULHOES..................           1           -            -           1       8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CANEDO.......................           1           1        6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INDADE.............................           1           1          56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27          19      279 573          15      284 230           8       93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  3           3       68 5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 DO NORTE....................           1           1        5 5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 DE GOIAS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24          16      211 018          15      284 230           8       93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FRIA DE GOIAS...................           3           2       24 000           3       45 08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  3           3       21 374           1        2 2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9           4       72 300           7      173 350           4       19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7           6       78 900           4       63 600           1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IANIA.............................           1           -            -           -            -           1       7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DRE BERNARDO.......................           1           1       14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237         126    1 641 099         105    4 897 765          79    1 225 9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110          56      565 173          43    2 282 865          46      659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  3           1       32 000           1       37 800           2       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ANDIA..........................           1           1        4 440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O DO CEU......................           8           2        9 000           6      229 000           3       7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VERLANDIA..........................           2           2       10 6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21          13       85 123           8      522 000           6       54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RILANDIA..........................           1           -            -           -            -           1       3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  14           7       72 400           5      132 800           5       18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10           2       10 001           5      381 000           5       9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OLANDIA....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LANDIA..........................           3           2       19 106           1      105 0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25          11      171 641          10      604 075          14      244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18          14      144 792           3      115 190           9       94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BARRA...............           1           -            -           1       4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OPOLIS.........................           2           -            -           2       5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  26          11      197 907          19      813 200           3       33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  10           4       66 528           7      402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ALINA.............................           1           1        4 000           1       3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  4           1        6 500           3       80 000           2       22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RA..............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 DE GOIAS...................           5           2        7 279           3      135 000           1       10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UNA..............................           4           2       41 600           4      129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ELANDIA..........................           1           1       7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74          44      762 893          27    1 175 100          26      491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E GOIAS...................           6           3       39 285           3      295 880           3       85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  2           2       12 778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1           -            -           -            -           1       27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 NOVAS.........................           2           1        1 080           2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9           6      106 208           3      163 000           4       7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ACIOLANDIA.........................           2           1       10 374           2       60 000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27          22      287 549           7      184 440           6       99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  6           2       10 940           2       72 000           3       27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  4           1        4 500           1       36 000           3       19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A...............................           1           -            -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ANJUBA..........................           3           3       59 3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  3           2       16 375           3      116 78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  4           1      214 444           1       38 000           2       9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ENTINOPOLIS.......................           4           -            -           3      204 000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  8           5       46 764           7      197 2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           4           3       14 364           3      112 0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  2           1       17 700           2       36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OPOLIS...........................           2           1       14 700           2       49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7           6       34 662           3      10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2           1        7 000           2       61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           4           4       21 602           1       4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MERI..............................           1           1        6 0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  12           4       33 700           6      323 4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.................................           2           2       22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LANDIA..........................           1           -            -           1       2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  3           1        1 600           2      132 400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6           1       10 000           3      166 000           3       4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9          8 216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2            3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1            3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1            3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7          7 837             -              -             5          7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4          4 553             -              -             3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1          2 3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   3          2 195             -              -             3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3          3 284             -              -             2          7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2          2 028             -              -             2          7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    1          1 25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 3           145         53 458            36          3 5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     -              -            12         11 3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    -              -             2            6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    -              -             1            4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             -              -             1            1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VERMELHO.............................             -              -             6          9 4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PAZ............................             -              -             2          2 8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ITANIA.............................             -              -             1          2 4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SSARA..............................             -              -             2          2 0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RINCHA............................             -              -             1          2 0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ARCAS................................             -              -             4          1 3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 DE GOIAS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 DE GOIAS...............             -              -             1            6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HAS.............................             -              -             2            6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GOIANO.................................             -              -             6          6 0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....             -              -             5          6 0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 ROSA............................             -              -             1            1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QUELANDIA..........................             -              -             1            3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             -              -             2          5 4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CU.....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S VEADEIROS....................             -              -             1             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ELOS.........................             -              -             1             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-              -            61         11 957            29          3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   -              -            10          2 3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VERDE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    -              -             1            3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  -              -             2          1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ACI....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URANGA...........................             -              -             1             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LMA...............................             -              -             2            4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...............................             -              -             2            27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-              -            23          4 865             8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-              -            19          4 436             8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I.............................             -              -             2            2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......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INA DE GOIAS...................             -              -             1             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ORA....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SRAELANDIA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....             -              -             5            5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O DO BRASIL..................             -              -             2             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RMINOPOLIS.........................             -              -             2            3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 DE MONTES BELOS.............             -              -             1             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-              -            22          4 247            21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E GOIANIA.................             -              -             1             1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-              -            20          4 077            20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    -              -             1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-              -            10          8 137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    -              -             3          6 7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ORADA DO NORTE....................             -              -             1          1 1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 DE GOIAS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    -              -             1          5 6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-              -             7          1 381             2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    -              -             1              3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  -              -             2            169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  -              -             3          1 15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DRE BERNARDO.......................             -              -             1             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2              3            56         15 936             5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2              3            23         10 695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    -              -             1          1 85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VERLANDIA..........................             -              -             2            6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   -              -            10          2 80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     -              -             2          1 6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   -              -             2            798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LANDIA..........................             -              -             1          1 3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1              2             4          1 526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   1              1             1           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     -              -             7          1 7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     -              -             1            3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ALINA.............................             -              -             1            5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    -              -             1            4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 DE GOIAS...................             -              -             1             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UNA..............................             -              -             3            4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-              -            14          1 936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E GOIAS...................             -              -             2            5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 NOVAS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  -              -             1             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-              -             3            311             2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    -              -             1            1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    -              -             1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ANJUBA..........................             -              -             2            3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    -              -             2            4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    -              -             4            1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             -              -             3            1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  -              -             5            973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  -              -             1             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             -              -             3            524             1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MERI..............................             -              -             1            3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     -              -             3            4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U...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    -              -             2            3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6             94             1            152             5          1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1             16             -              -             4          1 1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   1             16             -              -             1           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    -              -             -              -             1           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  1             1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-              -             -              -             2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-              -             -              -             2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2             39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2             39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  1             28             1            1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3             38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2             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   1             2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1              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8          1 140            75         37 683           211      2 946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     -              -             3          2 380            14         16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    -              -             -              -             2           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    -              -             -              -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VERMELHO.............................             -              -             3          2 380             8         10 2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GUAPAZ............................             -              -             1             98             2          1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ITANIA.............................             -              -             1          1 5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S................................             -              -             -              -             1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PUA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SSARA..............................             -              -             -              -             3           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RINCHA............................             -              -             1            696             1          7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GARCAS................................             -              -             -              -             4          6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 DE GOIAS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S CLAROS DE GOIAS...............             -              -             -              -             1          5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NHAS.............................             -              -             -              -             2          1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GOIANO.................................             -              -             1              4             7         14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....             -              -             1              4             5          7 2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 ROSA............................             -              -             -              -             1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QUELANDIA..........................             -              -             -              -             1          2 0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ANGATU............................             -              -             1              4             1           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CU...............................             -              -             -              -             2          4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HAPADA DOS VEADEIROS....................             -              -             -              -             2          7 4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BELOS.........................             -              -             -              -             1          2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'ALIANCA...................             -              -             -              -             1          4 5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4            216            33         16 517            48        167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   -              -             7          1 272            11         22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MO DO RIO VERDE...................             -              -             -              -             2           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             -              -             1            233             1          1 7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  -              -             4          1 020             4          5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URANGA...........................             -              -             1              1             1         12 4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ALMA...............................             -              -             1             17             2            78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ANA...............................             -              -             -              -             1            6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2            215            14         12 036            16         83 2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2            215            12          9 022             9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UMAS..............................             -              -             -              -             1        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I.............................             -              -             2          3 015             4         79 2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AGUA.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LINA DE GOIAS...................             -              -             -              -             1          2 8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PORA.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SRAELANDIA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....             -              -             4          2 566             8         35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ELANDIA............................             -              -             1            685             1          3 6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O DO BRASIL..................             -              -             1          1 662             3         10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ICUNS..............................             -              -             -              -             1          4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IRMINOPOLIS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CLERLANDIA........................             -              -             1            196             1          4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UIS DE MONTES BELOS.............             -              -             1             22             1         12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2              0             8            643            12         27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A VISTA DE GOIAS..................             -              -             -              -             1          3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1              0             7            618             7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RA.............................             -              -             -              -             1  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    -              -             -              -             2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OPOLDO DE BULHOES..................             -              -             -              -             1         21 7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CANEDO.......................             1              0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2            916             8          5 471            15        133 9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    -              -             1            209             2         21 1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POLIS DE GOIAS.................             -              -             -              -             1           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    -              -             1            209             1         20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2            916             7          5 262            13        112 7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 FRIA DE GOIAS...................             -              -             -              -             2         23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  2            916             4          4 603             6         83 7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  -              -             3            659             4          5 6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DRE BERNARDO.......................             -              -             -              -             1            2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2              9            30         13 311           127      2 612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1              2             9          1 381            55      1 378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    -              -             -              -             3         56 7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STELANDIA..........................             -              -             1            244             1         27 8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O DO CEU......................             -              -             -              -             4        177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VERLANDIA..........................             -              -             -              -             1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   1              2             4             61             7        221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RILANDIA..........................             -              -             -              -             1         15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     -              -             1             23             6         72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   -              -             -              -             5        210 9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LANDIA..........................             -              -             -              -             1         68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-              -             2            220            17        405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   -              -             1            834             6         90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A BARRA...............             -              -             -              -             1         16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OPOLIS.........................             -              -             -              -             2         14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     -              -             5          6 946            21        474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     -              -             1          2 614             7        212 7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ALINA.............................             -              -             -              -             1         20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    -              -             1            629             3         46 6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RA..............................             -              -             -              -             1         27 8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S DE GOIAS...................             -              -             1          3 006             4         59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UNA..............................             -              -             2            698             4         89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RVELANDIA..........................             -              -             -              -             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1              7            11          4 158            41        674 4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E GOIAS...................             -              -             -              -             3        128 4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    -              -             -              -             1          7 4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DOURADA....................             -              -             1             25             1         24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LDAS NOVAS.........................             -              -             1             76             1          1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  1              7             2          1 100             5        143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ACIOLANDIA.........................             -              -             -              -             2         46 8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-              -             3            331             9         31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    -              -             1          1 037             2         37 82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    -              -             1            615             3         41 2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NAMA...............................             -              -             -              -             1          8 6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ANJUBA..........................             -              -             1             84             3            2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    -              -             1            889             3         67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    -              -             -              -             3         41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ENTINOPOLIS.......................             -              -             -              -             4         93 5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    -              -             1            436             3         39 7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             -              -             -              -             1          4 8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ANOPOLIS...........................             -              -             1            436             1         34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  -              -             3            272             4         13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  -              -             1              0             2         12 9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             -              -             2            272             2            3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     -              -             1            117             3         32 6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UVELANDIA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    -              -             1            117             2         32 6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6          7 335            43         49 129            11            8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GOIANO.....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MIGUEL DO ARAGUAIA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PLANALTO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5            497             3         13 266             4           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ERES....................................             1            21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ESIA............................             1            212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....             1            247             2         13 228             2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APOLIS.............................             -              -             2         13 228             2           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HUMAS..............................             1            24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3             38             1             38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E GOIANIA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1             1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IDROLANDIA..........................             -              -             1             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NADOR CANEDO.......................             1             22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2             34             7         14 651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O DO PARANA............................             -              -             1            4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NI DE GOIAS.....................             -              -             1            4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2             34             6         14 173             3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ECEIRAS.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ISTALINA...........................             2             34             2             64             2            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  -              -             3          4 5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ZIANIA.............................             -              -             1          9 5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9          6 804            32         21 193             4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3          2 248            14         13 640             2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IAPONIA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PADAO DO CEU......................             -              -             1            2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   -              -             3            10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IVIDIU...........................             -              -             3            7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VERDE............................             2            741             6         12 562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HELENA DE GOIAS................             1          1 507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RIO DOS BOIS.....................             -              -             2            7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CREUNA..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DEIA................................             -              -             1            7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6          4 556            12          4 078             2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TUBA.............................             1            284             2          1 042             2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5          4 272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VIANIA.............................             -              -             3          1 22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INHOS............................             -              -             1             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INA............................             -              -             2            8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EIRAO............................             -              -             2            8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CENTINOPOLIS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ES DO RIO........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ILVANIA.............................             -              -             1             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LAO..................................             -              -             2          1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 ALEGRE DE GOIAS................             -              -             2          1 4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....             -              -             1          1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RINOPOLIS.........................             -              -             1          1 2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14 04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                     1                13 8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                     2                  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                     2                   1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                     1                    6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NEIROS............................                     1                    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3 120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GOIANO................................             -              -             1          2 031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....             -              -             1          2 031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OIANIA..............................             -              -             1          2 031             1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-              -             2          1 0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UDOESTE DE GOIAS........................             -              -             1           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TAI................................             -              -             1            1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-              -             1            9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I ALEGRE........................             -              -             1            9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8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ESTE GOIANO.................................             -              -             -              -             1          5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ENTORNO DE BRASILIA......................             -              -             -              -             1          5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ORMOSA..............................             -              -             -              -             1          5 8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GOIANO...................................             -              -             -              -             1          2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EIA PONTE...............................             -              -             -              -             1          2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MBIARA............................             -              -             -              -             1          2 2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GOI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2 197 121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539 5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136 273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2</w:t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59:00Z</dcterms:created>
  <dc:creator>IBGE</dc:creator>
  <dc:description/>
  <dc:language>en-US</dc:language>
  <cp:lastModifiedBy>IBGE</cp:lastModifiedBy>
  <cp:lastPrinted>1998-08-11T10:47:00Z</cp:lastPrinted>
  <dcterms:modified xsi:type="dcterms:W3CDTF">1998-12-21T16:57:00Z</dcterms:modified>
  <cp:revision>4</cp:revision>
  <dc:subject/>
  <dc:title>Ministério do planejamento e orçamento</dc:title>
</cp:coreProperties>
</file>