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ANH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9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ANH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9                 p.1-38 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123         117      472 450           3       18 500           7      109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25          24      253 030           1        8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 96          91      216 387           2       10 500           6       97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 2           2        3 0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123         117      472 450           3       18 500           7      109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 9           7       28 931           -            -           2       7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86          83      167 446           2       10 500           4       22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27          26      256 073           1        8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117                    472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41                     27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49                    100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15                    111 0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12                    233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10        128 273             3         18 500             7        109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3          6 857             1          3 000             2          3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3         22 416             2         15 500             1          6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 4         99 000             -              -             4         9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26                             40                          1 3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13                             17                          1 9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2                              2                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1                              2                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1                              1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1                              1                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6                              9                            7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12                             16                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2                              4                            3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1                              1                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2                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40          1 318            17          1 9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6            104             4          1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33          1 184            12           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 3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239             2             1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2            2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2             1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2             9            703            16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5            646             4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12             4             57            11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4             4            364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4             2             61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2            3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2                    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1                     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40          1 318            17          1 9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3             2            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31          1 178             8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8            138             6          1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239             2             1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1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2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2             9            703            16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3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12             1             5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9           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5            646             5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4             4            364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4             2             61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2                    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1                     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40          1 318            17          1 9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8            279             6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16            820             5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4            194             3           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2             26             3          1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239             2             1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1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23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12             9            703            15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1             6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22             5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3            195             1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12             4            485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4             3             64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 4             1             49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 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2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2                    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     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123            25            9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MARANHENSE.............................               20             8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GLOMERACAO URBANA DE SAO LUIS...........               16             5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.............................               16             5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ENCOIS MARANHENSES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INHA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XADA MARANHENSE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O MEARIM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URU MIRIM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CURU MIRIM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A DO NORTE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MARANHENSE.............................               19             3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NDARE.....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 DA PEDRA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RE MIRIM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INE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NO FREIRE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ZE DOC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....                7             3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ANTE DO MARANHAO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                6             2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MARANHENSE............................               42             7            3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DIO MEARIM.............................               13             5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CABAL.....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NTINOPOLIS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S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S LOPES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TEUS DO MARANHAO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TO MEARIM E GRAJAU.....................               11             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E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CORDA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JAU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TIO NOVO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TUM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....               18             1            1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O.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NCALVES DIAS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CA ARANHA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OMINGOS DO MARANHAO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MARANHENSE.............................               34             4            2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XO PARNAIBA MARANHENS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IOSE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QUITERIA DO MARANHAO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INHA.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..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DO.....................................               15             -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DO....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TA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........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....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S DO ALTO ITAPECURU...............                8             2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S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BAN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S PATOS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MARANHENSE...............................                8             3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ERAIS DE BALSAS.........................                5             2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S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SSO FRAGOSO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S DAS MANGABEIRAS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EDITO LEITE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TO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AIMUNDO DAS MANGABEIRAS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23          9          1         86         2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MARANHENSE.............................        20          3          1          8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GLOMERACAO URBANA DE SAO LUIS...........        16          2          1          8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.............................        16          2          1          8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ENCOIS MARANHENSES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INHA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XADA MARANHENSE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O MEARIM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URU MIRIM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CURU MIRIM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A DO NORTE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MARANHENSE.............................        19          1          -         15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NDARE..................................        12          -          -         1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 DA PEDRA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RE MIRIM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INES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NO FREIRE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ZE DOC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....         7          1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ANTE DO MARANHAO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         6          1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MARANHENSE............................        42          1          -         35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DIO MEARIM.............................        13          1          -          8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CABAL.....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NTINOPOLIS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S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S LOPES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TEUS DO MARANHAO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TO MEARIM E GRAJAU.....................        11          -          -         10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E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CORDA.......................         3          -          -          3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JAU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TIO NOVO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TUM..........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....        18          -          -         1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O............................         7          -          -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NCALVES DIAS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CA ARANHA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5          -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OMINGOS DO MARANHAO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MARANHENSE.............................        34          2          -         25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XO PARNAIBA MARANHENSE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IOSES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QUITERIA DO MARANHAO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INHA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DO.....................................        15          1          -         1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DO.................................         9          -          -          9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TA..............................         6          1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...................................         7          -          -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...............................         7          -          -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S DO ALTO ITAPECURU...............         8          -          -          4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S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BANO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S PATOS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MARANHENSE...............................         8          2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ERAIS DE BALSAS.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S....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SSO FRAGOSO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S DAS MANGABEIRAS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EDITO LEITE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TO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AIMUNDO DAS MANGABEIRAS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123         117      472 450           3       18 500           7      109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MARANHENSE.............................          20          17      170 559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GLOMERACAO URBANA DE SAO LUIS...........          16          13      137 038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.............................          16          13      137 038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ENCOIS MARANHENSES......................           1           1        2 3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INHAS.........................           1           1        2 3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XADA MARANHENSE.......................           1           1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O MEARIM....................           1           1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URU MIRIM..........................           2           2       21 2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CURU MIRIM......................           1           1       10 9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A DO NORTE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MARANHENSE.............................          19          19       65 6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NDARE..................................          12          12       19 3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 DA PEDRA........................           3           3        2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RE MIRIM........................           2           2        3 3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INES...........................           2           2        7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1           1        1 3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NO FREIRE......................           3           3        3 2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ZE DOCA...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....           7           7       46 2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ANTE DO MARANHAO.................           1           1        2 1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           6           6       44 0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MARANHENSE............................          42          42      105 91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DIO MEARIM.............................          13          13       61 8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CABAL..............................           4           4       30 3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NTINOPOLIS.....................           1           1        2 4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S............................           3           3       15 3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S LOPES..............           3           3        3 0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TEUS DO MARANHAO...............           2           2       10 6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TO MEARIM E GRAJAU.....................          11          11       18 7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E................................           1           1         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CORDA.......................           3           3        3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JAU...............................           2           2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TIO NOVO...........................           1           1        8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TUM...............................           4           4        5 3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....          18          18       25 31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O............................           7           7       15 8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NCALVES DIAS.......................           1           1          4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CA ARANHA.........................           3           3        2 2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5           5        3 94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OMINGOS DO MARANHAO.............           2           2        2 7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MARANHENSE.............................          34          33       78 990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XO PARNAIBA MARANHENSE................           2           2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IOSES.............................           1           1        1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QUITERIA DO MARANHAO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INHA...............................           2           2       10 1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................................           2           2       10 1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DO.....................................          15          15       18 8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DO.................................           9           9        9 6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TA..............................           6           6        9 1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...................................           7           6       30 603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...............................           7           6       30 603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S DO ALTO ITAPECURU...............           8           8       16 4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S..............................           3           3        5 2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BANO.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S PATOS...................           4           4       10 8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MARANHENSE...............................           8           6       51 378           -            -           2       7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ERAIS DE BALSAS.........................           5           3       42 175           -            -           2       7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S...............................           4           2       29 695           -            -           2       7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SSO FRAGOSO........................           1           1       12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S DAS MANGABEIRAS.................           3           3        9 20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EDITO LEITE.......................           1           1        7 0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TO...............................           1           1        1 49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AIMUNDO DAS MANGABEIRAS.........           1           1          6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40          1 318            17          1 9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MARANHENSE.............................             -              -             1              8             5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GLOMERACAO URBANA DE SAO LUIS...........             -              -             -              -             4            6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.............................             -              -             -              -             4            6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XADA MARANHENSE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O MEARIM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URU MIRIM..........................             -              -             -              -             1  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A DO NORTE.....................             -              -             -              -             1  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MARANHENSE.............................             -              -             8            297             4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NDARE..................................             -              -             3             42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 DA PEDRA........................             -              -             1              6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NO FREIRE......................             -              -             2             36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....             -              -             5            255             1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ANTE DO MARANHAO.................             -              -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             -              -             4            217             1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MARANHENSE............................             -              -            18            531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DIO MEARIM.............................             -              -             3            2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CABAL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S LOPES..............             -              -             1            2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TEUS DO MARANHAO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TO MEARIM E GRAJAU.....................             -              -             7            126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E................................             -              -             1             12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CORDA.......................             -              -             3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JAU...............................             -              -             1             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TUM...............................             -              -             2             51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....             -              -             8            168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O............................             -              -             2             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-              -             4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OMINGOS DO MARANHAO.............             -              -             2             45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MARANHENSE.............................             -              -            10            326             5           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XO PARNAIBA MARANHENSE................             -              -             2             33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IOSES.............................             -              -             1             30             1              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QUITERIA DO MARANHAO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INHA...............................             -              -             1             30             1           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................................             -              -             1             30             1           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DO.....................................             -              -             2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DO.................................             -              -             2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...................................             -              -             1            1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...............................             -              -             1            1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S DO ALTO ITAPECURU...............             -              -             4             98             3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S..............................             -              -             1              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BANO............................             -              -             1             15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S PATOS...................             -              -             2             8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MARANHENSE...............................             -              -             3            1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ERAIS DE BALSAS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S....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S DAS MANGABEIRAS.................             -              -             2            1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TO...............................             -              -             1            1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AIMUNDO DAS MANGABEIRAS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239             2             1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MARANHENSE.............................             -              -             2             1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GLOMERACAO URBANA DE SAO LUIS...........             -              -             2             1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.............................             -              -             2             1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MARANHENSE..............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MARANHENSE...............................             1            2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ERAIS DE BALSAS.........................             1            2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SSO FRAGOSO........................             1            2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12             9            703            16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MARANHENSE.............................             1             12             5            523             3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GLOMERACAO URBANA DE SAO LUIS...........             1             12             4             93             3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.............................             1             12             4             93             3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URU MIRIM..........................             -              -             1            4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A DO NORTE.....................             -              -             1            4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MARANHENSE.............................             -              -             1              1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....             -              -             1              1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ANTE DO MARANHAO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             -              -             1              1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MARANHENSE............................             -              -             1              0             5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DIO MEARIM....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CABAL.....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TO MEARIM E GRAJAU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TUM....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....             -              -             -              -             3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O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-              -             -              -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MARANHENSE.............................             -              -             2            179             6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XO PARNAIBA MARANHENSE................             -              -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QUITERIA DO MARANHAO...........             -              -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INHA...............................             -              -             1            178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................................             -              -             1            178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...................................             -              -             -              -             2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...............................             -              -             -              -             2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S DO ALTO ITAPECURU...............             -              -             -              -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S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S PATOS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4             4            364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MARANHENSE.............................             1              4             3             64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....             1              4             3             64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PERATRIZ...........................             1              4             3             64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MARANHENSE..........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ERAIS DE BALSAS....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S..........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2                    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MARANHENSE............................                     2                    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GLOMERACAO URBANA DE SAO LUIS..........                     2                    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............................                     2                    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453 210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 1 62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30 0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6</w:t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7:20:00Z</dcterms:created>
  <dc:creator>IBGE</dc:creator>
  <dc:description/>
  <dc:language>en-US</dc:language>
  <cp:lastModifiedBy>IBGE</cp:lastModifiedBy>
  <cp:lastPrinted>1998-08-12T09:25:00Z</cp:lastPrinted>
  <dcterms:modified xsi:type="dcterms:W3CDTF">1998-12-21T16:58:00Z</dcterms:modified>
  <cp:revision>5</cp:revision>
  <dc:subject/>
  <dc:title>Ministério do planejamento e orçamento</dc:title>
</cp:coreProperties>
</file>