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AS GERAI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8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AS GERAI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18                p.1-97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6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811         768    7 578 146          30      892 710         110    1 520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36          31      669 330           6       98 000           8      168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621         596    5 174 296          14      508 710          68      764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19         110    1 044 416           5      217 000          27      452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35          31      690 104           5       69 000           7      13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811         768    7 578 146          30      892 710         110    1 520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42         240    2 014 695           -            -           7       32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20          20      149 8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249         241    1 736 231           4      306 750          35      407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25         196    3 179 654          23      580 800          50      980 0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20          17      120 583           2        4 200          12       73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55          54      377 089           1          960           6       27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768                  7 578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00                     69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349                    876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32                    933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168                  3 573 8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14                    946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3                    396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  781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133      2 413 323            30        892 710           110      1 520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18          8 913             1            960            17          7 9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41        109 680             6         18 050            38         91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18        130 930             4         34 200            14         96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44        980 400            14        323 000            34        65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8        551 900             4        277 000             4        274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3        392 000             -              -             3        39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39 500             1        239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23                             42                         17 6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2                              2                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7                              8                           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2                              4                          2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55                            129                         18 7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50                            133                          7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3                              4                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26                             50                          7 2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0                            249                        248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1                             33                           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52                             99                         15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87                            178                        52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30                             45                         10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19                             32                         76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0                             12                          2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7                              9                         35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3                              3         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1                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1                              1                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 1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4                              4                         10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3                              3                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 8 6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2         17 696             2             29             8           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31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8         13 166             1              1             4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552             1             28             3           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2          3 6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2 262           129         18 778           133          7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471             5          1 920             3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1 773            89         11 864           123          6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18            11          2 599             5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24          2 395             2            7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 18            50          7 287           249        248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15         95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 17            44          6 959           174         50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  1             6            328            54        100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6          2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3            226            99         15 737           178        52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6          1 780            11         92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0            226            72          2 937            96        193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3              1            10          6 047            40        128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11          4 974            31        115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5         10 807            32         76 548            12          2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2            289             4            310             3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23         10 350            15         73 972             3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19            164             8          2 069             5          2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 4             5            197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9                35 827                     3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1                 3 3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5                26 8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1                    18                     3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2                 5 6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2         17 696             2             29             8           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7         14 885             1             28             2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4          2 596             -              -             4           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215             -              -             2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2 262           129         18 778           133          7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16          4 225            52          3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8           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20            67          6 266            47          2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2 242            40          5 732             9          1 6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1 3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5          1 212             7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 18            50          7 287           249        248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0            22          1 344            94         73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2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5            811            23          3 8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1            13          2 655            95        161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375             2          1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 17             9          2 101            33          7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3            226            99         15 737           178        52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7             10            28            331            27          6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14             33            16             76             6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7            137            18            520            53         33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44            30         14 692            79        480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1              1             9          5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  1             6            117             4          3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5         10 807            32         76 548            12          2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22          1 866             1            2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11          5 901             8         69 3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   80            20          6 644             9          2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285             1            185             3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4          2 673             2             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9                35 827                     3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5                26 8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4                 8 972                     3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1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8             4         10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8             3          7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2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177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  177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8 6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8 6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8             4         10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4         10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177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176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8 6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8 6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2         17 696             2             29             7           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22          4 437             -              -             3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7          2 365             -              -             2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3         10 894             1             28             2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2 262           127         17 250           133          7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22            604            24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51          3 975            75          1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9          5 500            21          3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1 791            32          6 965            11          2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471             3            206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 18            50          7 287           248        248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5             41            27          1 6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33          4 070           101         14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7          3 119            48         27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4             18             4             40            63        146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16             8         57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3            226            98         15 726           150        330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5            12             29             9           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6             30            41          3 142            60         51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0             61            18          2 427            28         64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5            130            25          9 960            49        162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2            167             4         52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4         10 803            24         13 650            12          2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6            232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9            572             5            470             3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8             68             4            721             1           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0          9 890            12         12 398             7          1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41             2             44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7                29 055                     3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9 2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10 820                     1                  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2                    20                     2                  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2                 8 9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2 278             -              -             2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5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1 742             -              -             1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471            20         10 128             5          2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4 352             3          1 8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4          1 088             2           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  2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10          4 4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471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 3             -              -            11         10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2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3          2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2          5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1             -              -             4          2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  9            16          7 942            81        508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 9             4            318             7           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0             3             89            21         19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11            14         25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7          7 164            30        269 8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4         56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360             4        121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15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2          8 854            27         76 126             9          2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2 937             2            152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 4 237             3            290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1 626             2             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 48            13          6 077             4          1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3            186             1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7             3         10 427             2           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58 9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8                35 825                     3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1 9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3 0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4                21 904                     1       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5 620                     1                  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3 332                     1                  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811            36           621           119            3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  37             2            14            11            10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  23             -            11             6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   5             -             3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  13             -             8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  14             2             3             5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   6             2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  34             1            30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  23             1            20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  20             1            1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   9             2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   8             2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   8             2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 263             9           207            25            2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  34             -            28             -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   9             -             7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INHATA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  19             -            18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  90             2            78             5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  12             1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   4             -             1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  64             1            6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  32             2            19             9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   5             -             3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   7             -             3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  17             2            12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  26             1            18             4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IMARAN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FORMOSA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  14             -            11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   4             1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  19             -            15             1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   8             -             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AGIPE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SALE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  36             3            30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   7             -             5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  25             3            2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  26             1            19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   3             -             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   9             -             8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  16             -            1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INTO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  12             -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PRAT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  55             3            42             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  16             2             8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   9             2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  29             1            24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  14             -            1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  12             1             9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  29             3            21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  12             -            1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  12             -            11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   4             2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PLENDOR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  49             1            41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  13             -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  12             1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 227             9           168            5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  29             1            19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  18             1            1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  41             2            30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ES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  18             2            1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  39             2            28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  14             1            1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  50             2            38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  20             1            1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  37             -            3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   8             -             3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  12             -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   7             -             6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  13             -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  76             6            6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  12             1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  23             1            2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  25             1            2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CA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811        242         20        249        225         20         5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37          1          -          2         3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23          -          -          2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13          -          -          2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14          1          -          -         1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6          -          -          -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34         14          -         13          1          2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5          1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23          8          -         1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20          5          -         1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9          7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263         38          1        112         78          8         2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34          2          -         26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9          -          -          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INHAT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19          1          -         1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90         11          -         48         23          3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12          1          -          -          6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64         10          -         43          8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32         11          -          5         13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5          1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17          6          -          -          8          3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26          4          -          1          9          1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6          1          -          -          1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IMARANIA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FORMOS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14          3          -          1          3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19          2          -         10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8          2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AGIPE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SALES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36          8          1         13         1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7          -          -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4          -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25          8          1         1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26          -          -          9          7          -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3          -          -          -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9          -          -          -          1          -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9          -          -          8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16          8          -          5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INTO.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12          8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PRATA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6          4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55         10          5         30          8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16          3          1          8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9          1          1          3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8          2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7          2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29          4          4         15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14          2          3          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12          2          1          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29         14          3          6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12          7          1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12          7          1          3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10          7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4          -          1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PLENDOR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49         20          -         12         11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13          5          -          1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11          4          -          1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11          5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7          3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S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12          6          -          -          1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6          4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3          1          -          -          1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7          4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227         94          6         39         70          3         1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29         14          1         1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18          7          1          9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41         19          1          6         1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ES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5          2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4          1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18          9          -          2          6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39          7          1          6         14          -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6          2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14          1          1          1          5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7          2          -          1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6          -          -          -          2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50         17          -          6         2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10          6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8          2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6          2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20          5          -          3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37         27          1          2          6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10          6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8          7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4          2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7          5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8          2          -          2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5          1          -          2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9          1          1          2          2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12          6          1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4          -          1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7          5          -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13          3          3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7          3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5          2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76         33          2         21         14          2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12          1          1          7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4          -          1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23         10          -          1          6          2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11          4          -          1          3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25         18          1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6          4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8          5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5          3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CAS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811         768    7 578 146          30      892 710         110    1 520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37          30      320 778           6      265 000          19      258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23          19      185 918           4      199 000          11      161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2           2       13 600           -            -           1        5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5           2       60 000           -            -           4       7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2           2       18 600           1       39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13          12       92 318           3      160 000           4       76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1           1        1 400           -            -           1        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14          11      134 860           2       66 000           8       97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2           2       15 2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  1           1       22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6           4       63 980           2       66 000           5       7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3           2       13 000           -            -           2        4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34          33      238 064           -            -           3       44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4           4       14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3           3       13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5           5       57 49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1           1        9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3           3       36 39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  1           1       1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  1           1       12 000           -            -           1        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  1           1       12 000           -            -           1        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1           1        1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1           1        1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23          22      153 289           -            -           2       37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2           2        1 6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20          19      151 259           -            -           2       37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1           1         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3           3        8 8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2           2        4 7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1           1        3 8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1           1        4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1           1        4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9           9       57 6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8           8       57 0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8           8       57 0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263         238    3 036 472          19      597 780          50    1 057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34          34      411 339           1       15 000           8       37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1           1          9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9           9      157 174           1       15 000           5       19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INHATA............................           1           1       10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1           1        8 9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19          19      194 383           -            -           3       1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3           3       39 3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90          83    1 570 110           5      279 300          15      509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12          12       62 527           -            -           1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4           4       27 5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4           3       32 621           -            -           1       25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2           2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4           2        9 540           1        9 000           2       18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64          60    1 430 386           4      270 300          11      460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32          30      309 511           1       15 000           6       87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5           5       31 500           -            -           1       15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1           1        8 7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1           1       21 504           -            -           1       4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7           7       51 837           -            -           2       10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17          15      194 074           1       15 000           2       17 4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1           1        1 8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26          23      264 713           5       84 480           4       66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6           6       24 442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IMARANIA...........................           1           1        1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FORMOSA........................           1           1       16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14          12      185 651           3       63 480           2        8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4           3       36 900           2       21 000           1       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19          15       94 276           2       93 000           3       21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3           3       27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8           7       28 016           1       21 000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AGIPE............................           1           1         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2           2       37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2           1          440           1       7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2           -            -           -            -           2        6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SALES...............           1           1          5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36          30      216 698           5      111 000           9      238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7           4        6 897           3       78 000           3       12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4           4       43 616           1        3 00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25          22      166 185           1       30 000           5      225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26          23      169 825           -            -           5       9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3           3       33 700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9           9       47 9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1           1       16 2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2           -            -           -            -           2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1           -            -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9           9       51 0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1           1       20 778           -            -           1       4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16          16       95 559           -            -           1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1           1        3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1           1        3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3           3        6 668           -            -           1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INTO..............................           1           1        4 050           -            -           1          7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1           1        2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12          12       85 6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5           5       1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PRATA.......................           1           1       43 4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6           6       22 7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55          54      451 809           2        4 730           8       43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16          16      102 347           1          960           2        2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2           2        7 4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1           1          6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1           1        1 2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2           2        5 9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9           9       86 587           1          960           2        2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8           8       18 932           -            -           1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7           7       16 712           -            -           1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1           1        2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29          28      324 240           1        3 770           5       40 0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14          14      116 2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12          11      187 615           -            -           3       16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1           1        5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2           2       14 700           1        3 770           2       24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1           1        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1           1        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29          29      244 1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1           1       22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1           1       22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12          12       64 5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12          12       64 57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1           1       10 9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1           1       10 9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10          10       69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1           1        1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4           4       5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1           1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1           1        1 2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1           1        1 2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1           1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4           4       72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2           2       3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1           1        7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PLENDOR...........................           1           1       3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49          49      341 759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13          13      153 9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1           1        2 4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11          11      146 4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1           1        5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11          11       38 041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4           4       18 080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7           7       19 96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6           6       24 6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S................................           1           1       11 7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3           3        6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2           2        6 7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12          12       76 4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6           6       33 8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2           2        5 8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3           3        6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1           1       3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7           7       48 6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5           5       41 6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227         219    2 081 448           2       24 000          18       81 7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29          28      186 405           1       15 000           2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3           3        5 4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3           3       20 04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2           2       1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2           2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18          17      131 740           1       15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41          40      428 524           -            -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ESIA...........................           1           1        4 0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5           4       91 883           -            -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4           4        5 8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1           1        1 2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2           2       41 3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3           3        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4           4       26 5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18          18      247 1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3           3        5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39          35      240 787           1        9 000           4       28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6           5       60 324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3           3       34 151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1           1        2 5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14          13      120 024           -            -           1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7           5        8 820           -            -           2        5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6           6        8 3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1           1        5 62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50          50      797 774           -            -           5       2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3           3       48 880           -            -           1        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3           3       22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10          10       41 8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8           8       95 678           -            -           1        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6           6      124 1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20          20      464 662           -            -           3        7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37          37      301 0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10          10       43 5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4           4       26 6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1           1        9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8           8       19 7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1           1        2 2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2           2       1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4           4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7           7      171 7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2           2        6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2           2        6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8           7       19 813           -            -           3        4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2           2        3 000           -            -           2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5           4       14 313           -            -           1         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9           8       68 280           -            -           3        4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1           1       1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2           2        6 5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2           2       41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1           1        5 8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2           2        3 084           -            -           2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1           -            -           -            -           1        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12          12       32 2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4           4        5 6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7           7       23 47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1           1        3 0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13          12       53 459           -            -           2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7           6       23 808           -            -           2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5           5       19 808           -            -           1        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2           1        4 000           -            -           1        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3           3       18 8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3           3       18 8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3           3       10 8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3           3       10 8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76          76      648 083           1        1 200           7       27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12          12      104 6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4           4       41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1           1          8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2           2       13 1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2           2        5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3           3       4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23          23      195 939           1        1 200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2           2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1           1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11          11      102 329           1        1 200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4           4       43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1           1        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2           2        5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1           1        2 0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1           1        2 0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25          25       85 8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1           1        9 9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8           8       30 0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6           6       26 6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1           1          6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8           8       15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3           3       39 509           -            -           2        4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           1           1        8 33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2           2       31 179           -            -           1        2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5           5       73 868           -            -           2       2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CAS......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4           4       73 448           -            -           2       2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7           7      146 240           -            -           1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3           3      116 356           -            -           1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3           3       24 2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1           1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2         17 696             2             29             8           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 -              -             1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-              -             1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-              -             1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6          3 971             2             29             4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1            215             -              -             2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-              -             -              -             1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1            215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5          3 756             1             28             2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5          3 756             1             28             2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1             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1             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1             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7          6 331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4          3 74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1          1 9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3          1 8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3          2 585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1              8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2          2 57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2            421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  1            4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13          3 8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5          1 9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2            96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1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  8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4            7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4            7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3          1 1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1            1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1            4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1            6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3            3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3            3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3            3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1            2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2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1            2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5            7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3            3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3            3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2            3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2            3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4          1 68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4          1 6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3          1 6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2 262           129         18 778           133          7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19          5 042             2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11            580             2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2            1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1             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7            314             2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8          4 4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  -              -             1             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    -              -             1            3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3          3 6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-              -             1            2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-              -             1            1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 18             1             45            10           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   18             1             45             7           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   18             1             45             4           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6           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5           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5           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3          2 244            81          8 822            47          2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15          1 284             6           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3            10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INHATA............................             -              -             1             8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7            983             5           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3            1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3          2 244            34          4 346            29          1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3            388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4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1              1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2             25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1             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3          2 244            23          3 809            24          1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6          1 0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3            4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1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1            4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4          1 286             4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FORMOSA........................             -              -             1             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-              -             2          1 015             4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1            1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10            247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3            1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4            138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AGIPE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SALES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5            302             6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5            302             6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7            3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2             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5            28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3             66             5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2             16             4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-              -             3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2             16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11          1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-              -             -              -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-              -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-              -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8          1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5           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3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104            11           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104             8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104             8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1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1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-              -             2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6          4 090            11          1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2            368             3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2            368             3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1          3 460             5          1 5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1          3 460             2          1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-              -             -              -             3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3            262             3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3            262             3             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16            589            22           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6            404             4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1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2             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3            169             4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4            127             4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2            123             2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2              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1             12             4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1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1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2              2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1              1             2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2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1             10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1             10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-              -             -              -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1             33             2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1             33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4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3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3             4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2             21             4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-              -             -              -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-              -             -              -             2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2             21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2             21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   18            50          7 287           249        248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-              -             2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-              -             2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2          7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2          7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2          7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1             15             7          1 857            58         43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1              1            12          5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1              1             8          5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-              -             1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-              -             3           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3          1 042            20         22 7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-              -             2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994             5          7 8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    48            12         14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1             15             -              -             9          4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-              -             4          1 8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1             15             -              -             1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4          2 0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-              -             3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-              -             3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3            814            14         10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 8             3           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-              -             -              -             8          9 4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2            807             3            38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1              6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1              6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1              6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2              3             -              -             4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4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2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2             11            12         16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-              -             -              -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-              -             -              -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2             11             7          8 7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1              2             3          8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-              -             1              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3          8 0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-              -             -              -             2          5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PLENDOR...........................             -              -             -              -             1          2 4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6          2 067            24         15 0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2              6             8          2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2              6             7          2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3          2 060             9         10 0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1          1 967             5          2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-              -             2             93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-              -             -              -             1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-              -             -              -             1          7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-              -             -              -             6          2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-              -             -              -             2          1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-              -             -              -             4          1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33          2 971           119        139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-              -             8          4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2           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-              -             -              -             1          2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-              -             -              -             1          1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7            339            20         39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ESIA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2         20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-              -             -              -             4          1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-              -             1             21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1              3             2          1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1             16             8         15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-              -             3            291             2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4             33            22          7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-              -             2           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-              -             2          1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-              -             -              -             1           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7          4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3           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-              -             4             33             6            36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1            181            35         62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1            181             3          5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-              -             -              -             3          1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-              -             7          2 8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3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5         19 8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14         31 8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21          2 418            26          9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-              -             7          1 809             8          1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-              -             1             12             4          1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-              -             6            558             5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  -              -             2              8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-              -             4             26             4            9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3          4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4          2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2 0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2            6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3         12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-              -             -              -             1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-              -             -              -             2         11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2           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2           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1           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1            375            25         24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-              -             1            375            12          8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-              -             -              -             1              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-              -             -              -             6           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-              -             -              -             2          7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-              -             -              -             1           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-              -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-              -             1           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-              -            12          3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  -              -             -              -             1          1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-              -             -              -             5            4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-              -             -              -             4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13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13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3            226            99         15 737           178        52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 41            12         11 378            26        183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 41             8          6 395            14        140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-              -             2          4 9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1            138             2         18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2 611             2         20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 41             6          3 646             7         94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-              -             -              -             1          2 0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4          4 983            12         42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  -              -             1            5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-              -             2          6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O PINHEIRO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2          4 455             6         36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-              -             1              5             2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-              -             -              -             1           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  0             8            317             5           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2              2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-              -             2              2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    0             6            315             3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    0             3            313             3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4            351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4            351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4            351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1             23            34            851            77        327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2              5            14         47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-              -             3         35 0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INHATA............................             -              -             -              -             1          1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-              -             -              -             1           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2              5             8         10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-              -             1             5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6             16            12            269            17         98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2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-              -             1           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1              5             2         14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-              -             3         14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6             16             9            171            11         68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1              1             6            152             8         42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2             53             2         12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-              -             1             42             1         13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-              -             1          9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1              1             3             56             4          6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2              1             7            205            13         13 9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1              0             2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FORMOSA........................             -              -             1             45             1           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2              1             4            148             8         12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1             11             2           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2              3             6         19 5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1              3             2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    0             2          6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-              -             -              -             1            5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-              -             1         12 3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2              5             4            205            12         91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-              -             5         14 4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2              5             4            205             6         76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1             13             7         14 6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-              -             2           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-              -             -              -             1          7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1             13             3          2 4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-              -             1          3 78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1              1             5           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1              1             4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-              -             3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1              1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6            137             8          2 726            12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  1             1              9             3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  1             1              9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-              -             3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-              -             3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5            135             7          2 716             6           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4            133             4            224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1              3             3          2 493             3           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-              -             -              -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1              1             4             10             2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2              5             2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2              5             2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1              1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1              1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2              1             6             35             6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2              5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2              5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  1             3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1              1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2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3             3           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3             2             7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-              -             -              -             1           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4              1            14             42            30         12 0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1              0             2              4             7          3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1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1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1              0             2              4             5          2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-              -             3          2 9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1          2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5             14             5          1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2              6             2           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2              1             1          1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1              7             1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1              1             5          2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-              -             1          1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2           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 1           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1              1             1              3             1           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-              -             1           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1              1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3           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 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2            1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1              0             2             15             3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1              0             2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-              -             -              -             2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-              -             -              -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1              0             2              2             3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1              0             1              2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4             16             4             18             5          1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3              1             3              8             4          1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3              1             3              8             3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1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1             16             1             10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1             16             1             10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3              6             4              7             7          4 0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1              3             2              6             1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1              3             2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-              -             -              -             1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-              -             1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-              -             1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1              3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1              3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3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3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2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2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5         10 807            32         76 548            12          2 5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  7             7          3 907             2            7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  7             4          3 519             2            7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1          2 8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18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  7             2            449             1           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3            3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3            3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 3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   3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   3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8          7 598            21         72 552             9          1 7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4          4 7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1            1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2          2 9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1          1 62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3             52             6         69 430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2             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1              4             6         69 430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2              5             3            413             2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1              4             1            120             1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1              1             1            275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5          2 783             3            176             1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5          2 783             3            1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1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1              0             2            9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1              0             2            9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3             26             5            408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1             12             1             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185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2             14             3            134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2          1 207             2          1 3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1          1 201             1          1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4             3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3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2             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5          2 945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4          2 937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3          2 933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3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13            172             3             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4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4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3             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2             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3             24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2             23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1              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2             27             2             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1             19             1             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9                35 827                     3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                     1                     2                     1                  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                     -                     -                     1                  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                     -                     -                     1                  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                     4                10 890                     2                  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                     3                10 8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                     3                10 8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                     1                    18                     1       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                     1                    18                     1       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                     -                     -                     1                  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                     -                     -                     1                  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                     2                11 06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                     2                11 06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                     1                 4 8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                     1                 6 2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                     1                 3 0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                     1                 3 0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                     1                 3 0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                     1                10 8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                     1                10 8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                     1                10 8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1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1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 1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 1           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 8             4         10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1           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 1           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-              -             1           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 1          2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1          2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2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2          6 9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5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5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1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1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  177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2            127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1              1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1              1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1            1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1            1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 8 6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                     1                 8 6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                     1                 8 6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                     1                 8 6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773 78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2 65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7 89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7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7:33:00Z</dcterms:created>
  <dc:creator>IBGE</dc:creator>
  <dc:description/>
  <dc:language>en-US</dc:language>
  <cp:lastModifiedBy>IBGE</cp:lastModifiedBy>
  <cp:lastPrinted>1998-08-11T11:48:00Z</cp:lastPrinted>
  <dcterms:modified xsi:type="dcterms:W3CDTF">1998-12-21T17:00:00Z</dcterms:modified>
  <cp:revision>5</cp:revision>
  <dc:subject/>
  <dc:title>Ministério do planejamento e orçamento</dc:title>
</cp:coreProperties>
</file>