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O GROSSO DO SU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5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O GROSSO DO SU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5                p.1-48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01         275    2 243 816         158    2 752 859         162    1 10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6          24      242 771           3       70 000           9      125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50         232    1 767 070         144    2 459 884         142      869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3          19      233 975           9      142 975          11      11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2           -            -           2       8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01         275    2 243 816         158    2 752 859         162    1 10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98          61      556 653          46      862 057          43      182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25 9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40          30      165 543          11      553 200          11       68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23          74      639 517          55    1 050 409          49      471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20          91      793 401          45      280 193          57      379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4          13       62 779           1        7 000           2        6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75                  2 243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7                     12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33                    398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61                    425 3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63                  1 159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47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00      3 861 959           158      2 752 859           162      1 10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27         16 027             6          2 447            21         13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28        369 480            47        120 660            95        248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39        278 250            20        147 200            19        13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91      2 192 522            73      1 662 352            24        530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12        705 680             9        520 200             3        185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3        300 000             3        3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4                              8                          3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 3                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2                              2         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8                             73                         24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6                             34                          1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5                              7                           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6                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4                              6                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20                             38                          3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43                            124                        459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10                             15                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16                             32                         13 0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9                             15                          2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10                             23                         19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2                              2         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3 483             3             20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1 994             2              3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4          1 490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5            73         24 843            34          1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7         13 786             3           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6            53         10 313            31            6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9             3            7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514             1              0             6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  514             1              0             5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31            38          3 281           124        459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0          2 308            21         91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 31            27            955            90        278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18            11         51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2         37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5            830            32         13 037            15          2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2            2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   793            25         12 144            12          2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5             37             5            691             3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23                19 260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  53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22                18 727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3 483             3             20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936             2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5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5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1 418             1              2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5            73         24 843            34          1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9            19          4 167            12           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0          2 046            10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30         16 373             4            7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6             8            6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6          1 568             3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514             1              0             6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1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81             -              -             3           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288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9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31            38          3 281           124        459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 1             7            457            29         95 1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0             5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   17            12          7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7          2 588            55        316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30             3            107            22         38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102             6          2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5            830            32         13 037            15          2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7            302            10          9 060             6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8             3          1 3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120             8            765             5           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376             9          1 829             3           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13             2             26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23                19 260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9                 4 0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8 1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7                 6 5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4                   426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1                    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2 793             2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5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36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1 900             2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9            64         23 462            33          1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6            166             6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0          9 362            19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6          5 419             4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9            12          8 515             4           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514             1              0             6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31             1              0             3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3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38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 1            37          3 270            86        218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  6             7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1            17            894            30         91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9            317            20         15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8          2 053            28        110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1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3            449            23         10 595            10          1 0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 6             5            152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121             7          1 052             2           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  322            11          9 391             7            8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16                 9 820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5                 5 2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4                 1 040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7                 3 54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1 650             3             20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573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7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1 070             1              2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5            30         11 799             6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9             3            534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2 731             3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8          2 229             2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6            10          2 6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3 6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1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1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30             9          1 821            88        445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368            24         20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443            13         29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30             4          1 010            41        258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9        136 6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  714            26         12 282            10          1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310             8            893             5            6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10             3            159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394            11          3 973             3           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4          7 2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17                18 078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7                 1 078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4                   7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6                16 2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401            26           350            23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   9             2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   6             2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 109             5           10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  57             2            5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CINOPOLI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  37             1            3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  52             3            4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  14             2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  29             1            2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  61             6            49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  42             2            3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  17             1            1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  24             -            2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   6             1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  11             1             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 222            13           191            17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  12             2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 179             7           163             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  41             2            36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  18             -            1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  22             1            1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  30             1            2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  22             3            1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  31             4            20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   6             1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   7             1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401         98          6         40        123        120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9          1          1          2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6          -          -          1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109         22          2         17         22         4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57         20          -          1          7         29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CINOPOLIS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5          4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6          2          -          -          -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37         11          -          1          5         20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6          1          -          -          1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52          2          2         16         15         1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14          2          2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29          -          -          6          8         1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6          -          -          2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61         12          1          4         15         23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42         10          -          -          9         2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17          5          -          -          5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24          5          -          -          3         1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6          1          1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11          1          -          2          2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5          1          -          -          -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222         63          2         17         82         50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12          1          -          2          7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5          1          -          -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179         57          2         10         65         4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8          -          -          -          5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8          -          -          -          5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4          2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41         26          2          4          5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18          8          -          1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10          -          -          -          5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22          2          -          -         13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30          2          -          -         10         1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22          9          -          1          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4          2          -          2          -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31          5          -          5         10          3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5          1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3          -          -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6          1          -          -          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7          -          -          3          1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401         275    2 243 816         158    2 752 859         162    1 10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9           8       38 552           1        1 300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3           3       11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3           3       11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6           5       27 312           1        1 300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2           2        9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1           1       10 06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3           2        8 000           1        1 300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109          79      524 690          41      774 916          38      220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57          39      253 882          29      390 116          25      136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CINOPOLIS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5           3       26 693           3       69 0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6           4       17 620           2       35 000           2        5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1           1       1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1           1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37          26      172 505          20      208 016          17      109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6           3        7 064           4       78 100           5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52          40      270 808          12      384 800          13       84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2           2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14          12      110 251           3      184 000           3       50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1           1        5 1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29          19      133 457           9      200 800          10       33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6           6       17 5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61          40      342 945          28      774 686          26      381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42          24      251 051          25      556 686          22      330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1           1        2 048           -            -           1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17          10      165 700          12      297 900           7      120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24          13       83 303          13      258 786          14      200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2           2       2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1           1        2 400           -            -           -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6           4       27 443           2      118 000           1       4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2           1       12 000           1       18 000           1       4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4           3       15 443           1      10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11          10       42 051           1      100 000           3        5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1           1        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2           1        1 550           1      100 000           2        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2           2        7 6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5           5       26 145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222         148    1 337 629          88    1 201 957          97      501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12           8       27 355           6       54 580           5       12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...........................           1           -            -           1        3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5           2        7 360           3       36 380           2        7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4           4       12 715           2       14 600           3        5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1           1        6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179         114    1 135 280          77    1 097 177          83      447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8           5       26 000           3       46 000           3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1           -            -           1        1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8           4       40 733           4       68 000           4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3           1        3 300           3       31 500           2       16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4           2        5 760           3       20 000           3        4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41          27      233 843          15      344 550          20       81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6           4       38 420           4       44 775           2       1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18          12       43 000           6       64 400           5       2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10           4       22 770           6       45 400           2        7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22          15      123 820           9      160 200          13      116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2           1       12 000           1       22 000           2       40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30          15      420 469          19      156 852          17       95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22          20      160 577           3       92 000          10       35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4           4        4 588           -            -           -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31          26      174 994           5       50 200           9       41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5           2        7 000           -            -           3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2           1        3 750           1       30 000           2       12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3           2        1 105           1        7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2           2       10 1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2           2       10 700           -            -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3           3       36 47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6           6       33 993           1       10 000           2        2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7           7       68 802           1          2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1           1        3 000           1        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3 483             3             20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3          1 8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3          1 8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3          1 8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5          1 604             3             20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3          1 050             3             20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2            936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1            114             1              2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  5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2            5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15            73         24 843            34          1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5          2 09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5          2 0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-              -             2            3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3          1 7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-              -            12          4 674            11           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3          1 475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1            474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-              -             1            9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-              -             9          3 198            10            7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4          1 018             8            7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5          2 1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-              -             -              -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13          2 086             5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5            208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-              -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3            12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2             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-              -             1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-              -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-              -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6          1 812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1            260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-              -             1            8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3            244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-              -             1            421             - 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2             15            43         15 989            17            5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4            890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3            816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1             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2             15            36         14 971            14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8          5 745             6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1              9             1            2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6             37             3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1            5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1              6             4            657             1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13          7 596             1           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3            128             3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3            128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1             16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514             1              0             6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-              -             2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1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2            1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1             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1              9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4            399             1              0             3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4            399             -              -             2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2            136             -              -             1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2            26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1              0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31            38          3 281           124        459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1              0             3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-              -             2            3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-              -             1           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3              1            11          1 448            22        119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2            685             8         69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-              -             1          5 7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-              -             1          8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-              -             -              -             1           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2            685             5         54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3              1             9            763            14         49 7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3              1             4            333             4          4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4            401             8         45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-              -             -              -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 5            133            26        166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-              -            15        149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-              -             -              -             1          3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-              -            10        116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-              -             4         29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-              -             2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-              -             -              -             1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1              2             4         14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-              -             2         14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1              2             2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4            131             5          1 7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-              -             1             53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-              -             2             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1             41             3          1 6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2             30            21          1 700            73        173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2             18             8         16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1             18             2          1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1              0             4         13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-              -             1          1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2             30            16          1 668            53        138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-              -             4         20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-              -             1          7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-              -             1          3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1              0             5            820            12         45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2          4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1              0             7          2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-              -             3           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4            449             4          9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1             30             1             38             8          7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2            355             7         35 9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3              6             3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3             14            12         18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1              1             3  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-              -             2          8 8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-              -             1             12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-              -             2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1              1             2          6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-              -             -              -             1           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5            830            32         13 037            15          2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115             8          1 575             3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6          1 216             2           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5          1 188             2           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-              -             1             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2            115             2            360             1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111             -              -             1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2            3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 7          2 5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5          2 1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4          2 0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1            1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1            3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1            3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12            715            17          8 957            12          1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7            681            14          8 942            11          1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4            300             3          6 64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1            2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2             63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1              0             2             32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1              5             1            420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1            376             3            827             4          1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2            673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5             33             3             16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2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2             15             1              6             1             12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1             18             2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23                19 260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                     4                 1 344                     1       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                     1                   1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                     1                   1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                     3                 1 244                     1       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                     3                 1 244                     1       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                    19                17 916                     1       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                    17                16 739                     1       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                     5                 2 6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                     2                   2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                     2                   6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                     4                 5 16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                     1                 7 6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                     3                   359                     1       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                     2                 1 17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                     1                 1 1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                     1                    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02 87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130 76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69 726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3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7:46:00Z</dcterms:created>
  <dc:creator>IBGE</dc:creator>
  <dc:description/>
  <dc:language>en-US</dc:language>
  <cp:lastModifiedBy>IBGE</cp:lastModifiedBy>
  <cp:lastPrinted>1998-08-11T11:08:00Z</cp:lastPrinted>
  <dcterms:modified xsi:type="dcterms:W3CDTF">1998-12-21T17:02:00Z</dcterms:modified>
  <cp:revision>4</cp:revision>
  <dc:subject/>
  <dc:title>Ministério do planejamento e orçamento</dc:title>
</cp:coreProperties>
</file>