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O GROSS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6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O GROSS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6                p.1-48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585         446    6 414 873         181    5 567 336         131    1 386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3           7       72 193           9      304 000           2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499         376    5 478 193         154    4 828 152         118    1 205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41          36      547 401          10      322 984          11      160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32          27      317 086           8      112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585         446    6 414 873         181    5 567 336         131    1 386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8          29      127 653          16      521 200           9       6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95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0          51      375 483          19      918 600           9      137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303         227    4 410 448         110    3 702 456          62      790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40         120    1 367 153          33      284 080          48      338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8          13       38 976           3      141 000           3       55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446                  6 414 8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0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59                    465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12                    772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139                  2 911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4                    925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2                    2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3                  1 098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96      6 953 469           181      5 567 336           131      1 386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9          6 086             -              -             9          6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66        198 627            15         52 840            56        145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62        464 672            37        259 152            30        205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16      3 040 460            89      2 333 160            33        707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6      2 396 024            34      2 234 584             2        16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7        847 600             6        687 600             1        16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6                          2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4                              5                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0                            194                        412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7                             39                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2                              2                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2                              3                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7                             10                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5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5                             29                           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60                            186                      1 227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5                              5                           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16                             35                        190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3                              3                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2 338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2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48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   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74           194        412 062            39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8         18 2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59           149        359 335            37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14            18         19 872             2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9         14 6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290             3            146            10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290             3            146             8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5            29            977           186      1 227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10         9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 5            25            834           128      1 003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 8            25         81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134            23         47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733            35        190 801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733            32        189 837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3            9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2 338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48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2 29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74           194        412 062            39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1 834             6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7            19          7 975            19           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59           151        385 708             4           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 8            10         15 2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8          1 292             5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290             3            146            10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240             2             27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50             -              -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118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5            29            977           186      1 227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7            126            12         34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3             5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1             7             89            12           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  728           140        940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16            20        208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 3             1         43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733            35        190 801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6          2 708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90 5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552            20         96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180             5          1 311             2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711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3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679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74           183        396 849            39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181             8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24            40         24 455            22  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50            48         38 943             4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77        193 149             5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8        112 2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11 0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16 8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290             3            146            10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46             5           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40             -              -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50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 5            29            977           144        830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39             4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3            15            126            38         27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7            711            33         70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5            100            56        418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9         76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18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3        218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641            13          3 024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301             2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640             9          2 439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2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1 6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1 6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44            56        249 303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8 4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44             7         11 922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3          7 0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3        119 9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8         83 4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18 5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   90           103      1 141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10 7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8             8          6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16            24         35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66            46        338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8        380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6        369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732            33        190 676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234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460             3          1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72            15         53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8         43 9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91 4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585            13           499            41            3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 222             4           186            26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  12             -             9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   7             -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   8             -             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   7             -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  11             -             4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  70             1            64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  30             -            2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  25             1            21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   5             -             2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  78             2            68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  17             -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  24             -            2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  31             2            2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  11             1             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  27             -            2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  25             -            2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  48             1            37             6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BOA VIS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  33             -            26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   7             -             4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   5             -             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   8             1             5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   7             1             4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  39             -            23             7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   5             -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  18             -            1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  16             -            11             5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  16             -             7             2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  73             3            66             -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   5             -             3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   4             -             2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  58             2            5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  28             1            2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  28             -            2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   6             -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 203             5           187             2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  81             -            8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  24             -            2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  57             -            5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  12             -             8             -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   6             -             5             -             1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  86             3            77             2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  11             -             9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   8             -             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  20             1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  37             2            3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  24             2            2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585         48          6         70        303        140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222         12          2         22        145         4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12          4          -          2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8          -          -          3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7          -          -          3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11          -          1          1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70          5          -          7         43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30          5          -          3         18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8          -          -          -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25          -          -          4         11         1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78          3          -          7         48         2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17          1          -          1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24          -          -          2         10         1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31          2          -          3         18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4          -          -          1          3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11          -          1          1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7          -          1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27          -          -          -         2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25          -          -          -         2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48          2          -          2         38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7          -          -          -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BOA VIST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33          -          -          1         26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9          -          -          -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7          -          -          -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7          -          -          -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4          -          -          -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8          2          -          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7          2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39          6          -          3         3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18          6          -          1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16          6          -          1          9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16          -          -          2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73         10          3         26         3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5          1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58          9          3         21         2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28          -          1          7         2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28          9          2         13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203         18          1         17         57         92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81         13          -          -         18         45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24          2          -          -          7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57         11          -          -         11         30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12          -          -          -          7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6          -          -          -          1          5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86          5          1         16         23         28         1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11          -          -          -          2          7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8          -          -          -          4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20          -          -          2          3          9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3          2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7          1          -          1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37          2          1         13         13          3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24          -          -          1          9         1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5          -          -          -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7          -          -          1          1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12          -          -          -          4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585         446    6 414 873         181    5 567 336         131    1 386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222         150    2 511 723          95    2 838 456          47      747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12          11       61 610           3      199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3           2       27 400           2      183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2           2       16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7           7       17 530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8           7       62 942           1       16 000           1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7           6       56 342           1       16 000           1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1           1        6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11          10       91 856           2       3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2           2        7 240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2           2       33 7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2           2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1           -            -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1           1        4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3           3       41 1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70          40    1 055 287          38    1 204 984          17      324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30          15      773 060          18      652 200          10      273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8           6       50 898           3       91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3           2       14 288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25          15      193 641          14      437 384           4       19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4           2       23 400           2       18 000           3       3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5           4       58 512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2           2       45 5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2           2       1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1           -            -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78          43      742 972          46    1 239 672          29      411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17          11      125 905          11      241 360           5      162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24          12       79 764          12      394 912          11       93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2           2       89 650           -            -           1        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31          16      410 053          21      549 400          11      11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4           2       37 600           2       54 000           1       32 000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11           8       65 643           4      1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1           1        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2           2       10 4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7           4       30 408           4      1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1           1       1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27          27      372 9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25          25      347 5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2           2       25 3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48          43      695 911           4      138 800          12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7           7       58 6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BOA VISTA.......................           1           1       19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1           1        5 9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3           3       12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1           1       16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33          28      494 311           4      138 800          12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9           8      133 195           2       95 000           4       17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1           1       27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7           5      196 980           -            -           4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5           4       55 600           -            -           2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7           7       59 246           1       33 000           2        7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4           3       21 450           1       10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8           8      142 9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7           7       78 1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1           1       6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39          36      582 971           5      229 000           3       23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5           5       37 3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4           4       31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1           1        6 1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18          15      433 147           5      229 000           2       21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2           2      26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16          13      167 547           5      229 000           2       21 872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16          16      112 440           -            -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2           2       12 700           -            -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1           1        4 4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3           3       31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2           2       12 0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3 8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3           3       23 0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73          65    1 257 272          13      570 600           6       43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5           3       17 584           2       22 2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4           3       17 584           1        4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1           -            -           1       18 0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4           3       23 150           1       16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3           2       22 670           1       16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58          53    1 192 578          10      532 400           4       34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2           2        9 244           1       1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28          23      869 895           8      462 400           4       34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28          28      313 439           1       6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6           6       23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3           3       19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3           3        4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203         152    1 366 996          64    1 790 480          63      516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81          54      327 291          25      800 800          28      251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24          16       62 920           7      127 000          11      135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57          38      264 371          18      673 800          17      116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12          11       69 670           2       34 5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1           1        2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6           5       44 540           1       27 300           1        1 200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2           2       12 800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2           2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86          70      791 884          23      745 640          25      209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11           8       19 948           4       20 200           3        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8           6      116 720           4      117 120           4       4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20          17      101 906           3       40 520           5        8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3           3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7           6      118 609           3      133 200           4       25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37          30      427 701           9      434 600           9      125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24          17      178 151          14      209 540           9       54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5           3       18 775           1       34 000           2       12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7           6       87 310           4       79 900           3       10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12           8       72 066           9       95 640           4       3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2 338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2            105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2            105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2            105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3          2 224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3          2 224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3          2 224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74           194        412 062            39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14            88        275 929             8           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6          1 658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2          1 4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4            179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4          5 804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3          5 504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 5          2 060             3           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1            6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1              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2            7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1            716             1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20         21 6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7         15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5          1 3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1            7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5          4 0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2            4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30        212 4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9         34 7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6         12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2          4 6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2        160 2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1            7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14             4         12 918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1            2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1             14             1          3 3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1          5 785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1          3 533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19         19 3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17         10 3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2          9 0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1             44            26         37 373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5          3 7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-              -             1            4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-              -             3          2 6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-              -             1            6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1             44            16         24 4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4          7 4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  -              -             1            4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3         12 3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3          2 6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1             44             4            3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1          1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5          9 121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4          7 070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1          2 0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 7            15          7 26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4            8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3            7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1            1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5          5 05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1          1 4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4          3 64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1              7             6          1 3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1            3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-              -             1            1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1              7             1           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2            4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1            267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35         78 697            21          1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3          5 2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-              -             3          5 2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1            53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1            5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28         72 832            16           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17         60 609             2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11         12 222            14            8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3            126             4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 65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2             62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    8            30         12 796             8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2              8             7          5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1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2              8             6          4 8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4             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-              -             2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17          7 391             8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1             32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6            752             2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1              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9          6 600             3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2            1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2            1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290             3            146            10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  2             27             3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2             27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2             27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-              -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-              -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-              -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-              -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-              -             2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-              -             2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-              -             1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  240             1            118             3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1            118             3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1            118             3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 5            29            977           186      1 227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 1             9            153            77        65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4             87             5         91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-              -             2         88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4             87             3          2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2             62             3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   62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 2              3             6          2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-              -             1           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1              1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-              -             -              -             1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1              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-              -             2          1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 -              -            17        277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-              -             9        234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-              -             5         36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-              -             3          6 0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-              -            40        270 6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-              -            12         71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-              -             8         14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-              -             2         17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-              -            17        157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-              -             1          8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 1             1              2             5          9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-              -             2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  1             1              2             3          9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1              7            16         16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1            327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-              -            12         15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-              -             2           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  -              -             -              -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-              -             3         10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-              -             3          1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-              -             3          2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1              7             3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1              7             3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5            136            24         9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1             15             4          6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1             15             3          4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-              -             1          1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2             44            10         72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-              -             2         24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2             44             8         47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2             77            10         1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1              8             2          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-              -             1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-              -             -              -             1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-              -             -              -             1          3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-              -             -              -             1          1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 69             1           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-              -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-              -             1          4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2              2             8            585            28         55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-              -             3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-              -             -              -             2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-              -             2          4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-              -             2          4 390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2              2             8            585            18         49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1            501            11         41 9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2              2             7             84             5          7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-              -             5          1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-              -             2          1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-              -             3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    2             6             95            41        412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-              -            16        185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-              -             5         26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-              -            11        159 5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-              -             3          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-              -             -              -             2          1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2              2             5             79            14        211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-              -             2          3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-              -             2          1 9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1              1             1          1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2        111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2              2             4             78             7         92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1             16             8         14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-              -             2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1             16             3          1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-              -             3         12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733            35        190 801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25            14          4 2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 25             5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3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1            1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9          4 0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2            1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2          1 2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5          2 6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2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2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1              1             3         90 4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1              1             2         90 4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2         90 4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3            707            16         96 139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 67             5          1 618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4          1 5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 67             1            113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180             9         93 637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3            4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1            180             2          1 115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4         92 0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1            460             2            884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2            884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1            460             -              -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716 94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393 4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75 9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59:00Z</dcterms:created>
  <dc:creator>IBGE</dc:creator>
  <dc:description/>
  <dc:language>en-US</dc:language>
  <cp:lastModifiedBy>IBGE</cp:lastModifiedBy>
  <cp:lastPrinted>1998-07-24T14:11:00Z</cp:lastPrinted>
  <dcterms:modified xsi:type="dcterms:W3CDTF">1998-12-22T17:19:00Z</dcterms:modified>
  <cp:revision>5</cp:revision>
  <dc:subject/>
  <dc:title>Ministério do planejamento e orçamento</dc:title>
</cp:coreProperties>
</file>