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6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RÁ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6                   p.1-44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3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PESQUISA DE ESTOQUES - 2. SEMESTRE DE 1997 - PARA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2         100      575 630           -            -           5       2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1          11      125 4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79          77      387 557           -            -           4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2          12       62 596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2         100      575 630           -            -           5       2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35          35      140 533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60 1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42          40      221 742           -            -           4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9          19      153 1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100                    575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34                     21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9                     90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1                     77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6                    386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5         21 500             -              -             5         2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4 800             -              -             3  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6 500             -              -             1          6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10 200             -              -             1         10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4                             30                          1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3                             25                           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2                              2         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4                              8                            4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7                              9                           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6                              6                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1                             14                           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9                             11                           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3                              3                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 4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30          1 263            25           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55             3           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23          1 114            22           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6             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7             8            471             9           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6            470             8           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22            14            571            11           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4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 22            10             51             8            3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30             3           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   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1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4 6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  7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3 8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30          1 263            25           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6            377             7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30             5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9            773            10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4             83             3           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7             8            471             9           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6            470             3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5           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 7             2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22            14            571            11           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6             33             6           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21             4             18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4            520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 4 6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3 8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  7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30          1 263            25           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6            542             7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0            479            10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186             3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55             5           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7             8            471             9           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140             3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331             6           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22            14            571            11           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2              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2             7             36             8            6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40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20             3            491             1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 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  7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  7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3 8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3 08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  7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02            11            79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  15             3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   9             3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  21             4            1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  16             4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   6             3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  19             -            1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  38             3            29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  38             3            29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  15             1            1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U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   9             1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NACH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02         35          6         42         1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15          3          2          6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5          -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9          3          -          2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6          3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21          2          2         12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16          1          2          8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6          -          1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9          -          1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19         11          1          5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6          3          1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2          1          1          -          -          -          -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38         16          -         16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38         16          -         16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15          5          -          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U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8          5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7          5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9          3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NACH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3          1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3          1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02         100      575 630           -            -           5       2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15          15       78 335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5           5       14 5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3           3        5 3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2           2        9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9           9       59 979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2           2       14 3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6           6       38 085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1           1        3 7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1           1        3 7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21          19      301 117           -            -           4       19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16          14      229 509           -            -           2       16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6           6       98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9           7       81 774           -            -           2       16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1           1       49 3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5           5       71 608           -            -           2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2           2       66 9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3           3        4 666           -            -           2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19          19       87 2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6           6       58 3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3           3        7 2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2           2       39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  1           1       1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5           5        3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1           1          6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4           4        2 8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2           2       13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2           2       13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6           6       11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2           2        6 150           -            -           -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  2           2        1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38          38       66 8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38          38       66 8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15          15       39 03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U................................           1           1        5 4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2           2          8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8           8        9 2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4           4        2 0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7           7        9 4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1           1         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9           9       42 1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2           2         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2           2         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2           2        7 0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2           2        7 0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2           2       17 0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NACH..............................           1           1       1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1           1        2 6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3           3       17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3           3       17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30          1 263            25           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-              -             1             55             3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1             55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  -              -             1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1            130             5           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1            130             4           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-              -             2           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1            130             2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3            100             5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2             70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1             40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1             30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1             30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-              -            20            655             8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-              -            20            655             8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-              -             8            300             7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-              -             2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4            15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-              -             4             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2            101             -              -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5            323             4            3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-              -             2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-              -             2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1             36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1             36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-              -             1            121             3           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-              -             1            121             3           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7             8            471             9           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1              5             -              -             1           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1              5             -              -             1           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1              5             -              -             1           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-              -             3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-              -             3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-              -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 1             7            470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 1             7            470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 1             2            3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4            160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22            14            571            11           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2              1             4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2             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-              -             1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2             20             2            405             2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2             20             2            4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1             14             1            4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1              6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2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-              -             -              -             2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2             16             4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1             15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1             15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-              -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-              -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 0             3              6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 0             3              6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 0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2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1              0             3            102             4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-              -             2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NACH..............................             -              -             -              -             1             68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1              0             3            10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1              0             3            10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2            1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2            1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1            1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(CONCLUSÃO)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 4 6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                     3                 4 6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                     3                 4 6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                     3                 4 6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21 34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5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11:00Z</dcterms:created>
  <dc:creator>IBGE</dc:creator>
  <dc:description/>
  <dc:language>en-US</dc:language>
  <cp:lastModifiedBy>IBGE</cp:lastModifiedBy>
  <cp:lastPrinted>1998-08-12T09:37:00Z</cp:lastPrinted>
  <dcterms:modified xsi:type="dcterms:W3CDTF">1998-12-21T17:06:00Z</dcterms:modified>
  <cp:revision>5</cp:revision>
  <dc:subject/>
  <dc:title>Ministério do planejamento e orçamento</dc:title>
</cp:coreProperties>
</file>