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3                p.1-31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31          31      420 398           -            -           2        8 4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6           6      152 748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20          20      236 670           -            -           1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5           5       30 980           -            -           1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31          31      420 398           -            -           2        8 4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5           5       16 153           -            -           1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19          19      252 720           -            -           1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 7           7      151 525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31                    420 39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 4                      2 66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10                     29 36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 4                     27 54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11                    214 13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2                    146 7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 2          8 410             -              -             2          8 4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1          2 010             -              -             1  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1          6 400             -              -             1  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6                              7                          4 88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3                            76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3                              3                            65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2                              3                            2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2                              2                             3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5                              7                          2 14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2                              2                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2                              2                             2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2                              3                         10 6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85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4 886             3            767             3            65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4 011             -              -             1            31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5            737             2            680             2            34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138             1             87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219             2             30             7          2 14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79             -              -             4          2 09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24             2             5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141             1              6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27             3         10 6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   27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4 886             3            767             3            65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  875             3            767             2            34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4 011             -              -             1            31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219             2             30             7          2 14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6             2             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141             1             24             1             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79             -              -             4          2 09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27             3         10 6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2             27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4 886             3            767             3            65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26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314             2            752             1            33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4 546             1             15             2            31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219             2             30             7          2 14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4             2             5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 80             1              6             3            43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140             -              -             1            92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74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   27             3         10 6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 27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6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6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1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31             6            20             5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       13             2             6             5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....                5             1             4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       3             -             1             2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                2             -             1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       7             2             5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       6             1             5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       6             1             5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  11             2             9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  11             2             9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YEUX...............................                2             -             2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   2             1             1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       5             1             4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...........................                2             -             2             -             -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31          5          -         19          7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13          2          -          7          4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....         5          1          -          3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3          1          -          2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         2          1          -          1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7          1          -          5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....         1          1          -          -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         1          1          -          -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6          -          -          5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6          -          -          5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11          2          -          7          2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11          2          -          7          2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YEUX...............................         2          -          -          2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2          -          -          1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5          1          -          3          1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...........................         2          1          -          1          -          -          -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31          31      420 398           -            -           2        8 4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  13          13      124 295           -            -           1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....           5           5       16 054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  3           3       27 610           -            -           1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           2           2       19 610           -            -           1        2 01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  7           7       48 636           -            -           1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  6           6       46 043           -            -           1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  6           6       46 043           -            -           1        6 40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11          11      247 467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11          11      247 467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YEUX...............................           2           2       59 50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2           2       91 704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  5           5       81 250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...........................           2           2       15 013           -            -           -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7          4 886             3            767             3            65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     4            771             2            102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....             1             20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             1             20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    1             78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             1             78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....             2            674             2            102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             2            674             2            102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    1              6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    1              6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    1              6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2          4 109             1            665             2            65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2          4 109             1            665             2            65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1          4 011             -              -             1            31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    1             98             1            665             1            33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219             2             30             7          2 14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     3            219             2             30             5            487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....             -              -             1             24             3            20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ZEIRAS...........................             -              -             1             24             3            20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    1              1             1              6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BAL.........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             -              -             1              6             1              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....             2            219             -              -             1            28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................................             2            219             -              -             1            28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-              -             -              -             2          1 66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-              -             -              -             2          1 66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-              -             -              -             1            74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    -              -             -              -             1            92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446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    -              -             -              -             1              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    -              -             -              -             1              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    -              -             -              -             1              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-              -             -              -             1            44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-              -             -              -             1            44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-              -             -              -             1            445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   27             3         10 61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ARAIBANO............................             -              -             1             24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....             -              -             1             24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GRANDE.......................             -              -             1             24             2          6 00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-              -             1              4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-              -             1              4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-              -             -              -             1          4 61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             -              -             1              4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PARAIBANO.......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USA..............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BAL...............................             1              1             -              -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TA PARAIBANA.....................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O PESSOA....................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DELO.............................             -              -             1            850             -              -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PARAIBA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187 731 M3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   70  T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29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28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4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1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23:00Z</dcterms:created>
  <dc:creator>IBGE</dc:creator>
  <dc:description/>
  <dc:language>en-US</dc:language>
  <cp:lastModifiedBy>IBGE</cp:lastModifiedBy>
  <cp:lastPrinted>1998-07-24T15:35:00Z</cp:lastPrinted>
  <dcterms:modified xsi:type="dcterms:W3CDTF">1998-12-21T17:10:00Z</dcterms:modified>
  <cp:revision>4</cp:revision>
  <dc:subject/>
  <dc:title>Ministério do planejamento e orçamento</dc:title>
</cp:coreProperties>
</file>