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NAMBUC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4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NAMBUC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4                p.1-49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5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3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7          83    1 873 844           2       58 500          27       9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377 699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1          58    1 417 249           2       58 500          1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 8 613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7          16       70 283           -            -          11       36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7          83    1 873 844           2       58 500          27       9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7           7       12 747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68 5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51          48    1 206 200           1       22 500          1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2          21      577 767           1       36 000          11       36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 8 540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83                  1 873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4                      2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3                     95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2                     79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8                    628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3                    171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36 8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758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9        150 890             2         58 500            27         9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6          1 650             -              -             6          1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17         47 702             -              -            17         47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4 130             -              -             2         14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 87 408             2         58 500             2         28 9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7                           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0                             15                          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6                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4         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3                           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5                         10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5                              5                          1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7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4                         11 7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71             -              -            15          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5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6           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   71             -              -             7          1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6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 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9            13            687            15         10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30             2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9             5            132            10          9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7            525             3           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1 093             2          7 65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44             2          7 65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1 0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11 7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4 4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 7 3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71             -              -            15          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71             -              -            10          7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6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9            13            687            15         10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9             4            13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7          5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8            525             5          5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30             1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1 093             2          7 65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1 029             1          7 5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44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11 7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 7 3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4 4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8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71             -              -            15          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3             -              -             9           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69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4          1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5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5           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9            13            687            14          7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 8            101             6          2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5             3            465             4           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2            121             3           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1 093             2          7 65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5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514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7 5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11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 7 2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 4 4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3             -              -             5          1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 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3             -              -             1           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  125            10         10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0             2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 86             7  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602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44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4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 7 3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7 2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7             5            61             4            1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  17             1             5             2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   9             -             4             2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   5             -             2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   3             -             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   3             -             -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   4             1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   2             1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  13             -             8             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   5             -             3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   4             -             3             -             1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  20             -            1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EIRO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  31             3            26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  25             3            20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  14             3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7          7          5         51         2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17          4          -          3          9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9          4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5          1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6          -          2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6          -          2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5          -          2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13          2          1          6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5          1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4          -          1          2          1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20          -          -         1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11          -          -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EIRO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31          1          2         21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25          1          2         15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14          1          2          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7          83    1 873 844           2       58 500          27       9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17          17       54 579           -            -           7       1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9           9       34 621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5           5       28 2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3           3        5 292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1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3           3        5 944           -            -           3        7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1           1        1 486           -            -           1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1           1        1 48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4           4       11 04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2           2        5 57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1           1        4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6           6       26 17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6           6       26 17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1           1        6 1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5           5       20 050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13          12      532 434           -            -           5       17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5           4      482 926           -            -           2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1           1      429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2           2       13 511           -            -           1        7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  1           1       4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1           -            -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1           1          891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1           1          891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4           4       19 6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4           4       19 694           -            -           1        4 410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20          20      383 153           1       22 500           4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7           7      198 333           -            -           2        1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1           1       3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1           1        4 5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2           2       6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1           1       22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1           1       32 0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1           1       39 460           -            -           1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11          11      178 799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  1           1        4 1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EIROS............................           1           1       12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1           1       31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1           1       28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1           1       14 000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1           1       22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1           1       4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31          28      877 501           1       36 000          10       52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1           1       5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1           1       5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25          23      777 526           1       36 000           8       49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1           1       17 0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2           2       74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2           2        5 251           -            -           2       13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4           4       51 406           -            -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14          12      601 700           1       36 000           3       24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2           2       27 200           -            -           2        6 442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5           4       42 17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3           2        7 02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2           2       35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3             86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2             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2             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3            7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   7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2            73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71             -              -            15          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1              3             -              -             4           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-              -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-              -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-              -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-              -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-              -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  3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69             -              -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69             -              -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6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4          1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-              -             2          1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-              -             2          1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5          5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5          5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4          5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6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2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2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2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2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2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2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9            13            687            15         10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3             42             2           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1              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1             14             1           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-              -             -              -             1           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  2             4            475             2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  2             4            475             2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-              -             1            430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2              2             3             44             1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 5             4             5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5             2             3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5             2             3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-              -             2           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-              -             1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-              -             1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1              2             2            114             8          8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1              2             2            114             7          5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-              -             -              -             1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1              2             2            114             4          4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2            766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-              -             -              -             1          2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-              -             -              -             1          2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1 093             2          7 65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2            5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1            1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1            1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4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4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514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514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4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44             1             6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1          7 5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1          7 5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1          7 5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4                11 7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4                11 7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4                11 7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                     1                 7 2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3                 4 5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74 99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68 0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14 4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/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NTOS INATIVOS SEM INFORMAÇÕES DE CAPACIDADE UTIL:        6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9:46:00Z</dcterms:created>
  <dc:creator>IBGE</dc:creator>
  <dc:description/>
  <dc:language>en-US</dc:language>
  <cp:lastModifiedBy>IBGE</cp:lastModifiedBy>
  <cp:lastPrinted>1998-08-11T09:42:00Z</cp:lastPrinted>
  <dcterms:modified xsi:type="dcterms:W3CDTF">1998-12-21T17:12:00Z</dcterms:modified>
  <cp:revision>17</cp:revision>
  <dc:subject/>
  <dc:title>Ministério do planejamento e orçamento</dc:title>
</cp:coreProperties>
</file>