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AU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AU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0                 p.1-38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_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73152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57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4          84      513 549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5          25      199 1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52          52      295 011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7           7       19 3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4          84      513 549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9          29       86 179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2 2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1          11      107 535           -            -           2        3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7          27      220 8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4           4       22 958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2          12       73 719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84                    513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0                      7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4                    124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6                    113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268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19 680             -              -             5  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80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7 100             -              -             3  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2 500             -              -             1  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4                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7                             10                          8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21                          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3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7                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6                             10                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8 417            21          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60             6          1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8          8 342            15          1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0             7            155            10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21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0             4             16             7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18             2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119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2             1              8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8 417            21          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1 014            11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5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60             7          1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7 100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193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0             7            155            10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0             4             25             7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121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1              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2             1              8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26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0          8 417            21          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8 231            13          1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84             3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4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0             7            155            10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4            103             5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0             2              2             3        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5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26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26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7 100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7 100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4            25            52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  28             5            1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  13             2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S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  15             3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  12             2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  24             7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  20             3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  16             2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  20             9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   3             3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   9             1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  12             4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4         29          1         11         27          4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28         11          1          6          5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13          4          1          2          3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5          1          1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15          7          -          4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12          7          -          3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24          7          -          2          8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20          7          -          2          4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16          5          -          1          3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20         10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9          7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6          5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12          1          -          3          4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5          1          -          1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5          1          -          1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4          84      513 549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28          28      152 932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13          13       35 554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S...............................           1           1        1 7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3           3        6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3           3        7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1           1        1 500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5           5       18 8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15          15      117 3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3           3        7 0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12          12      1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24          24      208 564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20          20      190 426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16          16      165 016           -            -           2        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4           4       25 41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2           2        8 6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1           1        3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20          20       76 1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3           3       24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1           1        8 7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5           5       26 9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3           3       15 8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2           2       11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1           1        4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4 840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9           9       11 5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2           2        1 6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6           6        6 4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2           2        8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12          12       75 931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2           2       19 0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2           2       19 0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5           5       32 479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1           1       13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1           1        6 652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2             41             1              8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2             41             1              8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2             79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1             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1             26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0          8 417            21          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8          7 370             9           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5          7 223             5           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2             39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-              -             1          7 100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84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3            146             4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2            126             4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-              -             6           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-              -             6            8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-              -             5            8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2          1 047             5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1            987             3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-              -             1            987             3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1            4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0             7            155            10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2              0             3             29             6           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  0             2             2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1              0             2             2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1              0             1              2             5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1              0             1              2             5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2             55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2             5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2             5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-              -             -              -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1             71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1             71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1             71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30 85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L DE ESTABELECIMENTOS INATIVOS SEM INFORMAÇÕES DE CAPACIDADE UTIL:        3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6:54:00Z</dcterms:created>
  <dc:creator>IBGE</dc:creator>
  <dc:description/>
  <dc:language>en-US</dc:language>
  <cp:lastModifiedBy>IBGE</cp:lastModifiedBy>
  <cp:lastPrinted>1998-07-24T16:30:00Z</cp:lastPrinted>
  <dcterms:modified xsi:type="dcterms:W3CDTF">1998-12-21T17:51:00Z</dcterms:modified>
  <cp:revision>10</cp:revision>
  <dc:subject/>
  <dc:title>Ministério do planejamento e orçamento</dc:title>
</cp:coreProperties>
</file>