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AN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2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AN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2                p.1-110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6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590       1 322   13 319 287         397    8 131 580         396    4 63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50          46    3 420 422           8      525 885           5      146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1 122         933    5 555 219         212    3 165 280         230    2 532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395         322    4 083 633         172    4 357 885         156    1 834 8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23          21      260 013           5       82 530           5      119 9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590       1 322   13 319 287         397    8 131 580         396    4 63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774         637    4 341 120         238    4 415 352         196    1 938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44          44      583 7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291         254    1 852 251          39    1 317 547          74    1 306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29         177    5 306 993          60    1 933 066          65      994 7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65          36      148 798          28       91 385          21       62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87         174    1 086 353          32      374 230          40      331 7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322                 13 319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248                    156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73                  1 442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209                  1 433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37                  4 931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5                  2 560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9                  2 543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52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747     12 765 630           397      8 131 580           396      4 63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26         61 812            51         24 875            81         36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220        618 349            90        257 002           141        361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123        932 250            68        477 977            63        454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19      5 341 077           146      3 421 271            92      1 919 8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8      2 652 583            28      1 887 945            11        764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20      2 759 559            13      1 662 510             8      1 097 0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400 000             1        4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21                             28                         23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7                              7         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9                              9                          1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24                             26                          1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53                             95                         20 7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78                            165                         15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7                              7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37                             48                          1 0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78                            154                        487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73                            176                          4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121                            280                         32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09                            501                        949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94                            143                         12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110                            193                        103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58                             65                          3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147                            331                      1 083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47                             64                         52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8         23 569             7              9             9          1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71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1          8 534             5              3             2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5         14 865             2              6             6            8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9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6          1 074            95         20 712           165         15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7          2 243             7          1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24            68          4 028           130         12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2          1 050            16         13 813            26          1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4            628             2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  2            48          1 071           154        487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26        469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1            27            659            92         12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6              1            21            413            33          5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3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76          4 463           280         32 419           501        949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4             13             6            700            16         80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28          3 549           189         10 563           279        221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44            901            77         19 300           194        587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8          1 856            12         60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43         12 565           193        103 126            65          3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4            104             6            780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68         11 089            86         90 976            24          2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71          1 372           101         11 370            39          1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331             1 083 299                    64                52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12                42 810                     3                  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148               271 562                    30                29 6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162               746 470                    31                22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9                22 4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8         23 569             7              9             9          1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6         11 782             6              7             3            6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1          7 900             -              -             5           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3 1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5            748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6          1 074            95         20 712           165         15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8            750            21         13 753            57          2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42           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  321            25          1 806            21          1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4          2 980            11          4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  2            34          2 172            34          5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  2            48          1 071           154        487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6              1            25            334            41          2 6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7            254            41          9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5            126            43        474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1            356            29          1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76          4 463           280         32 419           501        949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05          3 097           153         18 352           271        533 9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34            103            39            158            1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0            308            14            127            64         77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8            196            26          5 781            71        262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30             2             18            15          6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8            730            46          7 983            69         67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43         12 565           193        103 126            65          3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12          4 583           140         15 379            47          2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9          6 350            15         77 962             5           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0            112            20          3 359             6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 93             3            344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0          1 426            15          6 081             6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331             1 083 299                    64                52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201               721 904                    41                32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31                83 249                     6                 7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56               191 855                     5                 6 8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12                13 383                     3                  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31                72 907                     9                 5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18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18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18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1                18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8         23 569             7              9             9          1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948             3              3             2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75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9         10 295             1              6             4           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8 994             -              -             1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3 257             -              -             1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5          1 074            94         20 655           164         14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 4            27            641            38            8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  1            37          9 061            61          6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58            11          5 334            23           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6          1 010            15          3 418            32          4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2 179             7            8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2             23             3           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  2            48          1 071           154        487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8             22            18           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21            582            58          3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0             7             78            26          7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  1            10            374            26         43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16            16        193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0             9        220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18 7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61          4 062           262         28 518           394        703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6            806            48          2 198            60          2 7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76          1 477           105          5 757           151        228 8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5            983            52          4 702            89        178 5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9            737            46          8 807            79        224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 4             8          6 878            13         68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   55             3            177             2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31         12 318           137         15 948            55          2 6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0            121            10            239             7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1            344            42          1 238            11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3          4 618            33          2 088            13            3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32          7 187            46         11 061            20          1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   34             3            229             3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14             3          1 093             1           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242               766 270                    59                51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1                16 719                     3                 4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75               107 293                    13                 5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65               177 695                     7                 4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78               324 468                    34                36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10               134 124                     1       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3                 5 971                     1       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13 245             2              6             3           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1 9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8 605             2              6             1           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2 710             -              -             1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5             94            16          9 402            29          6 9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1             2            103             3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 2             2            361             3          5 0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6 598             3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6              1             7            494            13           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89             3          1 845             4           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0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 1            17            526            28          1 9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118             7           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214             2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26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0             7            106            12          1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 0             3             62             5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5          2 089            98         25 597           317        880 5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8            279            12            822            32          7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5            469            23          3 518            80         48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3            497            17          3 555            55         59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6            633            35          9 986           115        456 0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209             9          7 711            24        208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3             2              5            10         52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48 0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82          4 970           156        100 940            52          3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0            294             7            139             5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1          3 478            28          1 593             9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8             59            20            902             9           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32            486            75          9 151            23          2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0            326            16          9 173             5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327            10         79 982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263             1 034 097                    49                37 7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4                 6 374                     7                 5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53                47 230                     9                 6 0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48                71 970                     9                 3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13               491 000                    16                14 8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24               265 092                     8                 7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10               139 4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1                12 9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590            50         1 122           395            2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 117             7            75            25            10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  47             3            29             9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  12             1             8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   6             -             2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CAIUA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  48             2            29            1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ZAL DO SUL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  11             1             4             2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 HELEN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  12             1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  22             2            1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  13             2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 108             2            50            5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  56             1            28            2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  17             1            10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   7             -             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  52             1            22            2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  18             1             5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 394            21           290            80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  25             3            14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   8             1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  27             -            17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  25             -            17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  12             -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  74             3            58            1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  13             -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  47             3            37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 112             8            95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  53             3            4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  22             3            1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  11             2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  74             7            45            2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  13             2             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  41             2            30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  15             3             7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  22             -            1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  35             -            25             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  11             -            10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 182             3           143            3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  19             -            10             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   4             -             -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  61             2            44            1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  17             1            1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  38             1            31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  17             -            1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  17             -            1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  12             -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  47             -            4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  16             -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  59             6            35            1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  12             -             9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  42             6            24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   7             1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  31             5            19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 257             2           167            85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 123             2            76            4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  17             -            10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   6             1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  16             -            11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   9             -             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   7             1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  23             -            2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93             -            67            2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48             -            40             6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  41             -            24            1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   8             -             4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 147             2           104            40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  35             -            24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  62             2            44            1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  50             -            36            1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  16             -            13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 107             1            70            3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  11             -             7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  75             1            52            2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  30             1            25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  13             -             9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  21             -            11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   6             -             1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  75             1            61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  20             1            14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  14             -            11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  30             -            3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26             -            2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  19             -            1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ERAL CARNEIRO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  12             -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 144             5           127             9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  14             -            1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  14             -            1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  80             1            76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  16             -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  46             1            4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  31             3            25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  31             3            25             2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  18             -            1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590        774         44        291        229         65        18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117         27          1         28         27          1         3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47          4          -         11         12          -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5          -          -          -          1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12          2          -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6          -          -          1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4          -          -          1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CAIU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3          -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48         18          1         11         12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ZAL DO SUL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11          2          -          1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4          -          -          2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 HELEN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12          4          1          3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22          5          -          6          3          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13          2          -          2          2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108         74          1         11          5          5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56         39          -          2          4          -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4          2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17          9          -          2          2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8          4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7          6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52         35          1          9          1          5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18         10          1          6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7          4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6          3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394        118          4        105         82         18         6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25          5          -         12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8          2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27          5          -          9          6          3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7          2          -          3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10          2          -          3          1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25         13          -          1          -         10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3          2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4          1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12          5          -          -          -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74         35          1         17         10          1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7          1          1          -          1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13          9          -          -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47         23          -         15          7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5          -          -          2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112         21          3         35         14          3         3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53          7          1         14          6          1         2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22          4          2         1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5          1          -          1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7          3          -          1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11          4          -          3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4          -          -          2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7          -          -          2          -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74          2          -         30         4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13          -          -          5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41          2          -         17         2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15          -          -          6          8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22         14          -          1          2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5          3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4          1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5          4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4          2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3          3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35         23          -          -          1          1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11          7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3          2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5          1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5          3          -          -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182         84          4         37         26          4         2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19          2          -          8          6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3          -          -          -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61         28          2         12         10          1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5          3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7          2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8          6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17          6          2          5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3          -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5          3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7          4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38          9          1         12          6          -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17          4          1          8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5          1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11          1          -          -          -          -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17         10          1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12          6          1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47         35          -          1          2          1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5          3          -          -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16         1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6          1          -          -          -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9          7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59         29          1         13         10          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12          5          -          2          2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5          2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42         19          1         11          8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7          3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31         12          1          9          6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257        202         10         19          9          8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123        107          3          6          2          3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17         1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6          4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16         14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10          8          -          -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9          8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7          5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23         18          2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93         63          7          6          6          4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5          3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48         28          7          5          -          2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5          4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41         32          -          7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8          3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5          3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147         80          -         15         16          -         3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35         22          -          -          -          -         1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4          2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6          4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7          6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3          1          -          -          -          -          2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8          5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62         28          -          5          6          -         2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6          2          -          1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9          1          -          2          2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10          9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5          1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9          6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3          1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5          3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50         30          -         10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6          3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6          4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16          7          -          6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4          3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107         48          6         15         13         22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11          6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7          4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75         30          6          5         11         20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4          1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30         11          -          2          2         12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13          4          4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7          2          -          -          -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7          1          2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21         12          -          5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7          2          -          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6          3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75         52          3         13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20         16          2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14         12          2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30         23          1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26         20          1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19         12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ERAL CARNEIRO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12          6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6          1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144         60         14         35         3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14         1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14         1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80         33         14         28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4          -          -          3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16         1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46         10         12         2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3          -          2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31          -          -          2         2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31          -          -          2         29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18         14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6          2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590       1 322   13 319 287         397    8 131 580         396    4 63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117         116    1 079 699          11       54 850           8       45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47          47      367 6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1           1        5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2           2        1 5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1           1        2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5           5      103 9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2           2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3           3       32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2           2        5 0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1           1        1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12          12      152 4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6           6       24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1           1        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4           4        7 7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  1           1         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CAIUA....................           1           1        4 3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3           3       13 4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48          48      482 517           4       17 080           6       33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3           3        9 2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2           2       32 211           -            -           1       16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1           1        3 488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ZAL DO SUL.......................           1           1        1 5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11          11      155 9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2           2        1 372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1           1        4 2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4           4       38 100           1        3 600           2       11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 HELENA.......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2           2       14 300           1         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2           2        3 6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3           3        7 2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2           2        1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12          12      207 861           2       12 680           1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22          21      229 559           7       37 770           2       11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13          13      218 348           4          620           1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1           -            -           -            -           1        1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1 650           2       36 9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3           3        3 6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2           2        3 825           1          25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108          99      903 274          32      922 534          26      306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56          54      503 538           7      265 014          13      199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1           1       14 7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4           4       33 142           1       57 6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4           4       25 862           2       39 414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17          16      230 480           2      108 000           2       2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3           3        5 977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4           4       69 270           1       30 000           2       4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8           8       18 8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3           3       10 100           -            -           1        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3           3       20 160           -            -           1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2           2        2 620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7           6       72 367           -            -           3       7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52          45      399 736          25      657 520          13      106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2           2        8 4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1           1        6 4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18          17      179 171           9      277 520           2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2           2        7 820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3           3       19 583           1       6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1           1       15 760           1       30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2           2       14 64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7           5       23 162           2       54 000           4       17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4           4       39 600           3      105 000           3       58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3           2       68 650           2       20 400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1           1        4 24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6           4       11 770           2       38 600           2       2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394         360    5 066 049          57    1 627 930          81      921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25          23      310 787           3       30 324           4       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1           1        6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8           8       99 376           2       30 264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3           2       31 748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1           1        1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2           1        1 440           1           60           1       2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4           4       96 0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1           1          8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2           2       6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3           3       10 060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27          20      153 072           4       66 315          15      124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2           1       17 300           1       20 400           1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7           7       17 196           1        3 915           3       20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1           -            -           -            -           1       2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4           4       75 0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1           -            -           -            -           1       2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2           2        3 864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10           6       39 698           1       12 000           9       55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25          21       66 670           8      239 700           1        8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3           3        6 240           1       2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2           1        4 600           2       3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2           2        8 400           1       5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1           1        2 100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1           1        1 08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4           2        5 100           2        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12          11       39 150           1       73 000           1        8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74          71    1 368 073          18      807 942          14      188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7           7      168 823           1       18 000           3        5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13          13      120 325           3       43 352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47          44      896 015          13      679 760           9      170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2           2      153 139           1       66 830           1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5           5       29 771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112         103    1 301 211          10      121 709          25      164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53          50      513 837           5       76 064          10       82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22          20      467 002           2        6 445           6       20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5           4        2 400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7           7        9 439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11          11      218 159           1         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4           2        2 320           -            -           3       23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7           6       85 130           1       18 000           4       37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2           2        1 6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1           1        1 290           1       2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74          67    1 640 636           9      306 960          12      307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13          10      233 013           2       67 000           6      182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4           4      139 607           1        8 000           1        1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41          37      903 904           4      175 000           4      111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1           1        1 6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15          15      362 489           2       56 96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22          22       60 070           1       20 600           4       19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5           5       14 350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4           4       24 010           -            -           2       1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5           5        6 200           1       20 600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4           4        7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3           3        2 71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35          33      165 530           4       34 380           6       50 3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5           4        3 366           1          60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1           1        8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2           2        9 9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11          11       58 834           -            -           1        7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3           3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2           2        2 364           2       27 78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1           1        2 4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5           5       62 600           1        6 000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5           4       10 026           -            -           2       20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182         161    1 086 069          15      195 518          36      542 0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19          13       93 472           4       32 452           8       47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4           3       31 742           2       23 500           2       30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3           1        6 200           -            -           2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1           1          4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3           -            -           1        5 700           3       1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2           2        2 400           1        3 252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1           1        1 7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4           4       43 382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61          52      465 458           7      132 300          16      110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5           5        7 6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7           6       41 205           -            -           3       4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8           8       94 221           1        2 400           3       10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2           1        7 370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17          15      191 875           2       93 000           3       14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1           1        3 25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3           3       49 3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2           2       11 0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3           3        9 240           1          9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5           1        2 800           3       36 000           1       1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1           1        1 3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7           6       46 099           -            -           3        8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38          34      325 547           3       21 166           9      376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3           3        6 200           -            -           2       12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17          15      132 580           -            -           4      34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5           4      134 644           1        2 200           1        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2           2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11          10       48 823           2       18 966           2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17          15       46 301           1        9 6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1           -            -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12          11       36 252           1        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1           1          5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1           1        6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2           2        2 5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47          47      155 291           -            -           2        1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5           5       12 582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3           3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16          16       13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2           2        1 4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5           5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6           6        4 6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1           1        2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9           9      112 152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59          47      775 309          21      986 122          23      658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5           4       21 150           2       42 840           4       17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2           1        2 650           -            -           1        2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           1           1        2 500           -            -           1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2           2       16 000           2       42 840           2       1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12          11       51 870           2       27 331           3       71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5           5       33 122           1       17 680           3       71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2           2        7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4           3        8 532           1        9 651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1           1        3 09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42          32      702 289          17      915 951          16      569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1           1       82 500           1       46 000           1       3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3           3       46 228           2      101 760           1       73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7           7      209 210           -            -           1       1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31          21      364 351          14      768 191          13      448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257         180    1 409 748         122    2 001 820          89      656 0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123          81      629 114          59    1 149 210          43      403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17          14      106 814           7      173 200           6       69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2           2        2 600           -            -           1        3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3           1        4 525           1        2 160           3       30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2           2        8 988           -            -           1       3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6           2        7 380           3       81 000           2        8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1           1        1 2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2           2       18 298           1       12 600           1        3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16          10       80 832           7       83 210           3      10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5           1        8 000           5       8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3           2        7 545           -            -           1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4           3       13 200           2       31 800           1        3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2           2        9 70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10           4       49 844           7      195 450           3       10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2           2        5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1           -            -           1          4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9           6       30 027           3       46 970           4       1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1           1          480           -            -           1        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3           1       12 375           1        9 000           2        2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7           3       17 840           6       75 500           3        7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23          18      231 947          11      300 900           9      101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4           4       12 097           3       32 000           2        3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93          73      565 539          37      550 700          28      203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1           1        1 056           -            -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5           5        9 606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1           1        1 880           1        1 880           1        1 06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2           2       51 750           2       51 636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2           2        1 850           1       2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48          37      401 904          15      343 745          18      136 6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4           2       16 000           3        8 400           2       27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5           4       19 125           3       67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3           -            -           3       16 383           2       2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3           -            -           3       12 53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1           1        1 0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2           2        1 950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6           6       24 187           3       18 9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2           2        1 820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8           8       33 355           1        1 500           2        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41          26      215 095          26      301 910          18       49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8           7       29 805           4       96 900           5        5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3           2       24 000           -            -           1        2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2           -            -           1       12 000           2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2           2        8 000           1        6 00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6           5       71 550           5       86 670           2        5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3           1        3 000           3       29 100           3       1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1           1         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2           -            -           2       14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6           3       56 010           5       42 920           3       20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3           1        1 800           1        3 000           1         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5           4       20 500           4       10 9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147         114      757 011          54      642 804          62      375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35          29      161 966          10       99 540          11       73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4           3       17 800           1       21 000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6           6       35 850           1        8 7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4           2        4 900           3       11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7           7       43 250           -            -           4       25 8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3           3       20 028           1        9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8           5       34 778           2       35 640           4       37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2           2        4 400           2       13 800           2        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62          49      342 681          21      247 444          23      148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1           1       26 4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1           1        6 133           -            -           1        3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1           1        3 667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6           4      109 700           4      100 172           4       43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2           2        8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1           1        8 000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9           8       38 774           3       51 500           3       23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2           2        9 2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2           2        6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10           6       22 031           4       28 545           2        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1           1        3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5           4       33 510           2       12 600           2       40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2           1        1 000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9           6       17 432           3        9 747           3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3           2       25 590           2       24 480           1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2           2        6 5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5           5       16 500           -            -           4        7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50          36      252 364          23      295 820          28      153 3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2           1        8 600           1        4 200           2       11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6           6       27 723           2       51 160           5       3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6           5       28 460           4       31 260           2       19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5           4       21 137           3       12 260           3        7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6           5       32 382           2        6 900           2        7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16           9       82 822           8      100 240           8       42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4           4       44 660           2       87 200           2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4           1        2 580           1        2 600           4       12 7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107          59      308 642          61      733 094          35      544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11           9       19 532           5       73 698           3       5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1           1        2 100           1       18 000           1       1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2           2        4 624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7           5       11 308           3       37 698           2       3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75          31      169 929          45      454 000          23      428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4           -            -           4       31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5           3        9 100           2        3 000           2        9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2           2        3 524           1       3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30           9       77 750          20      275 400          10      291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13          10       42 048           4       54 000           2        4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1           -            -           1        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2           -            -           2        9 300           1        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7           -            -           7       29 700           1       5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1           1        2 660           -            -           1       16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7           4       31 347           3       12 100           3       1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1           1        2 66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2           1          840           1        1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21          19      119 181          11      205 396           9       65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7           6       24 186           4      120 416           2        8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2           2        5 000           -            -           2       2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6           5       34 615           4       62 340           2        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6           6       55 380           3       22 640           3       25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75          69      206 339           5       14 978          12       27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20          15       33 560           4       11 978           5       14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2           2        5 52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2           2        1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1           -            -           1        3 000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14          10       24 140           3        8 978           3        9 8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30          29       82 344           -            -           5       11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26          25       76 574           -            -           4        9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  1           1        1 9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1           1        2 000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2           2        1 7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19          19       51 613           1        3 000           2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1           1        3 7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3           3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ERAL CARNEIRO.....................           1           1        1 3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2           2       13 2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12          12       26 515           1        3 000           2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6           6       38 8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4           4       30 4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144         117    1 727 147          19      951 930          24      556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....           1           -            -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           1           -            -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14          13       69 899           1        5 000           3       39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14          13       69 899           1        5 000           3       39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80          72      900 613           3      237 330          12      198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4           1        3 750           1       60 000           3      150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1           -            -           -            -           1        6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6           6       11 666           1       17 330           1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16          16       49 055           -            -           1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46          42      595 190           1      160 000           6       34 9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3           3      20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3           3       36 9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31          14      623 084          14      709 000           9      31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31          14      623 084          14      709 000           9      318 5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18          18      133 5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2           2        3 66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7           7       10 1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6           6      114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1           1          7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8         23 569             7              9             9          1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4          2 460             2              1             2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1            1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1            1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3          2 274             -              -             2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-              -             1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3          2 274             -              -             1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5         10 137             -              -             2           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2            694             -              -             1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683             -              -             1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1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3          9 444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2          1 269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8 1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1          7 339             3              2             3            3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1            4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1            4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3          4 894             -              -             1           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2          2 320             -              -             1           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1          2 57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3            768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2            69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 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2            830             -              -             2           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 10             -              -             1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820             -              -             1              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2            39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2            39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2            8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2            8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2            8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1          1 944             -              -             2            1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1          1 944             -              -             2            1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-              -             -              -             1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1          1 944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4            467             2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2            159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1             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1             8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1            256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1            256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1             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1             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1            32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1            32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1            32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6          1 074            95         20 712           165         15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5            660            11          1 274            11          4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2              1             5          1 139             4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1              1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2            7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1            3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52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3            659             3             85             5          4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-              -             1             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1            6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  5             1             31             4          4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3             49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3             49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9            148            20         12 922            24           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4             88            12            465             7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3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88             2             69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4              3             4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1              0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7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5             59             8         12 457            17           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2             59             5         12 444             5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1              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1              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 0             1              3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1              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5            263            36          2 783            36          1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2             16             7            684            11           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1              1             1            210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1             15             5            382             7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1             92             3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21          1 635            19           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13          1 490             8           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5             87             7           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2              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1             5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2            243             2            238             2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2            2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1             58             2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18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1              4             2             54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1             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1              4             -              -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4            171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1             31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2            1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1              0             7            202            19          1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 7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3             45             4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3             45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1              0             1             44             6           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 44             3           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1              0             -              -             3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2            10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2            10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-              -             7           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-              -             2           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-              -             -              -             4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-              -             4          2 374             6           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-              -             4          2 374             6           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-              -             1          1 928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-              -             3            445             5           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6              3             9            813            25          1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5              2             3             89             8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 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1              2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1              0             1             5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-              -             -              -             3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1              1             2            265            14           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  11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1              1             1            150            12           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-              -             -              -             1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4            459             3          1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3            459             1           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1            7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-              -             -              -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-              -             2             71             4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-              -             -              -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-              -             -              -             1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-              -             -              -             1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-              -             2             7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-              -             1             7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5            272            12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1             94             3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1             94             1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3            176             9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2             60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1            116             4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-              -             -              -             3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1              3             6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-              -             3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-              -             3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1              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1              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22          4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19           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-              -             -              -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15           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-              -             -              -             2           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-              -             3          3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-              -             3          3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  2            48          1 071           154        487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-              -            10            107            29         89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2              8            12         27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-              -             -              -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3         20 9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-              -             -              -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 2             2          6 0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-              -             1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-              -             7             87            11         42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-              -             -              -             3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-              -             1         22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-              -             2             46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-              -             1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-              -             2              5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-              -             1              0             4         19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12             6         20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12             5         19 9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4              1            14             52            20           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-              -             6             14             4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-              -             1              0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3             12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4              1             8             38            16           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5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1              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  0             1              2             4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2              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1              0             1             2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 0             1              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1              1            14            482            71        367 5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1             20            12         66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-              -             4         15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1             20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 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-              -             -              -             2         26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-              -             -              -             1         23 9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-              -             -              -             2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-              -             2            9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-              -             -              -             1            9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-              -             2             53            12        110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2             53             2           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-              -            10        110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 6            186            22         83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4            151            11         28 6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-              -             3            95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1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19             2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-              -             5         53 3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1             3            222            19        106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1             21             5         24 0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1             1             16             9         46 9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186             5         35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1              0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1              0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-              -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-              -             1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 7            198            18         27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3            116             8         14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2             74             2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1             41             4         14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-              -             -              -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3             71             5         12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12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1             52             3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 11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-              -             4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-              -             1             5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-              -             3            232             5           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-              -             3            232             3            8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1              5             1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49             1            6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1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-              -             1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-              -             1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2              0             -              -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1              0             -              -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 7          1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 5          1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 5          1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-              -             2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-              -             2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76          4 463           280         32 419           501        949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1            101            13            543            15         12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4             48             6          3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-              -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1             17             2          2 5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1             11             1           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 1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1            101             7            483             5          8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209             1          2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-              -             -              -             1            9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-              -             1          5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101             4            248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   12             4           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2             12             2            3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-              -             2           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5             89            31          1 955            40        134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-              -            13            545            17         15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-              -             1            377             1          3 0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-              -             -              -             2          1 0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13             3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-              -             2            134             3            9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2              8             3          8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4             12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-              -             1            7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 2             2              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5             89            18          1 410            23        118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2             1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1             20             1            280             1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3             56             4            411             5         47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  0             1          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2             40             1          9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-              -             -              -             1          2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13             2            623             1         11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1              0             5          7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1              5             2         14 9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1             48             1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1              0             3         23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-              -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2            207            44          3 287            89        234 0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-              -             4         23 9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-              -             -              -             1          2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-              -             1          4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-              -             1          6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10 6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1              6            10         42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1              6             2          2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-              -             1          3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-              -             1          5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-              -             1          4 0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-              -             1         12 0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4         15 4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7         13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-              -             2           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-              -             -              -             1          2 74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-              -             -              -             1          4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-              -             2          6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3              9             8            259            16         37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-              -             2          1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-              -             6          2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3              9             7            259             6         27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-              -             -              -             1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1              0             1          6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2              0            14            248            27         37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1              0             8            228            13         21 9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  0             3              5             5           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2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 1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-              -             -              -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-              -             2          9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-              -             1          5 0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0             1             23            11         48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4         22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-              -             1          4 0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0             1             23             4         11 7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-              -             2         10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2              4             5          8 7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1              2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1              3             3          8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6            198            18          2 747             9         21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4            186             5            8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2             1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1             11             6          1 512             4          3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-              -             1             4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-              -             1            272             1         17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1              1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3            108             2           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27          1 193            38         4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 1             3          7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-              -             2          2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-              -             1          4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5             52            14         14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1             39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-              -             2          1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2            5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4             13             5          9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-              -             1           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-              -             1          2 6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-              -             -              -             2           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2             20             8         12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 17             6            6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1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1              3             1         10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5            350             5          6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4            336             5          6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1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14            770             8          1 9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4             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-              -             1             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-              -             5            2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-              -             2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-              -             -              -             1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-              -             4            420             4          1 75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6             50             9            960            30         86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2             38             1             14             3          4 0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2             38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             -              -             -              -             1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-              -             1             14             1          3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5            830             8          3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1            174             2          1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-              -             1            141             1           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-              -             2             57             4          1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1            458             1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4             11             3            117            19         78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-              -             -              -             1          2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-              -             -              -             1          9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 1             -              -             4          7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3             10             3            117            13         59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23            168            38          9 216           107        243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4              6             5             13            58        105 7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-              -             7         19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-              -             2           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-              -             2          1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-              -             -              -             2          2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 3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1              1             1              3             4          6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-              -             -              -             5          9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-              -             -              -             1           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-              -             3          7 2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-              -             2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-              -             -              -             5            6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-              -             -              -             5         13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-              -             1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-              -             -              -             2           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-              -             2         10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3              5             3              8             9         3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-              -             3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16             94            29          9 153            27         97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-              -             1             81             1  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-              -             -              -             1          1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   14             2          3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-              -             1            553             1         24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12             74            14          6 948             8         28 5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1             29             2         25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1              3             1          7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1              2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-              -             -              -             2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1              0             3            437             3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1             14             1             27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1              5             5          1 059             4          4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3             69             4             51            22         40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2             68             2             17             5          6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1             25             1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-              -             -              -             1           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-              -             4         13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1              9             3          6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1              1             -              -             4         12 6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-              -             -              -             2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48          1 709            67         13 161            88         67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16            672            20          3 350            21         12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1              2             2             60             2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1              1             1              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6            198             5             99             4          2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3             19             4          1 348             5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-              -             1              2             1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3             79             5          1 140             4           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2            374             2            699             2          9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21            460            34          8 302            43         39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1              0             1              2             1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1              5             1            805             1           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1             13             1            280             1          1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1             22             2          1 894             4         14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1              3             1             25             2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-              -             1              1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2             68             4            455             5          9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1              1             1            325             2            4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1              1             1             1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7            161             9          2 870             9          1 4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  -              -             -              -             1           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-              -             3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2            148             9          1 443             6          6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-              -             -              -             3          4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1              3             1              3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2             34             2            188             2           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11            577            13          1 508            24         14 9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-              -             -              -             1           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1             41             3            120             3          4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1             40             2             19             3          1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-              -             -              -             3          1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3              4             3            168             2           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3            327             2            768             7          4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2            158             2            428             1            6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1              6             1              5             1              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-              -             3          1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26            286            23          1 443            46        117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4             85             5            537             8         46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-              -             1          7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2             10             2            197             2         11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2             75             3            339             4         27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18            156            15            893            28         50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-              -             -              -             2           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1              1             1              1             2            6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  2             19             -              -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3             45             1              2             7         39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6             78             7             29             6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1              3             1              0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-              -             -              -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4              8             5            861             4          9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1              2             -              -             2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4             45             3             13            10         20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2             30             2             13             4          1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-              -             1  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1              7             1              0             2  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1              8             -              -             3         10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26            964             8            114            23          2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7             61             4            101             6          1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1              1             1              0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2             25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4             34             3            100             3          1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13            841             3             12             9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13            841             3             12             8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-              -             -              -             1            1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5             58             1              2             6           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3             55             1              2             1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2              3             -              -             5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1              4             -              -             2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1              4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29            889            20            547            25          8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4            148             -              -             4          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4            148             -              -             4          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23            668            20            547            19          4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-              -             2            8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-              -             -              -             1          2 6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1             14             2             76             4           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4            46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16            172            15            448            1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2             21             2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2             73             -              -             2           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1             65             -              -             1  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-              -             -              -             1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43         12 565           193        103 126            65          3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8              9             3              3             5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2              4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1              1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1              3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4              3             2              3             2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1              1             1              3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1              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  0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2              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2              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22            587            16            220             9           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9            114             8             83             3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1             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3             28             4             2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2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 7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13            473             8            137             6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1             11             1              7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259             2             34             1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1              3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2             7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1             16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 4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1              9             1             2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1             61             2             58             2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   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33            780            39         12 477             9           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1              2             1              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1              2             1              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3             13             6            40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1             11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1            2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1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2              2             3           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4              9             4             64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1              5             1              6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1              1             1             57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5             21            14         10 501             2           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1             14             1              7             1           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3              6             5          1 095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7          9 3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1              1             1             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8            680             5            139             1            2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2             12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652             2             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2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2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1              6             1             20             1            2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1             3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5             44             5          1 17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3          1 0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5             44             1             4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 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6             10             2            16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1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3              7             1             1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2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1              1             2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12          8 713            13            341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3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7          4 569             7            230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2 698             2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2          1 847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3             21             2             23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2           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3          4 139             2             37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1          2 860             2             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2          1 279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1              1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1              1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5            142            11         20 257             4           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3             60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1             13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1             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5            142             8         20 197             3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1             10             1             93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-              -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 8             -              -             1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3            125             6         20 078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38          1 975            62         26 125            18          1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26          1 514            37         23 099            13          1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3             16             7          3 5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    4             1              8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4            152             1             36             3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3              1             4             3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1              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2              5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4            421             3            162             3            9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1              0             2              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-              -             2             4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1              2             2              6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3            909             6         19 0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1              3             2            14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6            144            14          2 542             2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-              -             1             2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1             44             2             48             1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4             96             6          2 383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1              4             4             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6            317            11            484             3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2             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3            385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3            311             3             32             2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1              3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2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11            191            27         15 292            11            6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4             36             8            177             3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1              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-              -             2             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2              1             2             28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1             35             1             35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6             35            10         14 368             5  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-              -             2         14 1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1             12             4             4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-              -             1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1             11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2              6             1            131             1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1              1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1            120             9            747             3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-              -             2            11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-              -             3            244             1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-              -             2             55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1            120             1              0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-              -             1            3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6             93            14          2 629             5           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4             46             2             57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1             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2             12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2             34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1             26             7          1 877             2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1             26             3            452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3          1 424             1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1             20             5            696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3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-              -             1            3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1             20             1            276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2              2             3             2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1              0             2             18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6             74             5         25 761             1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3             38             2            794             1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3             38             2            794             1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2             34             1         22 8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1         22 8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1             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1              2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2          2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2          2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331             1 083 299                    64                52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                     4                 4 6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                     3                 4 6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                     1                   4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                     2                 4 1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                    43               225 075                    12                 8 9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                    14                89 017                     2                 4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                     1                   150                     1       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                     1                 8 65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                     5                10 4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                     3                39 0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                     1                 3 5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                     3                27 186                     1                 4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                    29               136 058                    10                 3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                     1                 3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                     1                   3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                     7                50 835                     2                  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                     2                 1 229                     1                  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                     1                 3 9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                     1                 5 000                     1       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                     1                   6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                     5                 6 198                     1                  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                     4                48 438                     2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                     3                 6 884                     1         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                     1                   3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                     2                 9 205                     2                  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                    55               190 135                    10                11 8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                     3                 1 19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                     1                    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                     1                   90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                     1                   2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                     7                16 2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                     1                 2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                     1                 1 1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                     1                 2 7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                     1                 3 1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                     3                 6 9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                     4                 7 892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                     1                 2 783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                     1                 2 79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                     1                 1 6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                     1                   6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                    14                51 653                     3                   7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                     1                   762                     1       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                     7                 7 736                     1                  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                     6                43 155                     1       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                     9                20 545                     5                 8 8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                     2                 2 177                     1       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                     5                10 268                     2                 2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                     1                   463                     2                 5 9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                     1                 7 6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                    11                78 269                     1                 2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                     3                32 5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                     1                   6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                     6                25 6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                     1                19 317                     1                 2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                     2                 2 2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                     2                 2 2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                     5                12 1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                     2                   2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                     1                 4 68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                     1                 4 051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                     1                 3 1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                    18                44 046                     7                 9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                     5                24 7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                     2                19 83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                     2                 2 61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                     1                 2 2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                     7                 9 627                     5                 8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                     5                 9 353                     2                 4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                     2                   2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                     -                     -                     3                 3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                     6                 9 682                     2                 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                     1                    67                     2                 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                     4                 9 0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                     1                   5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                    29               129 075                     6                 3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                     3                16 565                     1                 1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                     1                 2 2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                     2                14 343                     1                 1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                     5                12 574                     1                  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                     3                12 188                     1                  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                     1                   38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                    21                99 936                     4                  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                     1                10 224                     1       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                     2                10 022                     1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                     3                 1 5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                    15                78 096                     2                  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                    84               338 419                    17                16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                    42               201 536                     8                10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                     8                50 643                     2                 3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                     2                   54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                     1                16 897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                     1                 1 5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                     1                 2 9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                     3                24 839                     2                 4 0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                     2                 3 28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                     1                   1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                     1                 2 6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                     2                 6 09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                     3                 8 294                     1       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                     1                   7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                     2                 1 5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                     1                   122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                    10                75 090                     2                 2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                     2                 6 1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                    24               112 055                     5                 3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                     1                 1 5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                     1                   5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                     2                25 3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                     1                 2 48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                    12                47 266                     4                 3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                     1                 6 5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                     2                18 8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                     1                 1 042                     1                   4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                     3                 8 5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                    18                24 827                     4                 2 8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                     3                 9 229                     1                  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                     1                    1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                     1                   5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                     2                 1 2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                     2                 4 643                     1                 1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                     1                 2 2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                     1                    52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                     1                   9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                     3                 5 282                     1       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                     2                   1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                     1                   521                     1                  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                    64                48 757                     6                 2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                    16                10 644                     1                 1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                     2                   7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                     1                   17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                     2                   2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                     1                 1 9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                     2                 1 979                     1                 1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                     5                 4 0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                     2                 1 4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                    22                 6 531                     4                 1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                     1                    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                     4                 1 125                     1       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                     1                    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                     8                 1 384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                     2                   1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                     1                    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                     3                   565                     2                  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                     1                 3 05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                     1                    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                    26                31 582                     1       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                     2                 2 33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                     5                 7 28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                     3                 4 5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                     3                 2 9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                     2                   17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                     6                 7 053                     1       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                     2                 7 031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                     1                    4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                     2                  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                    20                60 948                     3       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                     3                 2 914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                     1                   5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                     1                 2 350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                    13                50 845                     1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                     7                40 584                     1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                     3                   7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                     1                 9 28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                     1                   2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                     4                 7 188                     1       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                     1                   6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                     3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                     -                     -                     1       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                     4                 1 919                     2       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                     2                   683                     2       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                     -                     -                     1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                     2                   683                     1       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                     1                 1 0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                     1                 1 0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                     1                   1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                     1                   1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                    10                40 301                     1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                     2                    49                     1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                     2                    49                     1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                     8                40 2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                     1                   5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                     1                   6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                     5                39 047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                     1                    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18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                     1                18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                     1                18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                     1                18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2 209 279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183 47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283 33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3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2:46:00Z</dcterms:created>
  <dc:creator>IBGE</dc:creator>
  <dc:description/>
  <dc:language>en-US</dc:language>
  <cp:lastModifiedBy>IBGE</cp:lastModifiedBy>
  <cp:lastPrinted>1998-07-27T10:33:00Z</cp:lastPrinted>
  <dcterms:modified xsi:type="dcterms:W3CDTF">1998-12-21T17:19:00Z</dcterms:modified>
  <cp:revision>4</cp:revision>
  <dc:subject/>
  <dc:title>Ministério do planejamento e orçamento</dc:title>
</cp:coreProperties>
</file>