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O DE JANEIR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20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O DE JANEIR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20                p.1-49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225         220    3 915 957           6      148 559          17      122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7           7      154 7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212         207    2 642 593           6      148 559          17      122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5           5       20 0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1 098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225         220    3 915 957           6      148 559          17      122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46          46      205 374           1           7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79          78      924 632           2        9 654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4          70    1 006 079           3      138 835          17      122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4          24    1 512 5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2           2      267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20                  3 915 9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20                     12 0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98                    263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42                    308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46                    967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10                    740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2                    265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2                  1 358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3        271 446             6        148 559            17        122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7            280             2            170             5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5         10 787             1          2 247             4          8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4         28 854             1          9 554             3         19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6        106 937             1         12 000             5         94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24 588             1        124 5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5                              6                            7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8                              8                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29                             97                          5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2                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9                             20                          1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29                             99                          2 7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20                             77                           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26                             82                          1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2                              2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3                              4                         40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3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751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751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8            166            97          5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76             2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7             90            95          5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 42            20          1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   42            20          1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99          2 751            77            307            82          1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179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98          2 572            77            307            79          1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2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40 2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4                40 2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751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  7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8            166            97          5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  2            12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78          4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    88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76             3           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2           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 42            20          1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1            17          1 0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99          2 751            77            307            82          1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5            160             6             24            10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78          2 224            68            252            65           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  8             -              -             4          1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180             1              0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179             2             3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40 2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4                40 2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3 7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3 7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3 7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3 7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751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305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4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8            166            96          5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34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54            42          1 0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2            30          1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17          1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76             3           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 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 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   42            20          1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1             6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41            10           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2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98          2 751            76            307            81          1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  4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41            682            33             50            37           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1            835            25             82            26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7            541            12             35            11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437             3            103             4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77             1              8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174             1             2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32 15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11 48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20 67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17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4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6             1              0             4          1 0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5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1              0             2           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4                40 2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8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18 7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1                20 67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225             7           212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FLUMINENSE..........................               16             2            1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....               12             1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O ITABAPOANA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LVA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IVIDADE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CIUNCUL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E PADUA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OCARA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E PADUA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FLUMINENSE.............................               26             1            2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OS GOYTACAZES....................               20             1            1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OS GOYTACAZES................               13             1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IDELIS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BARRA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E..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PEBU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E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SSAM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FLUMINENSE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-CORDEIR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ADAS...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S..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AM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FRIO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A ALDEIA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FLUMINENSE...............................               31             1            2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PARAIBA FLUMINENSE...............               24             -            2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MANSA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NDE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LTA REDONDA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PIRAI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PIRAI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A DA ILHA GRANDE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RA DOS REIS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O RIO DE JANEIRO..............              143             3           138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SSOURAS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CAMB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POLIS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OPOLIS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CU-CACERIBU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I.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I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....              131             3           12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FORD ROX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QUE DE CAXIAS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ORA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GE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LOPOLI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TEROI.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GUACU....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               88             3            8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E MERITI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225         46         79         74         24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FLUMINENSE..........................        16          6          1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....        12          5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O ITABAPOANA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LV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IVIDADE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CIUNCULA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E PADUA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OCAR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E PADUA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FLUMINENSE.............................        26          9          2         1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OS GOYTACAZES....................        20          8          -         1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OS GOYTACAZES................        13          7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IDELIS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BARRA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E....................................         6          1          2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PEBUS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E................................         3          -          2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SSAMA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FLUMINENSE............................         6          -          3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-CORDEIRO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....         3          -          2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ADAS.....................................         3          -          3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S....................................         3          -          3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AMA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FRIO............................         1          -          1          -          -          -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A ALDEIA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FLUMINENSE...............................        31          7          7         15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PARAIBA FLUMINENSE...............        24          7          6         10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MANSA..........................         7          4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S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NDE..............................         7          1          1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LTA REDONDA........................         9          1          4          3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PIRAI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PIRAI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A DA ILHA GRANDE........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RA DOS REIS.........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O RIO DE JANEIRO..............       143         24         63         36         19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SSOURAS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CAMBI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         5          -          4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POLIS...........................         3          -          2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OPOLIS..........................         2          -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CU-CACERIBU..........................         4          2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...........................         4          2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I..................................         2          -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I..............................         2          -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....       131         22         56         34         18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FORD ROXO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QUE DE CAXIAS......................         7          -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ORAI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GE.....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LOPOLIS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TEROI..............................         8          -          4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GUACU..........................        13          3          4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        88         18         37         18         1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..........................         3          -          2          1          -          -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E MERITI...................         6          -          5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225         220    3 915 957           6      148 559          17      122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FLUMINENSE..........................          16          16       89 4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....          12          12       65 5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O ITABAPOANA..............           3           3        3 9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LVA...............................           1           1        1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           5           5       45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IVIDADE...........................           2           2       11 4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CIUNCULA..........................           1           1        2 91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E PADUA...................           4           4       23 9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OCARA.............................           1           1        3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E PADUA...............           3           3       20 0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FLUMINENSE.............................          26          26      404 5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OS GOYTACAZES....................          20          20      337 6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OS GOYTACAZES................          13          13      293 1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IDELIS..........................           5           5       15 9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BARRA....................           2           2       28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E....................................           6           6       66 8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PEBUS............................           1           1       2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E................................           3           3       17 3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SSAMA.............................           2           2       27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FLUMINENSE............................           6           5       18 847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....           2           1        3 6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           2           1        3 6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-CORDEIRO.......................           1           1        3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................................           1           1        3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....           3           3       11 8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           2           2        9 8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ADAS.....................................           3           3       3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S....................................           3           3       3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AMA.............................           1           1       1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FRIO............................           1           1       18 200           -            -           -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A ALDEIA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FLUMINENSE...............................          31          31      316 345           1           70           5       16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PARAIBA FLUMINENSE...............          24          24      274 146           1           70           3        5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MANSA..........................           7           7       36 413           1           70           1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S...............................           1           1         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NDE..............................           7           7      191 168           -            -           2        3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LTA REDONDA........................           9           9       45 9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PIRAI...........................           4           4       13 143           -            -           1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PIRAI.......................           1           1        1 200           -            -           1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..............................           3           3       11 9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A DA ILHA GRANDE......................           3           3       29 056           -            -           1       11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RA DOS REIS.......................           3           3       29 056           -            -           1       11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O RIO DE JANEIRO..............         143         139    3 053 257           5      148 489          11      100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SSOURAS.......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CAMBI...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           5           5       46 173           -            -           1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POLIS...........................           3           3       31 282           -            -           1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OPOLIS..........................           2           2       14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CU-CACERIBU..........................           4           4       14 915           1          1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...........................           4           4       14 915           1          1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I..................................           2           2       10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I..............................           2           2       10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....         131         127    2 979 899           4      148 389          10      100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FORD ROXO.........................           1           1       3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QUE DE CAXIAS......................           7           7       25 996           -            -           3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ORAI.............................           1           1        7 1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GE.................................           2           2        7 0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LOPOLIS............................           2           2       13 6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TEROI..............................           8           7       37 546           1        9 554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GUACU..........................          13          12      124 134           -            -           2       13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          88          86    2 425 883           3      138 835           4       74 9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..........................           3           3       14 716           -            -           -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E MERITI...................           6           6      286 2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751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FLUMINENSE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FLUMINENSE............................             2            4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-CORDEIRO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....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....             1            4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             1            4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FLUMINENSE...............................             2             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PIRAI...........................             2             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..............................             2             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O RIO DE JANEIRO..............             2            2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SSOURAS................................             1            2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CAMBI............................             1            2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QUE DE CAXIAS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8            166            97          5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FLUMINENSE..........................             -              -             3             54             4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....             -              -             2             39             3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O ITABAPOANA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             -              -             1             38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IVIDADE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E PADUA...................             -              -             1             15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E PADUA...............             -              -             1             15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FLUMINENSE.............................             -              -             3             19             7           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OS GOYTACAZES....................             -              -             2             19             3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OS GOYTACAZES................             -              -             1              0             3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IDELIS.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E....................................             -              -             1              0             4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E................................             -              -             1              0             3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SSAMA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FLUMINENSE............................             -              -             -              -             3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....             -              -             -              -             1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             -              -             -              -             1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....             -              -             -              -             2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......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ADAS.....................................             -              -             -              -             3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S....................................             -              -             -              -             3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AMA......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FRIO.....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A ALDEIA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FLUMINENSE...............................             -              -             1             17             9           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PARAIBA FLUMINENSE...............             -              -             1             17             8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MANSA..........................             -              -             1             17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NDE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LTA REDONDA........................             -              -             -              -             5            340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A DA ILHA GRANDE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RA DOS REIS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O RIO DE JANEIRO..............             -              -             1             76            71          4 6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             -              -             -              -             4           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POLIS...........................             -              -             -              -             2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OPOLIS..........................             -              -             -              -             2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CU-CACERIBU..........................             -              -             -              -             3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...........................             -              -             -              -             3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I..................................             -              -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I..............................             -              -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....             -              -             1             76            62          4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FORD ROXO.........................             -              -             -              -             1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QUE DE CAXIAS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GE...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LOPOLIS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TEROI..............................             -              -             -              -             4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GUACU..........................             -              -             -              -             4            6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             -              -             1             76            42          2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..........................             -              -             -              -             2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E MERITI...................             -              -             -              -             6            8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 42            20          1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FLUMINENSE..........................             -              -             2             42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....             -              -             2             42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O ITABAPOANA..............             -              -             2             42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FLUMINENSE.............................             -              -             -              -             3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OS GOYTACAZES....................             -              -             -              -             3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IDELIS..........................             -              -             -              -             3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FLUMINENSE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FLUMINENSE...............................             -              -             -              -             4           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PARAIBA FLUMINENSE...............             -              -             -              -             3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LTA REDONDA........................             -              -             -              -             3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PIRAI...........................             -              -             -              -             1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PIRAI.......................             -              -             -              -             1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O RIO DE JANEIRO..............             -              -             -              -            10            6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POLIS......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....             -              -             -              -             9            6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QUE DE CAXIAS......................             -              -             -              -             2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GUACU..........................             -              -             -              -             1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             -              -             -              -             6           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99          2 751            77            307            82          1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FLUMINENSE..........................             4             10             1              0             5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....             2              2             1              0             4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O ITABAPOANA..............             1              2             1              0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RUNA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IVIDADE...........................             1              0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E PADUA...................             2              8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E PADUA...............             2              8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FLUMINENSE.............................             7             27             3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OS GOYTACAZES....................             3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OS GOYTACAZES................             3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E....................................             4             22             3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E................................             3             21             3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SSAMA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FLUMINENSE............................             3            266             2              1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....             1            2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             1            2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....             2             12             2              1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...........................             1              7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RIBURGO........................             1              5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ADAS.....................................             3             14             3              3             3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S....................................             3             14             3              3             3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AMA.............................             1              4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FRIO............................             1              4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A ALDEIA..................             1              6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FLUMINENSE...............................             9             75             8             11             7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PARAIBA FLUMINENSE...............             8             60             8             11             7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MANSA..........................             2              5             2              1             4             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NDE..............................             1              1             1              1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LTA REDONDA........................             5             54             5              9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A DA ILHA GRANDE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RA DOS REIS.......................             1             15             -              -             - 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O RIO DE JANEIRO..............            73          2 360            60            288            64          1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             4             71             2             12             3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POLIS...........................             2             56             2             12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OPOLIS..........................             2             15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CU-CACERIBU..........................             2              6             -              -             3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...........................             2              6             -              -             3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I..................................             2             67             2              2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I..............................             2             67             2              2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....            65          2 216            56            274            56          1 0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FORD ROXO.........................             1             44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QUE DE CAXIAS......................             1              5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GE.................................             1              6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LOPOLIS............................             1             10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TEROI..............................             4             21             4              2             3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GUACU..........................             5            277             4             19             6            9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            44          1 559            38            180            35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..........................             2              6             2              2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E MERITI...................             6            288             5             69             6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FLUMINENSE...............................             2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PARAIBA FLUMINENSE...............             2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MANSA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S.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4                40 2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FLUMINENSE...........................                     1                   8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...                     1                   8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                     1                   8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O RIO DE JANEIRO.............                     3                39 37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....                     3                39 37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TEROI.............................                     1                11 48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....                     2                27 88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3 7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FLUMINENSE...........................                     1                 3 7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....                     1                 3 7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RIOS...........................                     1                 3 7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44 102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2 12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11:12:00Z</dcterms:created>
  <dc:creator>IBGE</dc:creator>
  <dc:description/>
  <dc:language>en-US</dc:language>
  <cp:lastModifiedBy>IBGE</cp:lastModifiedBy>
  <cp:lastPrinted>1998-07-27T14:46:00Z</cp:lastPrinted>
  <dcterms:modified xsi:type="dcterms:W3CDTF">1998-12-21T17:21:00Z</dcterms:modified>
  <cp:revision>21</cp:revision>
  <dc:subject/>
  <dc:title>Ministério do planejamento e orçamento</dc:title>
</cp:coreProperties>
</file>