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MINISTÉRIO DO PLANEJAMENTO E ORÇA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SQUISA DE ESTOQUES - 199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Número 2 - Segundo Semest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IO GRANDE DO NORT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ARTE 12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esidente da Repúbl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Fernando Henrique Cardos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inistro de Estado do Planejamento e Orç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aulo de Tarso Almeida Pai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UNDAÇÃO INSTITUT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RASILEIRO DE GEOGRAFI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 ESTATÍSTICA - IBG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esiden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imon Schwartzm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 de Planejamento e Coorde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Nuno Duarte da Costa Bittencou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ÓRGÃOS TÉCNICOS SETORIAIS</w:t>
      </w:r>
    </w:p>
    <w:p>
      <w:pPr>
        <w:pStyle w:val="Normal"/>
        <w:rPr/>
      </w:pPr>
      <w:r>
        <w:rPr/>
        <w:t>Diretoria de Pesquis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enildo Fernandes Sil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ia de Geociênci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Trento Natali Filh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ia de Informát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aulo Roberto Ribeiro da Cunh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entro de Documentação e Disseminação de Informaçõ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David Wu Ta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NIDADE RESPONSÁ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toria de Pesquis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artamento de Agropecuá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Carlos Alberto Lauria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MINISTÉRIO DO PLANEJAMENTO E ORÇA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RETORIA DE PESQUIS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PARTAMENTO DE AGROPECUÁR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SQUISA DE ESTOQUES - 199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IO GRANDE DO NORT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240</wp:posOffset>
                </wp:positionH>
                <wp:positionV relativeFrom="paragraph">
                  <wp:posOffset>92075</wp:posOffset>
                </wp:positionV>
                <wp:extent cx="1097915" cy="2749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.2pt;margin-top:7.25pt;width:86.4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ISSN 0103-6181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78280</wp:posOffset>
                </wp:positionH>
                <wp:positionV relativeFrom="paragraph">
                  <wp:posOffset>61595</wp:posOffset>
                </wp:positionV>
                <wp:extent cx="1097915" cy="274955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4pt;margin-top:4.85pt;width:86.4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58440</wp:posOffset>
                </wp:positionH>
                <wp:positionV relativeFrom="paragraph">
                  <wp:posOffset>61595</wp:posOffset>
                </wp:positionV>
                <wp:extent cx="915035" cy="27495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4.85pt;width:72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42545</wp:posOffset>
                </wp:positionH>
                <wp:positionV relativeFrom="paragraph">
                  <wp:posOffset>61595</wp:posOffset>
                </wp:positionV>
                <wp:extent cx="1338580" cy="274955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33848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35pt;margin-top:4.85pt;width:105.35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855720</wp:posOffset>
                </wp:positionH>
                <wp:positionV relativeFrom="paragraph">
                  <wp:posOffset>61595</wp:posOffset>
                </wp:positionV>
                <wp:extent cx="732155" cy="274955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6pt;margin-top:4.85pt;width:57.6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770120</wp:posOffset>
                </wp:positionH>
                <wp:positionV relativeFrom="paragraph">
                  <wp:posOffset>61595</wp:posOffset>
                </wp:positionV>
                <wp:extent cx="1097915" cy="274955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5.6pt;margin-top:4.85pt;width:86.4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Pesquisa  de Estoques              Rio de Janeiro                   n.2, pt.12                p.1-31               2</w:t>
      </w:r>
      <w:r>
        <w:rPr>
          <w:u w:val="single"/>
          <w:vertAlign w:val="superscript"/>
        </w:rPr>
        <w:t>o</w:t>
      </w:r>
      <w:r>
        <w:rPr/>
        <w:t xml:space="preserve"> semestre 1997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v. Franklin Roosevelt, 166 - Centr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021-120 - Rio de Janeiro, RJ - Bras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SSN   0103-6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b/>
          <w:bCs/>
          <w:sz w:val="24"/>
          <w:szCs w:val="24"/>
        </w:rPr>
        <w:t>Ó</w:t>
      </w:r>
      <w:r>
        <w:rPr>
          <w:b/>
          <w:bCs/>
        </w:rPr>
        <w:t xml:space="preserve">  IBG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ab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70990</wp:posOffset>
                </wp:positionH>
                <wp:positionV relativeFrom="paragraph">
                  <wp:posOffset>179705</wp:posOffset>
                </wp:positionV>
                <wp:extent cx="4340860" cy="274764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860" cy="274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Pesquisa de Estoques  /  Fundação Instituto Brasileiro de Geografia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Estatística, Departamento de Agropecuária.- n.1, pt.1(1988)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 xml:space="preserve">Rio de Janeiro : IBGE, 1989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v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Semestra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Pesquisas anteriores: de 1974-1979, 1981-1984: Armazenagem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Estocagem a Seco e a Frio; de 1986-1987: Pesquisa Especial de  Arma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zenag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ISSN 0103-618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1. Produtos Agrícolas - Brasil - Armazenamento.        I.      IB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Departamento de Agropecuári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IBGE. CDDI. Dep. de Documentação e Biblioteca         CDU  631.563(8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RJ-IBGE/90-09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8pt;height:216.35pt;mso-wrap-distance-left:9pt;mso-wrap-distance-right:9pt;mso-wrap-distance-top:0pt;mso-wrap-distance-bottom:0pt;margin-top:14.15pt;mso-position-vertical-relative:text;margin-left:12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Pesquisa de Estoques  /  Fundação Instituto Brasileiro de Geografia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Estatística, Departamento de Agropecuária.- n.1, pt.1(1988)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 xml:space="preserve">Rio de Janeiro : IBGE, 1989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v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Semestra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Pesquisas anteriores: de 1974-1979, 1981-1984: Armazenagem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Estocagem a Seco e a Frio; de 1986-1987: Pesquisa Especial de  Arma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zenag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ISSN 0103-618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1. Produtos Agrícolas - Brasil - Armazenamento.        I.      IB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Departamento de Agropecuári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IBGE. CDDI. Dep. de Documentação e Biblioteca         CDU  631.563(8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RJ-IBGE/90-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Impresso no Brasil/Printed in  Brazil</w:t>
      </w:r>
      <w:r>
        <w:br w:type="page"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1997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em nível de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,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artir de 1963, o inquérito passou a ser de responsabilidade do Serviço de Estatística da Produção - SEP, do Ministério da Agricultura, com periodicidade anual. Em 1966, passou a se denominar    “Armazenagem e Estocagem a Sec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7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ENILDO FERNANDES SIL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 DE PESQUISAS DO IBG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 IX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 IX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    X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1997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1997, segundo os produtos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1997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1997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1997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   </w:t>
        <w:tab/>
        <w:t xml:space="preserve">       </w:t>
        <w:tab/>
        <w:tab/>
        <w:tab/>
        <w:tab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1997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1997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1997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_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2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1997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1997 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1997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 xml:space="preserve">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I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IX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X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             44          44      344 28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              4           4       41 6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             33          33      215 87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              6           6       32 72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              1           1       54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             44          44      344 28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             14          14       42 69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              1           1       19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             21          21      173 10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              8           8      108 99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    44                    344 2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    10                      6 1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    13                     35 3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    10                     71 9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    10                    176 8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     1                     54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5. NUMERO DE MUNICIPIOS, DE INFORMANTES E ESTOQUE DECLARADO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TOS                   *              DE              *              DE              *    ESTOQUE EM 31/12/19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PLUMA).................                              6                              6                          2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CAROÇO)................                              3                              3                             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OÇO DE ALGODÃO..................                              1                              1                            3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LGODÃO.................                              3                              3                            2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(EM CASCA)...................                              1                              2                            1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BENEFICIADO..................                             11                             14                            1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RROZ...................                              1                              1                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GRÃO).....................                              5                              7                            4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PRETO (EM GRÃO).............                              2                              2                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DE COR (EM GRÃO)............                              8                              9                            2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ILHO (EM GRÃO)....................                              9                             12                            4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MILHO...................                              3                              3                             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6          2 200             3             22             1            3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4          1 655             -              -             1            3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2            544             2             2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3            299             2            151            14            1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3            1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1            250             2            151            11             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2             4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  0             -              -             7            4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1             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1              0             -              -             6            3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2              9             9            291            12            4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3            241             2            2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2              9             6             49             9            2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3             6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1             3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1             3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6          2 200             3             22             1            3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6          2 200             1             17             1            3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2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3            299             2            151            14            1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9             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1             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2            298             2            151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1              1             -              -             3            1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  0             -              -             7            4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2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1              0             -              -             4            3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1             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2              9             9            291            12            4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1              0             5              4             6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1              9             1             4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 3            2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3            241             3            2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3             6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2             6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6          2 200             3             22             1            3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1            46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1              4             1              4             1            3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1            17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3          1 558             1             1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3            299             2            151            14            1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1              0             6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1              1             -              -             2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1            151             4            1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2            298             -              -             2             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1              0             -              -             7            4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-              -             2            3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3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 2             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2              9             9            291            12            4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3              4             6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-              -             2             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3             13             4            3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2              9             3            27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3             6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1             3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1             3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  44             4            33             6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POTIGUAR...............................                7             2             1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SSORO..................................                2             1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SSORO.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 DO MEL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HAPADA DO APODI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PODI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 DO ACU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CU..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A DE SAO MIGUEL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IGUEL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U DOS FERROS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U DOS FERROS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MARIZAL....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MARIZAL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AL POTIGUAR.............................               17             1            1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AU...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U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NGICOS.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O AVELINO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A DE SANTANA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RO CORA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ANIA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IDO OCIDENTAL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ICO......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IDO ORIENTAL..........................                8             1             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URRAIS NOVOS.........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DIM DO SERIDO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ELHAS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GRESTE POTIGUAR.............................                6             -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RBOREMA POTIGUAR.......................                6             -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ANA......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PI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TOME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NGARA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LESTE POTIGUAR...............................               14             1            12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AIBA...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IBA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 DO AMARANTE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ATAL....................................               10             1             8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NAMIRIM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ATAL................................                8             1             6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TORAL SUL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ES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IANINHA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44         14          1         21          8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POTIGUAR...............................         7          -          -          2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SSORO.....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SSORO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 DO MEL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HAPADA DO APODI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PODI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 DO ACU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CU...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A DE SAO MIGUEL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IGUEL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U DOS FERROS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U DOS FERROS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MARIZAL..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MARIZAL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AL POTIGUAR.............................        17          8          -          8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AU....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U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NGICOS..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O AVELINO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A DE SANTANA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RO CORA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ANIA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IDO OCIDENTAL.........................         5          2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ICO................................         5          2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IDO ORIENTAL..........................         8          3          -          4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URRAIS NOVOS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DIM DO SERIDO.....................         3          2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ELHAS.............................         3          1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GRESTE POTIGUAR.............................         6          3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RBOREMA POTIGUAR.......................         6          3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ANA...............................         1          -          -          1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PI.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TOME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NGARA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LESTE POTIGUAR...............................        14          3          1          8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AIBA.........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IBA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 DO AMARANTE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ATAL....................................        10          2          1          5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NAMIRIM..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ATAL................................         8          1          1          4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TORAL SUL.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ES.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IANINHA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44          44      344 28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POTIGUAR...............................           7           7       45 33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SSORO..................................           2           2       14 3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SSORO..............................           1           1        8 1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 DO MEL.........................           1           1        6 2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HAPADA DO APODI.........................           1           1       13 90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PODI................................           1           1       13 90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 DO ACU..............................           1           1        2 7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CU..................................           1           1        2 7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A DE SAO MIGUEL......................           1           1        1 4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IGUEL...........................           1           1        1 4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U DOS FERROS...........................           1           1        4 3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U DOS FERROS.......................           1           1        4 3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MARIZAL.................................           1           1        8 5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MARIZAL.............................           1           1        8 5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AL POTIGUAR.............................          17          17       71 75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AU....................................           1           1          75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U................................           1           1          75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NGICOS..................................           1           1       15 45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O AVELINO........................           1           1       15 45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A DE SANTANA.........................           2           2        2 90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RO CORA...........................           1           1         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ANIA.............................           1           1        2 50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IDO OCIDENTAL.........................           5           5       14 76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ICO................................           5           5       14 76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IDO ORIENTAL..........................           8           8       37 87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URRAIS NOVOS........................           2           2        8 07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DIM DO SERIDO.....................           3           3       17 78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ELHAS.............................           3           3       12 01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GRESTE POTIGUAR.............................           6           6       10 61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RBOREMA POTIGUAR.......................           6           6       10 61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ANA...............................           1           1        4 224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PI.................................           1           1          69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...........................           2           2        1 09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TOME.............................           1           1        3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NGARA..............................           1           1        1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LESTE POTIGUAR...............................          14          14      216 57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AIBA..................................           2           2       23 36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IBA..............................           1           1        9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 DO AMARANTE..............           1           1       14 36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ATAL....................................          10          10      173 61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NAMIRIM...........................           2           2       26 4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ATAL................................           8           8      147 13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TORAL SUL..............................           2           2       19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ES.................................           1           1       14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IANINHA............................           1           1        5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6          2 200             3             22             1            3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POTIGUAR...............................             1            541             2             2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HAPADA DO APODI.........................             1            541             1             1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PODI................................             1            541             1             1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 DO ACU..............................             -              -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CU..................................             -              -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AL POTIGUAR.............................             1            12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NGICOS..................................             1            12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O AVELINO........................             1            12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GRESTE POTIGUAR.............................             1              4             -              -             1            3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RBOREMA POTIGUAR.......................             1              4             -              -             1            3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TOME.............................             1              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NGARA..............................             -              -             -              -             1            3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LESTE POTIGUAR...............................             3          1 535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AIBA..................................             1            89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 DO AMARANTE..............             1            89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ATAL....................................             2            638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NAMIRIM...........................             1            17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ATAL................................             1            465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3            299             2            151            14            1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POTIGUAR...............................             2             49             -              -             2             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SSORO..................................             -              -             -              -             1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SSORO..............................             -              -             -              -             1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HAPADA DO APODI.........................             1             4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PODI................................             1             4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 DO ACU....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CU........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MARIZAL.................................             -              -             -              -             1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MARIZAL.............................             -              -             -              -             1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AL POTIGUAR.............................             1            250             2            151             9            1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AU.......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U...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NGICOS..................................             1            25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O AVELINO........................             1            25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A DE SANTANA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RO CORA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IDO OCIDENTAL.........................             -              -             2            151             3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ICO................................             -              -             2            151             3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IDO ORIENTAL..........................             -              -             -              -             4             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URRAIS NOVOS........................             -              -             -              -             1             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DIM DO SERIDO.....................             -              -             -              -             2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ELHAS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LESTE POTIGUAR...............................             -              -             -              -             3             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AIBA.....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IBA.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ATAL....................................             -              -             -              -             2             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NAMIRIM..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ATAL................................             -              -             -              -             1             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1              0             -              -             7            4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POTIGUAR...............................             -              -             -              -             1            3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A DE SAO MIGUEL......................             -              -             -              -             1            3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IGUEL...........................             -              -             -              -             1            3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AL POTIGUAR.............................             1              0             -              -             2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IDO OCIDENTAL.........................             1              0             -              -             2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ICO................................             1              0             -              -             2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LESTE POTIGUAR...............................             -              -             -              -             4             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AIBA.....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IBA.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ATAL....................................             -              -             -              -             3             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NAMIRIM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ATAL................................             -              -             -              -             2             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2              9             9            291            12            4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POTIGUAR...............................             -              -             1             10             2            2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SSORO..................................             -              -             1             10             1            2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SSORO..............................             -              -             1             10             1            2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 DO ACU......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CU..........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AL POTIGUAR.............................             -              -             3              3             8            2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AU....................................             -              -             1              0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U................................             -              -             1              0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A DE SANTANA.........................             -              -             1              1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RO CORA...........................             -              -             1              1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IDO OCIDENTAL.........................             -              -             -              -             4            2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ICO................................             -              -             -              -             4            2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IDO ORIENTAL..........................             -              -             1              2             2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URRAIS NOVOS........................             -              -             1              2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DIM DO SERIDO.....................             -              -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GRESTE POTIGUAR.............................             -              -             1              2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RBOREMA POTIGUAR.......................             -              -             1              2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...........................             -              -             1              2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LESTE POTIGUAR...............................             2              9             4            274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AIBA..................................             -              -             1              1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IBA..............................             -              -             1              1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ATAL....................................             2              9             3            27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NAMIRIM...........................             1              0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ATAL................................             1              9             2            27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3             6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POTIGUAR...............................             1             3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 DO ACU..............................             1             3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CU..................................             1             3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AL POTIGUAR.............................             2             3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IDO OCIDENTAL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ICO.......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IDO ORIENTAL..........................             1             3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URRAIS NOVOS........................             1             3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ARMAZEM CONVENCIONAL, ESTRUTURAL E INFLAVEL.....................             111 304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ARMAZEM GRANELEIRO E GRANELIZADO................................   </w:t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3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3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3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3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3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3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3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3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3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3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3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3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3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3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3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3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t>-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SILO (PARA GRÃOS)...............................................               4 608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:                                        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 COM INFORMAÇÕES DE CAPACIDADE UTIL: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 SEM INFORMAÇÕES DE CAPACIDADE UTIL:      4</w:t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</w:t>
      </w:r>
      <w:r>
        <w:rPr>
          <w:rFonts w:eastAsia="Arial Black" w:cs="Arial Black" w:ascii="Arial Black" w:hAnsi="Arial Black"/>
          <w:b/>
          <w:bCs/>
          <w:sz w:val="25"/>
          <w:szCs w:val="25"/>
        </w:rPr>
        <w:t>SE O ASSUNTO É BRASIL,</w:t>
      </w:r>
    </w:p>
    <w:p>
      <w:pPr>
        <w:pStyle w:val="Normal"/>
        <w:ind w:firstLine="1134"/>
        <w:jc w:val="center"/>
        <w:rPr>
          <w:rFonts w:ascii="Arial Black" w:hAnsi="Arial Black" w:eastAsia="Arial Black" w:cs="Arial Black"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     </w:t>
      </w:r>
      <w:r>
        <w:rPr>
          <w:rFonts w:eastAsia="Arial Black" w:cs="Arial Black" w:ascii="Arial Black" w:hAnsi="Arial Black"/>
          <w:b/>
          <w:bCs/>
          <w:sz w:val="25"/>
          <w:szCs w:val="25"/>
        </w:rPr>
        <w:t>PROCURE O IBGE</w:t>
      </w:r>
    </w:p>
    <w:p>
      <w:pPr>
        <w:pStyle w:val="Normal"/>
        <w:ind w:firstLine="1134"/>
        <w:jc w:val="center"/>
        <w:rPr>
          <w:rFonts w:ascii="Courier New" w:hAnsi="Courier New" w:eastAsia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 IBGE põe à disposição da sociedade  milhares  de  informações de natureza estatística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demográfica, social e econômica), geográfica, cartográfica, geodésica e ambiental, que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mitem conhecer a realidade física, humana,  social, econômica e territorial do País.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mos na INTERNET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ttp://www.ibge.gov.br              webmaster@cddi.ibge.gov.br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OCÊ PODE OBTER AS PESQUISAS, ESTUDOS E         PE - Recife - Rua do Hospício, 387 - 4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EVANTAMENTOS DO IBGE EM TODO O PAÍS            Boa Vista - 50050-050 - Tel (081)231-081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215 - Fax: (081) 231-103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: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 - Maceio - Beco São José, 125 - Centro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de Documentação e Disseminação de        57020-200 - Tel.:(082)221-2385 - Fax:(082)326-175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- CDDI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ua General Canabarro, 706                      SE - Aracaju - Rua Riachuelo, 1017 Térreo - São José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271-201 - Maracanã - Rio de Janeiro - RJ      49015-160 - Telefax: (079)222-3122/8197/819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.: (021)284-1109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gação Direta Gratuita: 0800-218181            BA - Salvador - Av. Estados Unidos, 476 - 4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ércio - Ed. Sesquicentenário - 40013-90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vraria do IBGE                                Tel.:(071)243-9277 R.2005/2008 Telefax:(071)241-250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venida Franklin Rosevelt, 146 - loja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21-120 - Castelo - Tel.:(021)220-9147        Sul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venida Beira Mar, 436 2º andar                 PR - Curitiba - Alameda Dr. Carlos de Carvalho, 6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21-060 - Castelo - Tel.:(021)210-1250        Térreo - Centro - 80430-180 - Tel.: (041) 322-550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21)220-3543                              Ramais 253 3 254 - Telefax: (041) 222-576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                                           SC - Florianópolis - Rua Victor Meireles, 17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88010-440 - Tel.: (048) 224-073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 - Porto Velho - Rua Tenreiro Aranha, 2643    Ramais 234 e 236 - Telefax: (048) 222-033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78900-750 - Tel.: (069)221-365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S - Porto Alegre - Av. Augusto de Carvalho, 120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 - Rio Branco - Rua Benjamin Constant, 506    Térreo Praia de Belas 90010-390 Tel.:(051)228-644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900-160 - Tel.: (068)224-1540/1490   Ramais 211,213 e 225  Telefax:(051)228-644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6 - Fax: (068)224-138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este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 - Manaus - Avenida Ayrão, 667 3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025-050 - Telefax (092)232-1369      MG - Belo Horizonte - Rua Oliveira, 523 - 1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- 30310-150 Tel.:(031)223-0554 R.1112/111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R - Boa Vista - Avenida Getúlio Vargas, 76-E   Telefax:(031)223-338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301-031 - Tel.: (095)224-4103 R2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 - Vitória - Avenida dos Navegantes, 675 9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 - Belém - Av. Gentil Bittencourt, 418        Enseada do Suá - 29056-900 - Tel: (027) 325-385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ista Campos - 66035-340 -                    Fax (027) 325-390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: (091)241-1440 - Fax (091)223-855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 - Macapá - Av. Cônego Domingos Maltez, 251   SP - São Paulo - Rua Urussuí, 93 3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8900-270 - Tels.:(096)222-3128/3574   Itaim Bibi - 04542-050 - Tels.:(011)822-2106/007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(096)223-2696                               Ramal 281 - Fax (011) 822-526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 - Palmas - ACSE 01 - Conj. 03 - Lote 6/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77100-040 - Tels.: (063)215-1907       Centro-Oeste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308  - Fax: (063)215-1829 - Centro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S - Campo Grande - Rua Barão do Rio Branco, 143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deste                                        Centro - 79002-174 Tels.:(067) 721-1163/1902/15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is  32 e 42 - Fax (067) 721-152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 - São Luis - Av. Silva Maia, 13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ça Deodoro - 65020-570                         MT - Cuiabá - Avenida Tenente Coronel Duarte, 40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.: (098)221-5121 - Fax (098)232-3226         1º e 2º andares - Centro - 78005-750 -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s.:(065)322-2121/22  Fax:(065)321-3316/623-057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 - Teresina - Rua Simplício Mendes, 43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4000-110 - Tel.: (086)221-416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86)221-6308                              GO - Goiânia - Avenida  Tocantins, 675 Setor Central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4015-010 - Tel:(062)223-3121 Telefax: (062)223-31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 - Fortaleza - Av. 13 de Maio, 290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fica - 64040-531 - Telfax: (085) 243-6941    DF - Brasília - SDS Ed. Venâncio II B1 H Quadra 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º andar - 70393-900 Tels.:(061)223-1359/321-770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N - Natal - Praça Pedro Velho, 16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ópolis - Ramal 124 - Fax: (061) 226-91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9020-400 - Tel.:(084)221-4861/5310 - Ramal 1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84) 211-2002 - Telefax: (084) 221-30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B - João Pessoa - Rua  Irineu  Pinto, 9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8010-100 - Tel.:(083) 241-156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21 - Fax: (083) 221-402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>ISSN 0103-6181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13:29:00Z</dcterms:created>
  <dc:creator>IBGE</dc:creator>
  <dc:description/>
  <dc:language>en-US</dc:language>
  <cp:lastModifiedBy>IBGE</cp:lastModifiedBy>
  <cp:lastPrinted>1998-08-12T09:14:00Z</cp:lastPrinted>
  <dcterms:modified xsi:type="dcterms:W3CDTF">1998-12-21T17:22:00Z</dcterms:modified>
  <cp:revision>4</cp:revision>
  <dc:subject/>
  <dc:title>Ministério do planejamento e orçamento</dc:title>
</cp:coreProperties>
</file>