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ONDÔNI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2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ONDÔNI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2                   p.1-26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 1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 2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PESQUISA DE ESTOQUES - 2. SEMESTRE DE 1997 - RONDONIA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56          56      418 154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2          22      247 086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32          32      112 468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2           2       58 60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tabs>
          <w:tab w:val="clear" w:pos="720"/>
          <w:tab w:val="left" w:pos="4536" w:leader="none"/>
        </w:tabs>
        <w:spacing w:lineRule="exact" w:line="120"/>
        <w:ind w:right="414" w:hanging="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************************************************************************************************************************************    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56          56      418 154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2           2        7 90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2           2        8 725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4          24       79 152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8          28      322 377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56                    418 15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3                      2 220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24                     61 84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5                    100 375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4                    253 711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7,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1                              1                              1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1                             14                            686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4                              6                            14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3                              3                            150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8                          1 315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6                              6                              2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6                             21                          7 23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2                             14                          6 23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10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19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14            686             6            14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 7            300             2            12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7            386             4             15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   150             8          1 315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150             1            110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1             7          1 205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 2            21          7 238            14          6 23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5              2            14          7 094             6          6 08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6             14             8            15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130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0             1            193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10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193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14            686             6            14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69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7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6            317             3              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 7            300             2            12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   150             8          1 315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1             1            265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5            636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150             2            41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 2            21          7 238            14          6 23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2             1             4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2              2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3             10             7            112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5              2            15          7 224             6          6 08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0             1            193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10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193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 14            686             6            14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33             1              1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7            354             1              0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1             3             50             2             1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3            249             2            12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   150             8          1 315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1             4            56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150             2            33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  41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  2            21          7 238            14          6 23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3             1             12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4            132             6            130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5              2            10          5 348             4            330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6          1 754             3          5 766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0             1            193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10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193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56            22            32             -             2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   4             2             2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   2             1             1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   2             1             1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.                2             1             1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MARQUES........................                1             1             -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                1             -             1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  52            20            30             -             2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   5             2             3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   1             1             -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   4             1             3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  11             6             5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   3             1             2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   4             1             3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   1             1             -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   1             1             -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NIAO...........................                1             1             -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     1             1             -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     4             3             1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     2             1             1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PORE................                1             1             -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                1             1             -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  21             6            15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     3             1             2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  11             2             9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D'OESTE......................                1             1             -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   4             1             3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 D'OESTE..................                1             1             -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       1             -             1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   6             2             4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     2             1             1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   4             1             3             -             -             -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   5             1             2             -             2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IXI...............................                1             -             -             -             1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   3             -             2             -             1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     1             1             -             -             -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56          2          2         24         28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4          -          -          1          3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2          -          -          1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2          -          -          1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.         2          -          -          -          2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MARQUES........................         1          -          -          -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         1          -          -          -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52          2          2         23         25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5          -          -          3          2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1          -          -          -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4          -          -          3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11          -          1          4          6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3          -          1          1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4          -          -          3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1          -          -          -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1          -          -          -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NIAO...........................         1          -          -          -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1          -          -          -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4          -          -          1          3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2          -          -          1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PORE................         1          -          -          -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         1          -          -          -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21          1          -         13          7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3          -          -          2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11          1          -          7          3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D'OESTE......................         1          -          -          -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4          -          -          3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 D'OESTE..................         1          -          -          -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1          -          -          1          -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6          -          1          2          3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2          -          -          1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4          -          1          1          2          -          -          -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5          1          -          -          4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IXI...............................         1          -          -          -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3          1          -          -          2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1          -          -          -          1          -          -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56          56      418 154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4           4       18 959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2           2       16 00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2           2       16 00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.           2           2        2 959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MARQUES........................           1           1        1 759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           1           1        1 20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52          52      399 195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5           5       23 06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1           1        9 90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4           4       13 16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11          11       90 057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3           3       12 197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4           4       45 99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1           1       14 518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1           1        6 00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NIAO...........................           1           1        5 676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1           1        5 676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4           4       23 291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2           2       11 726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PORE................           1           1        2 50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           1           1        9 065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21          21      141 772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3           3        8 93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11          11       86 891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D'OESTE......................           1           1       13 824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4           4       23 98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 D'OESTE..................           1           1        6 40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  1           1        1 747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6           6       41 035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2           2       16 12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4           4       24 915           -            -           -            -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5           5       79 98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IXI...............................           1           1       40 00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3           3       22 28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1           1       17 700           -            -           -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1            14            686             6            14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-              -             3             20             1             99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-              -             2             20             1             99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-              -             2             20             1             99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.             -              -             1              1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MARQUES........................             -              -             1              1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1              1            11            666             5             4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3             83             1              1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1             31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2             52             1              1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1              1             3            147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-              -             1              1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1            145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1              1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  -              -             1              0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2            106             1              6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1              1             1              6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-              -             1            105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-              -             2            261             3             36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-              -             2            261             3             36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1             69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1             69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3            150             8          1 315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3            150             8          1 315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1              8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1              8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1            142             3            35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-              -             1            142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-              -             2            24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-              -             -              -             1            110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-              -             5            961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-              -             4            889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-              -             -              -             1             7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1              1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1              1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  2            21          7 238            14          6 23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-              -             1             60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-              -             1             60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-              -             1             60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6              2            20          7 178            14          6 23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3            400             2            202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1            386             1            190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2             14             1             12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1              0             6          2 068             4            170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-              -             2            450             2            132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1            919             1             3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-              -             1             93             1              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NIAO...........................             -              -             1              2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  1              0             1            604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  1              1             3          2 497             1              2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  -              -             1          1 375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PORE................             -              -             1            129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             1              1             1            993             1              2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3              1             2          1 527             3             28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  1              0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1              0             1              6             1             12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D'OESTE......................             -              -             -              -             1              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-              -             -              -             1             1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 D'OESTE..................             1              0             1          1 521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1              0             4            554             3          5 79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  -              -             1             16             1              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1              0             3            539             2          5 789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2            132             1             4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2            132             1             4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10             1            193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1             10             1            193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1             10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1             10             -              -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1            193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1            193             -              -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NDONIA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14 812 M3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0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4</w:t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tabs>
          <w:tab w:val="clear" w:pos="720"/>
          <w:tab w:val="left" w:pos="4536" w:leader="none"/>
        </w:tabs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7:09:00Z</dcterms:created>
  <dc:creator>IBGE</dc:creator>
  <dc:description/>
  <dc:language>en-US</dc:language>
  <cp:lastModifiedBy>IBGE</cp:lastModifiedBy>
  <cp:lastPrinted>1998-11-30T11:20:00Z</cp:lastPrinted>
  <dcterms:modified xsi:type="dcterms:W3CDTF">1998-12-21T16:42:00Z</dcterms:modified>
  <cp:revision>10</cp:revision>
  <dc:subject/>
  <dc:title>Ministério do planejamento e orçamento</dc:title>
</cp:coreProperties>
</file>