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RAIM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ORAIM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5                   p.1-18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8           8       35 450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19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5           5       11 870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9                     83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4                      9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2                     11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61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29 500             -              -             3  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2          4 500             -              -             2  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25 000             -              -             1  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3                          3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6                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1 226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2 281             5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2 281             4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1 226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5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2 13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1 226             2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2 281             3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50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2 13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11 84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6:20:00Z</dcterms:created>
  <dc:creator>IBGE</dc:creator>
  <dc:description/>
  <dc:language>en-US</dc:language>
  <cp:lastModifiedBy>IBGE</cp:lastModifiedBy>
  <cp:lastPrinted>1998-07-27T16:42:00Z</cp:lastPrinted>
  <dcterms:modified xsi:type="dcterms:W3CDTF">1998-12-21T16:41:00Z</dcterms:modified>
  <cp:revision>4</cp:revision>
  <dc:subject/>
  <dc:title>Ministério do planejamento e orçamento</dc:title>
</cp:coreProperties>
</file>