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Número 2 - Segundo Semest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IO GRANDE DO SUL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E 24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idente da Repúbl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ernando Henrique Cardo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istro de Estado do Planejamento e Orç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de Tarso Almeida Pa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DAÇÃO INSTITU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ASILEIRO DE GEOGRAF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ESTATÍSTICA - IB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si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mon Schwartz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 de Planejamento e Coorde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no Duarte da Costa Bittenco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ÓRGÃOS TÉCNICOS SETORIAIS</w:t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nildo Fernandes Sil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Geociênc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rento Natali Fil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Infor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Roberto Ribeiro da Cun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ntro de Documentação e Disseminação de Inform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avid Wu 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DADE RESPONS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amento de Agropecuá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los Alberto Lauri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PESQUI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AGROPECUÁ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IO GRANDE DO SUL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240</wp:posOffset>
                </wp:positionH>
                <wp:positionV relativeFrom="paragraph">
                  <wp:posOffset>92075</wp:posOffset>
                </wp:positionV>
                <wp:extent cx="109791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7.25pt;width:86.4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ISSN 0103-618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782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58440</wp:posOffset>
                </wp:positionH>
                <wp:positionV relativeFrom="paragraph">
                  <wp:posOffset>61595</wp:posOffset>
                </wp:positionV>
                <wp:extent cx="91503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5pt;width:7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42545</wp:posOffset>
                </wp:positionH>
                <wp:positionV relativeFrom="paragraph">
                  <wp:posOffset>61595</wp:posOffset>
                </wp:positionV>
                <wp:extent cx="1338580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384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4.85pt;width:105.35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855720</wp:posOffset>
                </wp:positionH>
                <wp:positionV relativeFrom="paragraph">
                  <wp:posOffset>61595</wp:posOffset>
                </wp:positionV>
                <wp:extent cx="7321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4.85pt;width:57.6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77012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esquisa  de Estoques              Rio de Janeiro                   n.2, pt.24                p.1-102              2</w:t>
      </w:r>
      <w:r>
        <w:rPr>
          <w:u w:val="single"/>
          <w:vertAlign w:val="superscript"/>
        </w:rPr>
        <w:t>o</w:t>
      </w:r>
      <w:r>
        <w:rPr/>
        <w:t xml:space="preserve"> semestre 199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. Franklin Roosevelt, 166 - Ce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1-120 - Rio de Janeiro, RJ -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N   0103-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</w:rPr>
        <w:t xml:space="preserve">  IB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0990</wp:posOffset>
                </wp:positionH>
                <wp:positionV relativeFrom="paragraph">
                  <wp:posOffset>179705</wp:posOffset>
                </wp:positionV>
                <wp:extent cx="4340860" cy="27476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Pesquisa de Estoques  /  Fundação Instituto Brasileiro de Geografia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statística, Departamento de Agropecuária.- n.1, pt.1(1988)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Rio de Janeiro : IBGE, 1989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Semestr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Pesquisas anteriores: de 1974-1979, 1981-1984: Armazenagem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stocagem a Seco e a Frio; de 1986-1987: Pesquisa Especial de  Ar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enag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ISSN 0103-61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. Produtos Agrícolas - Brasil - Armazenamento.        I.      IB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partamento de Agropecuár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IBGE. CDDI. Dep. de Documentação e Biblioteca         CDU  631.563(8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RJ-IBGE/90-0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216.35pt;mso-wrap-distance-left:9pt;mso-wrap-distance-right:9pt;mso-wrap-distance-top:0pt;mso-wrap-distance-bottom:0pt;margin-top:14.15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Pesquisa de Estoques  /  Fundação Instituto Brasileiro de Geografia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statística, Departamento de Agropecuária.- n.1, pt.1(1988)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Rio de Janeiro : IBGE, 1989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Semestr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Pesquisas anteriores: de 1974-1979, 1981-1984: Armazenagem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stocagem a Seco e a Frio; de 1986-1987: Pesquisa Especial de  Ar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enag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ISSN 0103-61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. Produtos Agrícolas - Brasil - Armazenamento.        I.      IB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partamento de Agropecuár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IBGE. CDDI. Dep. de Documentação e Biblioteca         CDU  631.563(8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RJ-IBGE/90-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mpresso no Brasil/Printed in  Brazil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em nível de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,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se denominar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7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ILDO FERNANDES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 DE PESQUISAS DO IB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    X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7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7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7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7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7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7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7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7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5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7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7 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 xml:space="preserve">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1 757       1 323   13 944 347         434    6 605 573         772    6 764 4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16          12      233 021           3       33 000           3       1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1 322       1 049   10 209 109         246    2 704 374         562    3 724 9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386         253    3 318 941         170    3 354 199         182    1 932 7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33           9      183 276          15      514 000          25    1 09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1 757       1 323   13 944 347         434    6 605 573         772    6 764 4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555         369    2 901 300         208    2 228 337         198    1 474 5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64          62      537 174           -            -           2       24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547         447    6 510 542          88    1 683 640         277    2 769 6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252         156    2 236 998          82    2 206 548         117    1 613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192         163      775 031          34      103 781          97      353 2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147         126      983 302          22      383 267          81      529 0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1 323                 13 944 3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145                     91 2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585                  1 587 5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276                  1 912 8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269                  5 530 2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32                  2 346 6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13                  1 744 6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3                    731 1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1 155     13 370 071           434      6 605 573           772      6 764 4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159         87 060            53         26 063           109         60 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464      1 155 888           129        317 314           354        838 5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203      1 466 429            72        527 731           139        938 6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283      6 225 149           151      3 323 870           151      2 901 2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33      2 232 545            21      1 324 595            13        907 9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8      1 123 000             7        866 000             2        25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5      1 080 000             1        220 000             4        86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92                            435                        691 9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93                            230                         58 3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27                             43                          2 0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6                              7                           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99                            178                          3 9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53                             94                          2 2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227                            444                        184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93                            116                          5 6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170                            296                        272 4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93                            137                         15 5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190                            394                        533 6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53                             88                         35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ECLARADO EM 31/12/1997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2                              2                         15 6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1                              1                            3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435        691 984           230         58 3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9          6 061             3            4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346        460 791           180         44 6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63        159 890            47         13 3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17         65 2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43          2 003             -              -             7           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20            763             -              -             7           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22          1 23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178          3 996            94          2 253           444        184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  0             1              2             2            1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127          2 835            73          1 849           217         87 8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48            981            20            403           210         83 0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2            180             -              -            15         13 5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116          5 602           296        272 485           137         15 5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44          5 227           147        214 295            59          8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72            375           146         38 150            77          7 0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3         20 0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394               533 656                    88                35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1                   441                     1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173               164 063                    45                17 8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194               299 678                    42                17 3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26                69 47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435        691 984           230         58 3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38         39 441            47          6 1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1          3 177            55          2 5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191        316 173            89         27 9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75        195 933            14         12 6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44         18 826             2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86        118 434            23          9 0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43          2 003             -              -             7           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14            75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3            225             -              -             7           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4            12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14            57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8            32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178          3 996            94          2 253           444        184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92          2 597            52          2 131           238         65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55            169            35             48            16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7            789             4             71            56         82 3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7            271             1              2            76         28 0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6             14             1              2            23          3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11            156             1              0            35          5 2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116          5 602           296        272 485           137         15 5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91          3 915           173         50 120            85         11 6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2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6            428            44        168 394             4            2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7             20            44         50 976            13          1 6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4          1 189            15          1 818            26          1 5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6             47            20          1 176             9            5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394               533 656                    88                35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172               270 860                    52                23 3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74                73 235                     1                   2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94               162 196                    10                 5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31                 7 886                    24                 5 6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23                19 479                     1                   7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2         15 68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1         14 78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1            9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1                   39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1                   39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2         15 68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9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1         14 78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1                   39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1                   39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386        564 025           223         54 4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28         14 043            16            7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148        117 000            85          6 3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89         96 966            46          6 7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108        253 173            70         31 2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12         81 303             5          8 4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1          1 540             1            8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39          1 864             -              -             7           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6             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18            57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6            232             -              -             1            3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4            67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1            38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158          3 684            87          2 126           297         95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16            344             6             95            30          8 1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86          1 320            45            786           129         31 0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21            515            14            447            63         18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32          1 435            21            794            72         37 9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3             70             1              4             3            5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91          4 892           171         70 726           116         14 6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7             36             7            871             3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39            216            63          7 809            41          1 9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19            893            42          8 710            26          1 3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26          3 748            58         52 887            44         11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   450             2             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232               272 238                    79                31 9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29                11 487                     1       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66                38 166                    23                 6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57                59 208                    18                 3 5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75               150 005                    35                20 8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5                13 372                     2                   6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296        566 636            85         31 4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28          6 177             8            7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119         78 285            23          4 3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55         85 799            18          6 8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79        255 763            33         15 2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10         86 632             2          3 5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3         52 979             1            7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2          1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27          1 01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3             3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7            19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5            15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0            50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2            12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51          1 862            25            720           320        181 2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10            606             4            101            21          1 3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14            154             9            295            87         12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11            776             6            159            55         15 8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3            146             6            164           135        119 1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1              0             -              -            21         32 1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1            1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2            18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82          1 952           251        269 749            95         14 2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6            469            10            266             5            4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17            502            60          3 093            23          1 0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15             84            41         10 666            16            5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40            883           112         56 717            43         10 8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4             13            22        120 245             8          1 4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3         63 5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3         15 2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340               513 060                    67                30 0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29                 4 109                     3                   3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82                48 968                    20                 7 2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56                68 700                     9                 1 6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143               288 885                    30                16 2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23                91 651                     5                 4 4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3                 3 66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4                 7 08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1 757            16         1 322           386            3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RIO-GRANDENSE.......................              681             4           429           238            10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OSA...............................               47             1            18            27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CRIM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GODOI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EPENDENCIA........................                5             1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MACHADO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LUCENA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MAUA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...........................               15             -             8             6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CRISTO.........................                5             -             1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DE MAIO.........................                5             -             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CUNDUVA............................                5             -             1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RENDI............................                4             -             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....               38             1            15            2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VISTA DO BURICA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PROGRESSO........................                2             1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NOVO.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SIUMAL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RRUBADAS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TOR MAURICIO CARDOSO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RIZONTINA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UMAITA....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CANDELARIA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DENTORA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TINHO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DE NOVA.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NENTE PORTELA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RADENTES DO SUL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TA GAUCHA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EDERICO WESTPHALEN.....................               73             -            54            19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ESTRE.....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CAR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TANTINA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GENHO VELHO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VAL SECO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EDERICO WESTPHALEN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RAMADO DOS LOUREIROS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BERATO SALZANO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NOAI....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INHO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EIRINHO DO VALE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ALTO.....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OS INDIOS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DEIO BONITO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NDINH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BERI...............................               12             -             9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UCU DO SUL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ALMEIRAS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INDADE DO SUL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TA ALEGRE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RECHIM..................................               95             -            71            2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TIBA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EA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AO DE COTEGIPE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RIO AZUL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 DO SUL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ENARIO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TRE RIOS DO SUL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EBANGO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ECHIM..............................               28             -            22             5             1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VAL GRANDE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ACAO..............................                5             -             1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ZINHO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ANO PEIXOTO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URAMA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TULIO VARGAS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NGA DO SUL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 DO SUL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CELINO RAMOS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ALENTIM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ANO DE ALMEIDA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ARROIOS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ADUTOS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ANDUVA................................               29             -            18            1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CAO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IQUE DOBLE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CA...............................                9             -             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INHO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XIMILIANO DE ALMEIDA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M FILHO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ANDUVA...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EXPEDITO DO SUL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URTIGA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OURO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NCI DO SUL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ERRO LARGO..............................               27             -            16            1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BATE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DAS MISSOES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LARGO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NI DAS MISSOES..................                8             -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XAVIER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QUE GONZALES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 DAS MISSOES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 DAS MISSOES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GELO.............................               66             -            43            2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SSOROCA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UIPE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ZESSEIS DE NOVEMBRO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TRE-IJUIS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GENIO DE CASTRO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IRUA................................               18             -            15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GELO.........................               10             -             6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AS MISSOES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UIZ GONZAGA.....................                9             -             4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IGUEL DAS MISSOES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NICOLAU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S MISSOES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JUI.....................................               60             -            43            1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JURICABA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IA...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GUSTO PESTANA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IAPETA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DOR.......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NEL BICACO.......................                6             -             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JUI.................................               11             -             9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CORA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AMBI....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JUCARA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UGUSTO........................               13             -            1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ZINHO................................               74             -            47            25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FUNDA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VISTA DAS MISSOES................                4             -             3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ZINHO............................               22             -            17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GRANDE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PADA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QUEIROS DO SUL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BOA VISTA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BARREIRO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AS MISSOES.................               23             -            15             7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AL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GRADA FAMILIA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PLANALTO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RANDI..............................                9             -             5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 FUNDO..............................               64             -            47            16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 SANTA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RGO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CA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EIROS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RRUA....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RIACO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XILHA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NESTINA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IARAS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U......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COLAU VERGUEIRO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 FUNDO..........................               18             -            16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O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NDA ALTA.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.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JARA..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LANGARO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MARIA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.....               75             2            44            26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ALEGRE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BORGES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.               26             -            19             6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UMOSO.............................                4             -             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TALEZA DOS VALOS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UBA..............................               10             -             4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IA.................................                6             -             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NZE DE NOVEMBRO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DANHA MARINHO..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DO JACUI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O SUL.................               10             1             7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O-ME-TOQUE.............................               21             -             8            1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RADO.......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DOS TRES CANTOS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O-ME-TOQUE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LBACH..............................                4             -             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RA.....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TOR GRAEFF........................                3             -             -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LEDADE.................................               12             -             5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OS CASSAL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NTOURA XAVIER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PUITA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O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MACO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HERVAL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LEDADE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NAS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RIO-GRANDENSE.......................               62             1            36            22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PORE..................................               25             -            15             9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TA GORD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VOREZINHA..........................                5             -             4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PORE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OPOLIS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AURI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VORADA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RACA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BASSANO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RATA...........................                3             -             1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UTINGA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AFINA CORREA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IAO DA SERRA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CARIA..................................               15             -             6             8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MERALD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E.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VERMELHA.......................                8             -             3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CARIA..............................                4             -             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.....               22             1            15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TONIO PRAD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NTO GONCALVES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.               10             1             7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IBALDI............................                6             -             4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ROMA DO SUL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TEREZA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COS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NOPOLIS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CIDENTAL RIO-GRANDENSE...............              159             -           119            39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.....               34             -            19            1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CURUBI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LIO DE CASTILHOS...................                6             -             4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AL GRANDE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.                9             -             5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NCIRETA..........................               15             -             9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ISTALDA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....               77             -            63            1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EQUI........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AR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RI....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SPERANCA DO SUL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               31             -            29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TINHO DA SERRA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 SUL....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PE.............................               11             -             8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 DO SUL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OROPI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NOVA DO SUL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....               48             -            37            1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...............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NA FRANCISCA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 DO SOTURNO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UEIRO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ALMA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               14             -            1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OLESINE.................                9             -             7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RIENTAL RIO-GRANDENSE................              174             2           153            16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CRUZ DO SUL........................               71             -            64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 TIGRE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LARIA...........................                9             -             7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VELHA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O LEITAO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SUL....................               21             -            2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GREDO..............................                3             -             3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INIMBU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BRADINHO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NANCIO AIRES.......................               15             -            1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JEADO-ESTRELA..........................               39             -            34             3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 MEIO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RETIRO DO SUL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 DO SUL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ANTADO.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..............................                8             -             5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ADO..............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CUM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BRESCI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CA SALES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O SUL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UTONI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....               64             2            55             6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               49             2            42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BRANCO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ABRAIS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TANO GRANDE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 DO SUL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 DO SOBRADO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PARDO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PORTO ALEGRE................              265             4           243            11             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NEGRO.......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PRINCIPI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LIZ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NEGRO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AO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 DO SUL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RAMADO-CANELA...........................                7             -             4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VOTI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ETROPOLIS....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LANTE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ERONIMO.............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S RATOS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TIA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ERONIMO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....              131             2           123             1             5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ORAD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INHA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OAS...............................               19             -            15             -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DORADO DO SUL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EIO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RAVATAI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BA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NA PIMENTEL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SANTA RITA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AMBURGO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               43             2            40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EOPOLDO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 SANTANA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AMAO...............................               40             -            4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ORIO...................................               53             2            46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NEARIO PINHAL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DA CANOA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 DO SUL......................               14             -            1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DREIR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STARDAS............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ORIO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RES DO SUL......................                8             1             6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A PATRULHA............                7             -             4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VARES..............................                6             1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ORRES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.....               58             -            54             2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MBARE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RIBEIRO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.               28             -            25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GRANDE DO SUL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TINELA DO SUL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S................................               14             -            1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OESTE RIO-GRANDENSE.......................              225             2           180            40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OCIDENTAL.......................              125             2            96            2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ETE.............................               23             -            18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QUARAI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RUCHOS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I...............................               24             -            19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MBARA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OEL VIANA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RAI.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ORJA............................               27             -            19             8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E ASSIS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GUAIANA...........................               35             2            29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CENTRAL.........................               54             -            47             5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RIO DO SUL.......................               23             -            2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O LIVRAMENTO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ABRIEL..........................               24             -            18             4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MERIDIONAL......................               46             -            37             8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GE.................................               13             -             8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M PEDRITO..........................               31             -            28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ULHA NEGR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 DO SUL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ESTE RIO-GRANDENSE........................              191             3           162            20             6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S DE SUDESTE........................               10             -             2             7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 DO SUL......................                5             -             -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 DO SUL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TINI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BOA VISTA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ELOTAS..................................              137             2           124            10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GUCU..............................                9             -             7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DO LEAO........................               13             -            1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ITO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REDONDO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OSORIO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LOTAS..............................               91             2            85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O SUL..................               18             -            1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RUCU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GUARAO.................................               25             1            2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GRANDE........................               17             -            1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VAL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RAO.............................                7             1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TORAL LAGUNAR..........................               19             -            14             1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GRANDE...........................               13             -            11             -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 DO PALMAR..............                6             -             3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1 757        555         64        547        252        192        14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RIO-GRANDENSE.......................       681        383         16         89        101         72         20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OSA...............................        47         37          -          8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CRIM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GODOI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EPENDENCIA........................         5          3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MACHADO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LUCENA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MAUA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...........................        15          9          -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CRISTO.........................         5          4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DE MAIO.........................         5          4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CUNDUVA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RENDI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....        38         32          1          1          2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VISTA DO BURICA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PROGRESSO........................         2          1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NOVO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SIUMAL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RRUBADAS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TOR MAURICIO CARDOSO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RIZONTINA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UMAITA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CANDELARIA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DENTORA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TINHO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DE NOVA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NENTE PORTELA......................         4          3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RADENTES DO SUL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         3          1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TA GAUCHA.........................         2          2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EDERICO WESTPHALEN.....................        73         61          1          2          3          6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ESTRE.............................         7          7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CARA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TANTINA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GENHO VELHO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VAL SECO...........................         5          2          1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EDERICO WESTPHALEN.................        10         10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RAMADO DOS LOUREIROS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BERATO SALZANO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NOAI...............................         6          3          -          1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INHO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EIRINHO DO VALE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ALTO.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OS INDIOS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DEIO BONITO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NDINH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BERI...............................        12          8          -          -          -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UCU DO SUL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ALMEIRAS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INDADE DO SUL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TA ALEGRE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RECHIM..................................        95         64          3         14          1         1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TIBA.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EA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AO DE COTEGIPE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RIO AZUL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 DO SUL......................         8          6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ENARIO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TRE RIOS DO SUL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EBANGO.............................         4          2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ECHIM..............................        28         15          3          5          1          4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VAL GRANDE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ACAO..............................         5          4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ZINHO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ANO PEIXOTO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URAMA..............................         4          2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TULIO VARGAS.......................         7          3          -          3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NGA DO SUL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 DO SUL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5          1          -          -          -          3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CELINO RAMOS......................         4          2          -          1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ALENTIM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ANO DE ALMEIDA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ARROIOS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ADUTOS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ANDUVA................................        29         21          -          2          1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CAO.............................         2          1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IQUE DOBLE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CA...............................         9          5          -          -          -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INHO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XIMILIANO DE ALMEIDA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M FILHO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ANDUVA............................         7          4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EXPEDITO DO SUL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URTIGA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OURO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NCI DO SUL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ERRO LARGO..............................        27         17          -          5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BATE........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DAS MISSOES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LARGO.....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NI DAS MISSOES..................         8          1          -          4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XAVIER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QUE GONZALES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 DAS MISSOES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 DAS MISSOES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GELO.............................        66         24          -         21         13          8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SSOROCA............................         5          2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UIPE..............................         5          4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ZESSEIS DE NOVEMBRO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TRE-IJUIS..........................         7          3          -          2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GENIO DE CASTRO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IRUA................................        18          6          -          8          1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GELO.........................        10          2          -          5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AS MISSOES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UIZ GONZAGA.....................         9          2          -          4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IGUEL DAS MISSOES...............         3          -          -          -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NICOLAU..........................         2          1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S MISSOES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JUI.....................................        60         21          1         12         16         10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JURICABA............................         4          1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IA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GUSTO PESTANA......................         4          -          -          -          3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IAPETA.............................         2          -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DOR...............................         5          3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NEL BICACO.......................         6          2          -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JUI.................................        11          5          1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CORA........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AMBI..............................         6          2          -          2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JUCARA.........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UGUSTO........................        13          4          -          2          2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ZINHO................................        74         33          3          9         17         1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FUNDA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VISTA DAS MISSOES................         4          1          -          -          2          1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ZINHO............................        22         16          -          2          1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GRANDE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PADA..............................         4          -          -          1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QUEIROS DO SUL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BOA VISTA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BARREIRO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AS MISSOES.................        23          6          3          2          8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AL.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GRADA FAMILIA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PLANALTO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RANDI..............................         9          3          -          3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 FUNDO..............................        64         28          5          9          4          7         1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 SANTA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RGO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CA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EIROS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RRUA..............................         4          3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RIACO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XILHA..............................         4          1          -          -          -          2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NESTINA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IARAS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U................................         6          2          -          2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COLAU VERGUEIRO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 FUNDO..........................        18          2          5          5          1          1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O...............................         2          -          -          -          -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NDA ALTA...........................         4          3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...............................         5          2          -          -          -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JARA.............................         6          5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LANGARO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MARIA.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.....        75         23          2          4         35         1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ALEGRE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BORGES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.        26          5          1          1         16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UMOSO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TALEZA DOS VALOS..................         7          1          -          -          3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UBA..............................        10          1          -          -          7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IA.................................         6          2          -          -          2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NZE DE NOVEMBRO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DANHA MARINHO.....................         3          1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DO JACUI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O SUL.................        10          4          1          2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O-ME-TOQUE.............................        21         19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RADO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DOS TRES CANTOS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O-ME-TOQUE.........................         4          3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LBACH.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RA...............................         6          5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TOR GRAEFF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LEDADE.................................        12          3          -          2          1          -          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OS CASSAL........................         2          -          -          1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NTOURA XAVIER......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PUITA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O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MACO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HERVAL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LEDADE.............................         3          -          -          1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NAS..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RIO-GRANDENSE.......................        62         10          2         35         12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PORE..................................        25          2          -         14          6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TA GORD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VOREZINHA..........................         5          -          -          4          -          -          1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PORE..............................         3          1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OPOLIS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AURI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VORADA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RACA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BASSANO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RATA...........................         3          -          -          1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UTINGA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AFINA CORREA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IAO DA SERRA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CARIA..................................        15          8          -          3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MERALDA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E.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VERMELHA.......................         8          4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CARIA..............................         4          3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.....        22          -          2         18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TONIO PRADO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NTO GONCALVES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.        10          -          2          7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IBALDI............................         6          -          -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ROMA DO SUL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TEREZA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COS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NOPOLIS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CIDENTAL RIO-GRANDENSE...............       159         31          2         26         19         35         4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.....        34          9          -          1         12         1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CURUBI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LIO DE CASTILHOS...................         6          1          -          -          1          3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AL GRANDE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.         9          4          -          -          2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NCIRETA..........................        15          2          -          1          7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ISTALDA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....        77         13          2         13          3         13         3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EQUI..............................         8          -          -          -          -          3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ARA.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RI..............................         6          3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SPERANCA DO SUL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        31          4          1          6          -          1         19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TINHO DA SERRA................         2          -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 SUL.....................        10          1          -          5          -          1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PE.............................        11          1          1          -          -          6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 DO SUL...................         3          1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OROPI.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NOVA DO SUL.....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....        48          9          -         12          4         11         1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................................        10          1          -          4          1          2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NA FRANCISCA.......................         2          -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 DO SOTURNO...................         5          2          -          2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UEIRO..........................         6          1          -          -          2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ALMA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        14          2          -          2          -          6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OLESINE.................         9          1          -          4          -          2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RIENTAL RIO-GRANDENSE................       174         24          6        100         18         26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CRUZ DO SUL........................        71         14          3         46          4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 TIGRE......................         4          2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LARIA...........................         9          2          -          5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VELHA........................         3          1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O LEITAO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SUL....................        21          2          1         17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GREDO..............................         3          2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INIMBU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BRADINHO...........................         6          2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NANCIO AIRES.......................        15          -          2         1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6          -          -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JEADO-ESTRELA..........................        39          5          1         27          4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 MEIO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RETIRO DO SUL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 DO SUL......................         4          -          -          3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ANTADO............................         6          -          -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..............................         8          1          -          5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ADO..............................         9          3          -          4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CUM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BRESCIA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CA SALES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O SUL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....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UTONIA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....        64          5          2         27         10         20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        49          4          1         19         10         1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BRANCO.........................         5          -          -          2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ABRAIS.........................         3          -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TANO GRANDE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 DO SUL.......................         3          -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 DO SOBRADO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PARDO............................         2          -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PORTO ALEGRE................       265         45         22        127         45         20          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NEGRO...............................         7          3          -          1          -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PRINCIPIO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LIZ..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NEGRO...........................         3          1          -          1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AO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 DO SUL......................         1          -          -          -          -          1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RAMADO-CANELA...........................         7          5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VOTI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ETROPOLIS......................         2          -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LANTE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A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ERONIMO.............................         9          1          1          7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S RATOS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TIA................................         3          -          1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ERONIMO.........................         4          1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....       131         26         15         68         19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ORADA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INHA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OAS...............................        19          3          1         10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DORADO DO SUL......................         4          1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EIO...............................         4          2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RAVATAI.............................         3          2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BA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NA PIMENTEL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SANTA RITA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AMBURGO.........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        43          7         12         18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EOPOLDO....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 SANTANA.......................         4          -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AMAO...............................        40          6          -         23          8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ORIO...................................        53          9          3         23         13          1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NEARIO PINHAL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DA CANOA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 DO SUL......................        14          3          -          6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DREIRA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STARDAS............................         9          1          -          7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ORIO...............................         4          2          1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RES DO SUL......................         8          1          -          5          2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A PATRULHA............         7          1          -          1          2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VARES..............................         6          1          -          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ORRES..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.....        58          1          2         27         13         1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MBARE.............................         5          -          -          1          1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RIBEIRO.....................         5          -          -          1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.        28          1          1         11          5         10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GRANDE DO SUL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TINELA DO SUL.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S................................        14          -          1         10          1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OESTE RIO-GRANDENSE.......................       225         30          5         79         17         28         6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OCIDENTAL.......................       125         18          4         74          9         20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ETE.............................        23          4          -         12          3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QUARAI......................         2          -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RUCHOS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I...............................        24          -          1         16          1          6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MBARA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OEL VIANA.........................         3          1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RAI...............................         4          1          -          1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ORJA............................        27          8          -         17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E ASSIS...............         4          1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GUAIANA...........................        35          1          2         22          3          7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CENTRAL.........................        54          -          1          1          3          3         4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RIO DO SUL.......................        23          -          -          -          1          2         20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O LIVRAMENTO................         7          -          1          -          -          1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ABRIEL..........................        24          -          -          1          2          -         2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MERIDIONAL......................        46         12          -          4          5          5         20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GE.................................        13          9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M PEDRITO..........................        31          2          -          -          4          5         20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ULHA NEGRA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 DO SUL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ESTE RIO-GRANDENSE........................       191         32         11         91         40         10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S DE SUDESTE........................        10          5          -          2          2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 DO SUL......................         5          4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 DO SUL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TINI.............................         2          -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BOA VISTA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ELOTAS..................................       137         26          5         71         23          8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GUCU..............................         9          4          -          1          1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DO LEAO........................        13          -          -          8          1          3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ITO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REDONDO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OSORIO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LOTAS..............................        91         16          5         49         19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O SUL..................        18          6          -          8          1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RUCU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GUARAO.................................        25          -          1         11         10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GRANDE........................        17          -          -          8          6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VAL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RAO.............................         7          -          1          3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TORAL LAGUNAR..........................        19          1          5          7          5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GRANDE...........................        13          -          5          5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 DO PALMAR..............         6          1          -          2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1 757       1 323   13 944 347         434    6 605 573         772    6 764 4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RIO-GRANDENSE.......................         681         386    2 765 937         319    4 286 467         261    2 317 6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OSA...............................          47          31      231 389          31      610 070          12       65 8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CRIM..............................           2           1        2 000           1        2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GODOI........................           1           1        6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EPENDENCIA........................           5           2        3 450           5       68 2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MACHADO.........................           1           1        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LUCENA.........................           2           1        1 300           1          270           1        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MAUA...........................           2           2        6 9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...........................          15           9       86 625          12      317 200           5       27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CRISTO.........................           5           4       21 680           3       6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DE MAIO.........................           5           2       41 520           4       85 200           1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CUNDUVA............................           5           5       49 187           3       46 600           3       18 4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RENDI............................           4           3        8 952           2       24 200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....          38          19      154 368          20      217 245          12      119 1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VISTA DO BURICA..................           1           -            -           1        9 384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PROGRESSO........................           2           2       18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................................           2           2        7 500           1       1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NOVO...........................           3           3       37 720           2       24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SIUMAL...........................           2           1        9 000           1       12 000           1        5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RRUBADAS...........................           3           2        3 830           -            -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TOR MAURICIO CARDOSO..............           2           -            -           2       22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RIZONTINA..........................           2           -            -           1        1 200           1       13 0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UMAITA..............................           3           1       20 200           1        1 800           2        5 9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CANDELARIA......................           1           1        1 000           1        1 350           1        1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DENTORA............................           2           1        7 083           2       19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TINHO.........................           2           1        7 780           2       3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DE NOVA............................           2           1       20 000           -            -           2        9 2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NENTE PORTELA......................           4           2       18 900           2       50 900           2        7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RADENTES DO SUL....................           2           -            -           1        6 600           1        2 1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           3           1        2 155           2       19 071           1       7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TA GAUCHA.........................           2           1        1 000           1          54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EDERICO WESTPHALEN.....................          73          53      199 695          13       94 060          21      141 4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ESTRE.............................           7           7       13 96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CARA..............................           2           2        1 35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TANTINA..........................           4           3        9 375           -            -           1        7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GENHO VELHO........................           1           -            -           -            -           1        5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VAL SECO...........................           5           5       14 86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EDERICO WESTPHALEN.................          10           7       37 500           2       16 550           3       14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RAMADO DOS LOUREIROS................           1           1          7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.................................           1           1        1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BERATO SALZANO.....................           2           1        1 350           1        4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NOAI...............................           6           1       10 500           5       14 210           4       72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INHO...........................           4           3        6 969           -            -           1        5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EIRINHO DO VALE..................           1           1          9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ALTO.............................           5           5       35 762           -            -           1        4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OS INDIOS.......................           1           1        2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DEIO BONITO........................           3           2        3 300           -            -           2        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NDINHA.............................           1           -            -           1        7 200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BERI...............................          12           9       45 560           2        3 900           4        8 8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UCU DO SUL.....................           2           -            -           2       4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ALMEIRAS.......................           2           2       10 980           -            -           2       11 1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INDADE DO SUL......................           2           1        2 100           -            -           1        6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TA ALEGRE.........................           1           1          83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RECHIM..................................          95          53      234 914          41      128 883          33      258 4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TIBA..............................           4           3        1 375           2        1 94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EA................................           1           -            -           -            -           1        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AO DE COTEGIPE....................           3           2        2 050           2        1 02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RIO AZUL....................           1           -            -           1          3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 DO SUL......................           8           5       21 239           4       16 800           2       25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ENARIO...........................           1           -            -           1        4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TRE RIOS DO SUL....................           2           2        8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EBANGO.............................           4           3        5 393           1       18 000           1        9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ECHIM..............................          28          18      106 366          11       27 745          10      107 74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VAL GRANDE.........................           1           1          8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ACAO..............................           5           3       42 840           3        9 150           3       3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ZINHO.........................           3           1        4 000           3        5 976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ANO PEIXOTO.....................           1           -            -           1          432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URAMA..............................           4           2       12 675           1       12 000           2       10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TULIO VARGAS.......................           7           3        8 356           3       14 100           1        4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NGA DO SUL......................           3           -            -           2        5 500           2       2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 DO SUL.......................           2           1        2 400           1          24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  5           2        4 200           3        7 400           4       18 0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CELINO RAMOS......................           4           2        9 760           1        1 680           2        2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ALENTIM.........................           4           4        4 316           -            -           1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ANO DE ALMEIDA.................           2           1          580           -            -           1        6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ARROIOS.........................           1           -            -           -            -           1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ADUTOS.............................           1           -            -           1        2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ANDUVA................................          29          11       68 080          16       74 460          12       94 5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CAO.............................           2           2        5 250           1        9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IQUE DOBLE........................           1           -            -           -            -           1        4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CA...............................           9           1        4 000           8       25 760           1       16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INHO...........................           1           -            -           1        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XIMILIANO DE ALMEIDA...............           3           2        3 250           1        2 000           1        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M FILHO...........................           2           1       10 000           1        1 500           2        4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ANDUVA............................           7           3       17 460           4       30 200           3       26 5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EXPEDITO DO SUL................           1           -            -           -            -           1        4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URTIGA...................           1           1        4 320           -            -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OURO.....................           1           1       23 800           -            -           1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NCI DO SUL.......................           1           -            -           -            -           1       10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ERRO LARGO..............................          27          13       54 498          15      129 144           9       38 7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BATE..............................           4           3        7 550           2       44 64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DAS MISSOES..................           3           2        3 878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LARGO..........................           3           2       23 000           2       21 780           1        1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NI DAS MISSOES..................           8           3        8 120           7       52 144           2        8 8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XAVIER.........................           1           -            -           -            -           1        2 1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QUE GONZALES.......................           3           1        2 200           1        2 180           2        6 2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 DAS MISSOES.................           1           -            -           1        7 200           1       1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 DAS MISSOES................           4           2        9 750           2        1 200           1        4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GELO.............................          66          31      230 506          39      741 753          22      199 9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SSOROCA............................           5           4       28 100           4       59 000           1        3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UIPE..............................           5           2       19 178           4       33 000           1        1 0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ZESSEIS DE NOVEMBRO................           1           -            -           -            -           1        1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TRE-IJUIS..........................           7           4       12 643           4       83 346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GENIO DE CASTRO....................           1           1        5 000           1       14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IRUA................................          18           7       74 238          10      151 662           8       17 2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...............................           2           2        2 393           -            -           1        1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GELO.........................          10           4       34 495           4      128 090           4       5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AS MISSOES............           1           -            -           1       1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UIZ GONZAGA.....................           9           2       31 434           6      180 235           4      115 3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IGUEL DAS MISSOES...............           3           2       13 400           3       53 620           2        7 6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NICOLAU..........................           2           2        6 325           1       1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S MISSOES..................           2           1        3 300           1        2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JUI.....................................          60          41      443 977          31      743 685          18      107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JURICABA............................           4           2        2 115           2       38 04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IA..............................           2           1        9 000           1       19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GUSTO PESTANA......................           4           3       15 450           1       34 12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IAPETA.............................           2           1        3 600           2       63 72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DOR...............................           5           3       30 643           3       85 200           2        5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NEL BICACO.......................           6           1       10 000           4       51 200           2       25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JUI.................................          11          10      103 416           4      163 000           4       21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CORA.............................           3           1        1 620           1       12 000           2        6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AMBI..............................           6           6       49 440           5       91 760           2       26 0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JUCARA.............................           4           3       19 800           2       31 800           2        6 5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UGUSTO........................          13          10      198 893           6      153 045           3        8 8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ZINHO................................          74          34      218 141          30      324 796          36      391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FUNDA..........................           1           -            -           1        5 04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VISTA DAS MISSOES................           4           2        8 600           2        1 900           1        5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ZINHO............................          22          13       75 978           8      105 654          14      153 3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GRANDE.........................           1           -            -           1        1 28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PADA..............................           4           -            -           2       12 280           3       26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QUEIROS DO SUL.....................           1           -            -           1          519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...........................           2           2        3 7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BOA VISTA.......................           2           1        1 250           -            -           2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BARREIRO........................           1           -            -           -            -           1       2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AS MISSOES.................          23          10       79 787          12      138 560           9      135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AL...............................           2           -            -           1        1 764           1       1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GRADA FAMILIA......................           1           -            -           -            -           1        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PLANALTO............           1           -            -           -            -           1       14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RANDI..............................           9           6       48 806           2       57 799           3       1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 FUNDO..............................          64          30      264 561          34      401 387          31      422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 SANTA...........................           3           1          630           3        9 48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RGO..............................           1           -            -           -            -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CA................................           1           -            -           -            -           1       10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EIROS.............................           1           -            -           1        5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RRUA..............................           4           -            -           3       13 727           2        3 8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RIACO..............................           1           -            -           1        3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XILHA..............................           4           3       14 066           1        1 500           2        3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NESTINA............................           2           2       34 800           1       26 800           1       44 0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IARAS...........................           1           1        3 000           1        9 000           1        4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U................................           6           2       12 626           4      123 000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COLAU VERGUEIRO....................           1           -            -           1       3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 FUNDO..........................          18          15      186 735           4       84 920           8      280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O...............................           2           -            -           1       36 000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NDA ALTA...........................           4           1        3 750           2        5 400           1       19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...............................           5           3        7 367           2       15 350           3       13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JARA.............................           6           1        1 187           6       34 560           4       2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LANGARO.........................           3           -            -           3        2 650           3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MARIA...........................           1           1          400           -            -           1          54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.....          75          51      498 999          30      584 572          38      308 5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ALEGRE..........................           1           -            -           1       16 674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BORGES........................           2           2       24 200           1       42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.          26          19      158 093          10      220 720          13       98 7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UMOSO.............................           4           4       50 688           2       36 946           4       40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TALEZA DOS VALOS..................           7           7       70 580           2       37 200           4        7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UBA..............................          10           4       52 525           5       84 100           6       61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IA.................................           6           5       44 720           2       6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NZE DE NOVEMBRO...................           3           2        6 040           1       15 000           2        8 0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DANHA MARINHO.....................           3           1       20 000           1       14 100           1       1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DO JACUI.......................           3           2       22 353           1       14 752           3       14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O SUL.................          10           5       49 800           4       40 580           5       63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O-ME-TOQUE.............................          21           9      114 130          12      167 600          15      167 9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RADO.............................           2           -            -           1       14 500           2       39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DOS TRES CANTOS................           2           -            -           -            -           2       11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O-ME-TOQUE.........................           4           3       52 000           2       31 000           3       52 5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LBACH..............................           4           1        7 530           4       31 600           2        6 6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RA...............................           6           5       54 600           3       75 800           3       13 8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TOR GRAEFF........................           3           -            -           2       14 700           3       43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LEDADE.................................          12          10       52 679           7       68 812           2        2 3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OS CASSAL........................           2           2        1 147           -            -           1         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NTOURA XAVIER......................           2           2        3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PUITA...........................           1           1        6 000           1       16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O...............................           1           1        1 800           1        1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MACO..............................           1           1        9 000           1       16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HERVAL...................           1           1        4 000           1           12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LEDADE.............................           3           1       24 600           2       25 600           1        1 7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NAS................................           1           1        2 832           1        9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RIO-GRANDENSE.......................          62          37      338 218          10       80 677          40      187 2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PORE..................................          25          16       40 414           3       16 717          13       33 0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TA GORDA...........................           1           -            -           -            -           1        1 2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VOREZINHA..........................           5           4        7 365           1        9 917           1          72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PORE..............................           3           2        5 876           -            -           1        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OPOLIS.............................           2           2        3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AURI.............................           1           -            -           -            -           1          8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VORADA........................           1           1        3 646           -            -           1        1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RACA...........................           2           1       10 000           -            -           1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BASSANO.........................           2           2        3 906           1        1 800           1       10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RATA...........................           3           2        4 701           1        5 000           2        6 3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................................           1           1          300           -            -           1          5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UTINGA..............................           1           -            -           -            -           1          5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AFINA CORREA......................           2           -            -           -            -           2        7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IAO DA SERRA.......................           1           1        1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CARIA..................................          15           8      211 948           6       62 460           8       82 2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............................           1           1        5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MERALDA............................           1           1        2 080           1          180           1        1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E..................................           1           -            -           1          48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VERMELHA.......................           8           2      120 000           3       46 800           5       47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CARIA..............................           4           4       84 268           1       15 000           2       32 5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.....          22          13       85 856           1        1 500          19       71 9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TONIO PRADO........................           1           -            -           -            -           1        5 8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NTO GONCALVES......................           1           -            -           -            -           1        4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.          10           8       76 182           -            -           7        8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IBALDI............................           6           3        4 070           -            -           6       44 7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ROMA DO SUL.....................           1           -            -           -            -           1         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TEREZA.........................           1           -            -           1        1 500           1         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COS...........................           1           1          504           -            -           1          7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NOPOLIS..........................           1           1        5 100           -            -           1        5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CIDENTAL RIO-GRANDENSE...............         159         140      863 064          24      243 584          78      403 2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.....          34          24      251 195          11      152 758          15      168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CURUBI............................           1           -            -           1       1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.................................           1           1        1 800           1         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LIO DE CASTILHOS...................           6           5       46 160           1       24 000           2       35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AL GRANDE........................           1           -            -           -            -           1        6 6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.           9           8      137 267           -            -           5       57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NCIRETA..........................          15           9       53 368           8      112 158           6       53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ISTALDA............................           1           1       12 600           -            -           1       1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....          77          72      437 595           9       72 400          39      157 6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EQUI..............................           8           8       35 443           1        9 000           6       10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ARA...............................           1           1          6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RI..............................           6           6       40 850           3       24 100           3       17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.................................           1           1          56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SPERANCA DO SUL................           1           -            -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          31          29      128 147           -            -          13       41 9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TINHO DA SERRA................           2           2       11 000           1        5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 SUL.....................          10          10       56 162           -            -           6       22 4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PE.............................          11          10      146 376           3       30 300           6       49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 DO SUL...................           3           3       11 800           -            -           2        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OROPI...............................           1           1        3 410           1        3 600           1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NOVA DO SUL.....................           2           1        3 20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....          48          44      174 274           4       18 426          24       76 7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................................          10          10       27 304           1        4 000           4       20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NA FRANCISCA.......................           2           2        5 950           -            -           1        5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 DO SOTURNO...................           5           5       35 695           -            -           3        4 8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UEIRO..........................           6           5       30 602           -            -           3       16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ALMA...........................           2           2       18 103           1        3 326           1        2 1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          14          13       35 205           1        9 900           8       2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OLESINE.................           9           7       21 415           1        1 200           4        5 5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RIENTAL RIO-GRANDENSE................         174         152    3 820 936          23      540 981          57      444 7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CRUZ DO SUL........................          71          69    3 199 251           8       29 460           5       53 4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 TIGRE......................           4           4        7 205           2        6 350           1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LARIA...........................           9           9       60 462           3        2 820           1       16 6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VELHA........................           3           3       10 720           -            -           1       2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O LEITAO..........................           1           1       25 1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SUL....................          21          21    1 891 00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GREDO..............................           3           2        1 694           1          49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INIMBU..............................           3           3       15 4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BRADINHO...........................           6           6       18 135           1        9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NANCIO AIRES.......................          15          14      766 605           -            -           2       12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  6           6      402 858           1       10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JEADO-ESTRELA..........................          39          27      193 777          10      359 912          19      205 5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 MEIO.......................           3           2        3 767           1        2 000           2       7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RETIRO DO SUL....................           1           1        2 9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 DO SUL......................           4           4        9 76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ANTADO............................           6           2        3 969           3       32 662           4       15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..............................           8           5       20 714           3      202 000           7       94 3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ADO..............................           9           7       64 340           1       90 000           4        9 2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CUM................................           1           1         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BRESCIA.........................           1           1          300           -            -           1        1 1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CA SALES...............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O SUL...................           1           1        1 6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..............................           3           1       10 000           2       33 250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UTONIA.............................           1           1       70 70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....          64          56      427 908           5      151 609          33      185 7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          49          42      335 839           4      151 600          26      140 6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BRANCO.........................           5           5       18 313           -            -           2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ABRAIS.........................           3           3       12 209           -            -           1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TANO GRANDE.......................           1           1        4 200           -            -           1       23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 DO SUL.......................           3           3       10 655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 DO SOBRADO.....................           1           1       10 0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PARDO............................           2           1       36 612           1            9           2       15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PORTO ALEGRE................         265         240    1 881 613          19      229 531         140    1 349 8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NEGRO...............................           7           6       67 790           -            -           4       37 0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PRINCIPIO........................           1           1        8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LIZ................................           1           1        4 400           -            -           1         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NEGRO...........................           3           3       53 340           -            -           2       34 5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AO...............................           1           1        1 2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 DO SUL......................           1           -            -           -            -           1        2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RAMADO-CANELA...........................           7           7       32 270           -            -           2        1 4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VOTI................................           2           2       20 150           -            -           1          2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ETROPOLIS......................           2           2        3 560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LANTE..............................           1           1        4 6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A..............................           2           2        3 9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ERONIMO.............................           9           9       93 520           -            -           6       24 2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S RATOS.....................           2           2       64 600           -            -           2       13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TIA................................           3           3       21 100           -            -           2        6 5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ERONIMO.........................           4           4        7 820           -            -           2        3 9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....         131         114    1 065 920          15      186 763          63      997 0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ORADA.............................           2           2        5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INHA.........................           2           2       21 420           -            -           1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OAS...............................          19          12      273 021           5       73 200          11      714 6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DORADO DO SUL......................           4           2       30 000           2       12 700           4        8 4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EIO...............................           4           4       52 700           1        5 000           2      13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RAVATAI.............................           3           3        9 70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BA...............................           2           2       32 700           1           63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NA PIMENTEL.....................           2           2        1 830           -            -           1         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SANTA RITA......................           1           1        2 700           -            -           1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AMBURGO........................           2           2        7 9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          43          36      463 328           4       92 400          11       84 8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EOPOLDO.........................           3           2       10 600           1        3 000           1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 SANTANA.......................           4           4       17 540           -            -           3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AMAO...............................          40          40      137 215           1          400          28       47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ORIO...................................          53          51      228 435           1        9 168          32      124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NEARIO PINHAL.....................           2           2          200           -            -           2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DA CANOA.......................           1           1        2 0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 DO SUL......................          14          14       43 242           -            -          11       41 9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DREIRA.............................           1           1           80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STARDAS............................           9           9       66 661           -            -           4        9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ORIO...............................           4           4       10 700           -            -           1        4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RES DO SUL......................           8           7       26 286           1        9 168           7       32 91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A PATRULHA............           7           6       68 780           -            -           3       29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VARES..............................           6           6        7 390           -            -           3        3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ORRES...............................           1           1        3 0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.....          58          53      393 678           3       33 600          33      165 5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MBARE.............................           5           5      105 817           -            -           3        5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RIBEIRO.....................           5           5       44 826           -            -           4        8 5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.          28          23      138 546           3       33 600          18      131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GRANDE DO SUL..................           2           2        4 766           -            -           1        2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TINELA DO SUL.....................           4           4       25 150           -            -           1        3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S................................          14          14       74 573           -            -           6       1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OESTE RIO-GRANDENSE.......................         225         196    2 248 273          19      296 833         144    1 422 7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OCIDENTAL.......................         125         114    1 470 826          13      167 767          87      969 0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ETE.............................          23          21      208 623           3       40 666          16      182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QUARAI......................           2           1        2 400           1        2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RUCHOS............................           1           -            -           1       2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I...............................          24          22      418 207           2        1 401          20      139 9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MBARA............................           2           2       30 750           1       50 000           2       7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OEL VIANA.........................           3           3       16 575           1       30 000           2        2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RAI...............................           4           4       24 765           -            -           2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ORJA............................          27          26      298 130           1        9 000          16      248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E ASSIS...............           4           4       27 516           1        7 200           2        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GUAIANA...........................          35          31      443 860           2        7 100          27      315 4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CENTRAL.........................          54          42      371 839           3       62 800          32      233 3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RIO DO SUL.......................          23          15       81 670           -            -          18      118 9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O LIVRAMENTO................           7           7       59 140           -            -           2        5 5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ABRIEL..........................          24          20      231 029           3       62 800          12      108 8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MERIDIONAL......................          46          40      405 608           3       66 266          25      220 2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GE.................................          13          11      146 349           2       36 266          10       72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M PEDRITO..........................          31          27      241 755           1       30 000          15      148 0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ULHA NEGRA..........................           1           1        7 0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 DO SUL........................           1           1       10 5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ESTE RIO-GRANDENSE........................         191         172    2 026 306          20      927 500          52      639 1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S DE SUDESTE........................          10           9       80 462           3       72 500           2       17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 DO SUL......................           5           4       43 682           1       15 000           1       1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 DO SUL..................           2           2       29 080           1       30 25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TINI.............................           2           2        4 500           1       27 250           1        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BOA VISTA.................           1           1        3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ELOTAS..................................         137         126    1 610 532          10      278 000          33      168 8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GUCU..............................           9           7       33 506           1          450           1        9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DO LEAO........................          13          11       66 629           -            -           6       70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ITO..............................           1           1        5 0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REDONDO........................           2           2        5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OSORIO.........................           2           2        4 0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LOTAS..............................          91          85    1 345 730           7      269 100          19       65 7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O SUL..................          18          17      141 467           2        8 450           7       22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RUCU...............................           1           1        8 7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GUARAO.................................          25          25      161 213           -            -           8       26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GRANDE........................          17          17       63 053           -            -           6       23 8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VAL...............................           1           1        2 880           -            -           1         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RAO.............................           7           7       95 280           -            -           1        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TORAL LAGUNAR..........................          19          12      174 099           7      577 000           9      426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GRANDE...........................          13           6       41 222           5      551 000           5      393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 DO PALMAR..............           6           6      132 877           2       26 000           4       32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435        691 984           230         58 3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RIO-GRANDENSE.......................             -              -            17          6 498            20            5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OSA...............................             -              -             2          3 055             1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...........................             -              -             2          3 055             1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....             -              -             2            191             2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PROGRESSO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NOVO...........................             -              -             1            191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EDERICO WESTPHALEN.....................             -              -             1            28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BERI...............................             -              -             1            28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RECHIM..................................             -              -             -              -             2            2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ECHIM.........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ACAO..............................             -              -             -              -             1            2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GELO.............................             -              -             3          2 796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IRUA................................             -              -             1            6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UIZ GONZAGA.....................             -              -             2          2 196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JUI.....................................             -              -             3              1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JUI...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AMBI..............................             -              -             2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UGUSTO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ZINHO................................             -              -             2            124             4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BARREIRO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AS MISSOES.................             -              -             2            124             3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 FUNDO..............................             -              -             1             21             6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 FUNDO..........................             -              -             1             21             6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.....             -              -             3             29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.             -              -             2             26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UMOSO..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O SUL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LEDADE.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OS CASSAL........................             -              -             -              -             1              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RIO-GRANDENSE.......................             -              -             -              -             3            4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.....             -              -             -              -             3            4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.             -              -             -              -             3            4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CIDENTAL RIO-GRANDENSE...............             -              -            82         53 764            33          8 5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.....             -              -             4          2 09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LIO DE CASTILHOS...................             -              -             2          1 5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.             -              -             1            55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NCIRETA..........................             -              -             1              9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....             -              -            50         33 173            21          5 9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EQUI..............................             -              -             6          2 929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ARA...............................             -              -             1             5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RI..............................             -              -             5          8 653             3            2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.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             -              -            20         11 636             9          3 3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 SUL.....................             -              -             9          4 605             4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PE.............................             -              -             6          4 698             1          2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 DO SUL...................             -              -             2            58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NOVA DO SUL.....................             -              -             1             15             1             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....             -              -            28         18 500            11          2 6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................................             -              -             5          6 537             2            3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NA FRANCISCA.......................             -              -             2          3 930             1            3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 DO SOTURNO...................             -              -             3          1 585             2            7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UEIRO..........................             -              -             5          1 602             1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             -              -             7          3 554             2            7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OLESINE.................             -              -             6          1 291             3            4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RIENTAL RIO-GRANDENSE................             -              -            46         49 482            23          2 4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CRUZ DO SUL........................             -              -             9          3 039             6            1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LARIA...........................             -              -             5          2 228             2             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SUL....................             -              -             1            507             2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NANCIO AIRES.......................             -              -             1              8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    -              -             2            296             1              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JEADO-ESTRELA..........................             -              -             2          4 955             4             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RETIRO DO SUL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..............................             -              -             1          4 000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ADO..............................             -              -             -              -             1             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..............................             -              -             1            955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....             -              -            35         41 489            13          2 2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             -              -            23         28 679             8            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BRANCO.........................             -              -             4            288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ABRAIS.........................             -              -             3            29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TANO GRANDE.......................             -              -             1          4 1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 DO SUL.......................             -              -             1            100             1            3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 DO SOBRADO.....................             -              -             1            870             1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PARDO............................             -              -             2          7 085             2            8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PORTO ALEGRE................             -              -            88         96 041            58          9 4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NEGRO...............................             -              -             1              1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PRINCIPIO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NEGRO...........................             -              -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RAMADO-CANELA...........................             -              -             -              -             4            4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VOTI................................             -              -             -              -             1            3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ETROPOLIS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LANTE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A.........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ERONIMO.............................             -              -             4          8 373             2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S RATOS.....................             -              -             2          6 8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TIA................................             -              -             1          1 48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ERONIMO.........................             -              -             1             5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....             -              -            21         14 746            33          5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ORADA.............................             -              -             -              -             2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OAS...............................             -              -             2          1 000             3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DORADO DO SUL......................             -              -             2          4 5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EIO...............................             -              -             -              -             2          2 4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RAVATAI.............................             -              -             -              -             3             5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BA...............................             -              -             -              -             1             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NA PIMENTEL.....................             -              -             2             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SANTA RITA......................             -              -             -              -             1            3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AMBURGO........................             -              -             -              -             2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             -              -             1          1 695            16          1 9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EOPOLDO.........................             -              -             1             32             2            2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 SANTANA.......................             -              -             4          4 45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AMAO...............................             -              -             9          2 977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ORIO...................................             -              -            29         24 076            11            3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NEARIO PINHAL.....................             -              -             1            49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DA CANOA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 DO SUL......................             -              -             7          9 46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DREIRA.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STARDAS............................             -              -             6          2 379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ORIO...............................             -              -             1            164             2            1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RES DO SUL......................             -              -             7          6 113             3  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A PATRULHA............             -              -             4          5 404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VARES..............................             -              -             2             48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ORRES.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.....             -              -            33         48 845             6          3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MBARE.............................             -              -             3          1 1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RIBEIRO.....................             -              -             4          3 13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.             -              -            14         34 264             4          3 3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GRANDE DO SUL..................             -              -             1            39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TINELA DO SUL.....................             -              -             3          3 072             1             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S................................             -              -             8          6 851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OESTE RIO-GRANDENSE.......................             -              -           126        278 585            42         14 7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OCIDENTAL.......................             -              -            65        160 157            25         10 9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ETE.............................             -              -             9         44 367             4          2 1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QUARAI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I...............................             -              -            11         42 255             5          3 9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MBARA............................             -              -             1            608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OEL VIANA.........................             -              -             2          2 4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RAI...............................             -              -             3             32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ORJA............................             -              -            18         54 857             7          1 0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E ASSIS...............             -              -             3          2 786             2            4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GUAIANA...........................             -              -            18         12 801             5          3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CENTRAL.........................             -              -            32         54 731             5            7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RIO DO SUL.......................             -              -            14         18 734             2            7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O LIVRAMENTO................             -              -             3          1 128             2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ABRIEL..........................             -              -            15         34 869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MERIDIONAL......................             -              -            29         63 698            12          3 0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GE.................................             -              -            10         24 912             7            5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M PEDRITO..........................             -              -            18         38 733             4          2 4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 DO SUL........................             -              -             1             53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ESTE RIO-GRANDENSE........................             -              -            76        207 612            51         22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S DE SUDESTE........................             -              -             7          3 902             3           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 DO SUL......................             -              -             4          3 348             2            1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 DO SUL..................             -              -             1             8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TINI.............................             -              -             2            46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BOA VISTA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ELOTAS..................................             -              -            51        185 315            39         22 0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GUCU...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DO LEAO........................             -              -             4          4 528             1            5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ITO..............................             -              -             1            4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REDONDO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LOTAS..............................             -              -            40        171 547            32         17 9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O SUL..................             -              -             6          8 749             4          3 5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GUARAO.................................             -              -            13          4 382             4             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GRANDE........................             -              -             9          2 339             3             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VAL...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RAO.............................             -              -             3          2 039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TORAL LAGUNAR..........................             -              -             5         14 013             5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GRANDE...........................             -              -             -              -             4             2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 DO PALMAR..............             -              -             5         14 013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43          2 003             -              -             7           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RIO-GRANDENSE.......................             4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....             4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NOVO...........................             1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TINHO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DE NOVA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RIO-GRANDENSE.......................             -              -             -              -             1            3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CARIA..................................             -              -             -              -             1            3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............................             -              -             -              -             1            3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CIDENTAL RIO-GRANDENSE...............            15            362             -              -             2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.....             2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LIO DE CASTILHOS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....             1             57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             -              -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PE.............................             1             5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....            12            304             -              -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................................             3             26             -              -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NA FRANCISCA.......................             1             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 DO SOTURNO...................             1              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UEIRO..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             6            24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RIENTAL RIO-GRANDENSE................             6            365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JEADO-ESTRELA..........................             1             7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 DO SUL......................             1             7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....             5            290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             4            257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TANO GRANDE.......................             1             3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PORTO ALEGRE................             5            252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....             1              4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             -              -             -              -             1             2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AMAO.....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.....             4            24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RIBEIRO.....................             1            10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.             2             5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S................................             1             9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OESTE RIO-GRANDENSE.......................            10            89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OCIDENTAL.......................             4            53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ORJA............................             1            38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GUAIANA...........................             3            15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CENTRAL.........................             3            1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RIO DO SUL.......................             2            15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ABRIEL..........................             1             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MERIDIONAL......................             3            18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GE.................................             1             5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M PEDRITO..........................             2            1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ESTE RIO-GRANDENSE........................             3            124             -              -             2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S DE SUDESTE........................             3            12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 DO SUL......................             2            1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BOA VISTA.................             1             1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ELOTAS..................................             -              -             -              -             2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LOTAS..............................             -              -             -              -             2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178          3 996            94          2 253           444        184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RIO-GRANDENSE.......................            78          1 338            51          1 747           284        110 3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OSA...............................             -              -             -              -            26         11 0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CRIM....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GODOI........................             -              -             -              -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EPENDENCIA........................             -              -             -              -             1            1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MACHADO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LUCENA.........................             -              -             -              -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MAUA...........................             -              -             -              -             2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...........................             -              -             -              -             6          9 1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CRISTO.........................             -              -             -              -             5            4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CUNDUVA............................             -              -             -              -             5            8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RENDI............................             -              -             -              -             3            3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....             4              1             2              0            20          6 8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PROGRESSO........................             1              0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................................             -              -             -              -             1          1 3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NOVO...........................             -              -             1              0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SIUMAL...........................             -              -             -              -             2            5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RRUBADAS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TOR MAURICIO CARDOSO..............             -              -             -              -             2          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RIZONTINA..........................             -              -             -              -             1  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UMAITA..............................             -              -             -              -             1            2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CANDELARIA......................             -              -             -              -             1           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DENTORA............................             -              -             -              -             2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TINHO.........................             -              -             -              -             1            1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DE NOVA............................             1              0             -              -             1             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NENTE PORTELA......................             -              -             -              -             2           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RADENTES DO SUL....................             -              -             -              -             1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             2              0             1              0             2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EDERICO WESTPHALEN.....................            23            742            22          1 013            28          2 3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ESTRE.............................             3             10             3             66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CARA..............................             2              7             2              3             1              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TANTINA..........................             -              -             -              -             1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GENHO VELHO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VAL SECO...........................             2              4             -              -             3            4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EDERICO WESTPHALEN.................             6            637             5            454             4            3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.................................             -              -             1              7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BERATO SALZANO.....................             -              -             -              -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NOAI...............................             -              -             -              -             1  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INHO...........................             1              1             1              0             2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ALTO.............................             3             22             4            441             1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DEIO BONITO........................             1             29             1             24             1            1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BERI...............................             3             32             3             19             3            1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UCU DO SUL........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ALMEIRAS.......................             -              -             -              -             2            1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INDADE DO SUL......................             1              1             1              0             2             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TA ALEGRE.........................             1              1             1              0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RECHIM..................................            16            234            11            545            28          7 7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TIBA..............................             2             34             2             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 DO SUL......................             1              1             -              -             2            5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TRE RIOS DO SUL....................             -              -             1            2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EBANGO.............................             1              0             -              -             2            2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ECHIM..............................             6            175             5             56             8          5 0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ACAO..............................             1             21             1            149             1            2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ZINHO.........................             1              1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ANO PEIXOTO.....................             1              1             -              -             1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URAMA..............................             -              -             -              -             2            6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TULIO VARGAS.......................             1              0             -              -             3            2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NGA DO SUL......................             -              -             -              -             2            2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 DO SUL.......................             -              -             -              -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    -              -             -              -             2            2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CELINO RAMOS......................             1              2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ALENTIM.........................             -              -             1              5             2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ARROIOS.........................             -              -             -              -             1            13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ADUTOS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ANDUVA................................             1             13             3            140            19          9 5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CAO.............................             -              -             -              -             1            1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CA...............................             -              -             -              -             3            5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INHO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XIMILIANO DE ALMEIDA...............             -              -             1              6             3            8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M FILHO...........................             -              -             -              -             1            1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ANDUVA............................             -              -             1              5             6          7 4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EXPEDITO DO SUL................             -              -             -              -             1            1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URTIGA...................             -              -             1            130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OURO.....................             1             13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NCI DO SUL.......................             -              -             -              -             1            1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ERRO LARGO..............................             -              -             -              -            10          1 3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BATE..............................             -              -             -              -             1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DAS MISSOES..................             -              -             -              -             2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LARGO..........................             -              -             -              -             2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NI DAS MISSOES..................             -              -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QUE GONZALES.......................             -              -             -              -             2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 DAS MISSOES.................             -              -             -              -             1             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 DAS MISSOES................             -              -             -              -             1          1 1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GELO.............................             1              4             -              -            22          2 2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SSOROCA............................             -              -             -              -             2            2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UIPE..............................             1              4             -              -             2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TRE-IJUIS..........................             -              -             -              -             1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IRUA................................             -              -             -              -             2            2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.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GELO.........................             -              -             -              -             4            7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AS MISSOES............             -              -             -              -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UIZ GONZAGA.....................             -              -             -              -             5            7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IGUEL DAS MISSOES...............             -              -             -              -             2           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NICOLAU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S MISSOES..................             -              -             -              -             1              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JUI.....................................             2              0             1              0            20         22 4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JURICABA............................             -              -             -              -             3            2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IA..............................             1              0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GUSTO PESTANA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IAPETA.............................             -              -             -              -             1           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DOR...............................             -              -             -              -             3          5 8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NEL BICACO.......................             -              -             -              -             4          1 4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JUI.................................             1              0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AMBI..............................             -              -             -              -             2         14 5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JUCARA.............................             -              -             -              -             1            1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UGUSTO........................             -              -             -              -             4            1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ZINHO................................             9             87             4             14            32          9 3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VISTA DAS MISSOES................             1              0             -              -             2            4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ZINHO............................             -              -             -              -             5          2 8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GRANDE.........................             1              1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PADA..............................             -              -             -              -             2            3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...........................             1              0             -              -             2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BOA VISTA.......................             -              -             -              -             1             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AS MISSOES.................             4             17             2              1            11          3 8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AL...............................             -              -             -              -             2           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GRADA FAMILIA......................             1              0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RANDI..............................             1             69             2             13             5          1 7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 FUNDO..............................             9             33             5             21            33         21 4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 SANTA...........................             -              -             -              -             2            7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CA................................             -              -             -              -             1            2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EIROS..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RRUA..............................             1              2             1              1             3            2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RIACO..............................             -              -             -              -             1             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IARAS...........................             1              3             -              -             1          1 0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U................................             -              -             -              -             3         16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COLAU VERGUEIRO....................             -              -             -              -             1             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 FUNDO..........................             5              6             4             20             8            48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O...............................             -              -             -              -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NDA ALTA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...............................             -              -             -              -             3            1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JARA.............................             2             22             -              -             5          1 9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LANGARO.........................             -              -             -              -             2            1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.....             8            126             3             13            25          7 9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ALEGRE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BORGES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.             4             18             2              3             5          2 8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UMOSO.............................             1             17             1             10             4            8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TALEZA DOS VALOS..................             1             9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UBA..............................             -              -             -              -             4          1 6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IA.................................             -              -             -              -             2            1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DANHA MARINHO.....................             -              -             -              -             1  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DO JACUI.......................             -              -             -              -             1            1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O SUL.................             2              2             -              -             6          1 8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O-ME-TOQUE.............................             -              -             -              -            12          7 0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DOS TRES CANTOS................             -              -             -              -             2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O-ME-TOQUE.........................             -              -             -              -             2          3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LBACH..............................             -              -             -              -             2          2 7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RA...............................             -              -             -              -             3          1 1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TOR GRAEFF........................             -              -             -              -             3           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LEDADE.................................             5             98             -              -             9            8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OS CASSAL........................             1              0             -              -             2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NTOURA XAVIER......................             1              0             -              -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PUITA...........................             -              -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MACO..............................             -              -             -              -             1  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HERVAL...................             1             10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LEDADE.............................             1             67             -              -             1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NAS................................             1             21             -              -             1             3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RIO-GRANDENSE.......................             3              5             2             19            22         14 9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PORE..................................             1              0             -              -            10          5 1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VOREZINHA..........................             -              -             -              -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PORE..............................             -              -             -              -             1            3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AURI.............................             -              -             -              -             1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VORADA........................             1              0             -              -             1           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BASSANO.........................             -              -             -              -             1          4 2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RATA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UTINGA..............................             -              -             -              -             1           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AFINA CORREA......................             -              -             -              -             2            1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IAO DA SERRA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CARIA..................................             -              -             -              -             2            2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VERMELHA.......................             -              -             -              -             1           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CARIA..............................             -              -             -              -             1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.....             2              5             2             19            10          9 4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.             2              5             2             19             3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IBALDI............................             -              -             -              -             5          9 4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TEREZA.........................             -              -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COS.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CIDENTAL RIO-GRANDENSE...............            16            330             3             22            35          5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.....             4              3             1              0            10          2 8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CURUBI............................             -              -             -              -             1             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LIO DE CASTILHOS...................             1              0             1              0             3          1 0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.             1              1             -              -             2            3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NCIRETA..........................             2              2             -              -             4          1 4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....             6              8             1              0            18          1 4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EQUI...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RI..............................             -              -             -              -             4            5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...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             1              2             -              -             4           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TINHO DA SERRA................             -              -             -              -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 SUL.....................             -              -             -              -             2             6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PE.............................             2              2             1              0             2            3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 DO SUL...................             -              -             -              -             1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OROPI...............................             1              4             -              -             1           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NOVA DO SUL.....................             1              0             -              -             2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....             6            319             1             22             7  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................................             2              9             -              -             1            1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 DO SOTURNO...................             2              1             -              -             2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ALMA...........................             2            309             1             22             1            4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             -              -             -              -             3             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RIENTAL RIO-GRANDENSE................            12            659             7            225            26         39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CRUZ DO SUL........................             7            423             4             32             7            3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 TIGRE......................             2            331             -              -             1            2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LARIA...........................             -              -             -              -             2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VELHA........................             1              1             -              -             1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SUL....................             1              3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BRADINHO...........................             2             87             2             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NANCIO AIRES.......................             1              3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    -              -             -              -             2             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JEADO-ESTRELA..........................             3            222             3            193            14         38 5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 MEIO.......................             -              -             -              -             2         17 3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RETIRO DO SUL....................             1              0             1              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ANTADO............................             -              -             -              -             1         11 4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..............................             -              -             -              -             4          4 3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ADO..............................             2            221             2            193             6          5 3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....             2             14             -              -             5            5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             2             14             -              -             4            5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TANO GRANDE.......................             -              -             -              -             1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PORTO ALEGRE................            44          1 300            18            195            34         10 3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NEGRO...............................             1              1             1              0             6          9 2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PRINCIPIO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LIZ................................             -              -             -              -             1            3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NEGRO...........................             1              1             1              0             2          8 57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AO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 DO SUL......................             -              -             -              -             1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RAMADO-CANELA...........................             4             84             1             46             4            1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VOTI................................             1             79             1             46             1        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ETROPOLIS......................             1              2             -              -             1            1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LANTE..............................             1              0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A..............................             1              4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ERONIMO.............................             2              2             -              -             3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TIA................................             1              1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ERONIMO.........................             1              1             -              -             2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....            30          1 206            14            149            17            8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ORADA.............................             2              7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OAS...............................             6            705             2             15             2            1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DORADO DO SUL......................             -              -             -              -             1             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EIO...............................             2            213             1             20             2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RAVATAI.............................             3             21             1             12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AMBURGO........................             2              4             -              -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            13            125             8              9             5            3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EOPOLDO.........................             2            132             2             93             3            2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ORIO...................................             5              6             1              0             3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DA CANOA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ORIO...............................             1              3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A PATRULHA............             1              2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VARES..............................             1              0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ORRES.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.....             2              1             1              0             1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.             1              0             1              0             1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S...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OESTE RIO-GRANDENSE.......................             7             54             5              2            20          2 4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OCIDENTAL.......................             4              9             4              2             9          1 8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ETE.............................             -              -             -              -             2            2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QUARAI......................             1              0             1              0             1              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I...............................             1              2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MBARA............................             -              -             -              -             1          1 2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OEL VIANA.........................             -              -             -              -             1             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ORJA............................             -              -             -              -             1            2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E ASSIS...............             -              -             -              -             1           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GUAIANA...........................             2              8             2              2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CENTRAL.........................             3             45             1              1             3             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RIO DO SUL.......................             -              -             -              -             1             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O LIVRAMENTO................             2              9             1              1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ABRIEL..........................             1             36             -              -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MERIDIONAL......................             -              -             -              -             8            4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GE.................................             -              -             -              -             2            2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M PEDRITO..........................             -              -             -              -             5            2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 DO SUL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ESTE RIO-GRANDENSE........................            18            309             8             43            23          2 0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S DE SUDESTE........................             1              1             -              -             5            4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 DO SUL......................             1              1             -              -             2            2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 DO SUL..................             -              -             -              -             1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TINI.............................             -              -             -              -             1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BOA VISTA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ELOTAS..................................            13            301             5             40            17          1 5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GUCU..............................             3             11             1              0             6            9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DO LEAO........................             -              -             -              -             2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REDONDO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LOTAS..............................             7            289             4             40             4             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O SUL..................             2              1             -              -             5           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GUARAO....................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VAL..................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TORAL LAGUNAR..........................             4              7             3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GRANDE...........................             4              7             3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116          5 602           296        272 485           137         15 5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RIO-GRANDENSE.......................            84          1 987           233        130 874            94         12 0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OSA...............................            11            417            15            919            10          1 1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GODOI........................             -              -             1              7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EPENDENCIA........................             1              1             1              1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LUCENA.........................             1              2             1              6             1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MAUA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...........................             3            405             3            683             2            1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CRISTO.........................             1              1             2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CUNDUVA............................             3              6             3             47             3           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RENDI............................             2              2             3            166             2            2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....            11             13            16         43 404             8             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PROGRESSO........................             1              0             1             24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................................             1              0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NOVO...........................             1             10             1             55             1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SIUMAL...........................             1              0             2            802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RRUBADAS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TOR MAURICIO CARDOSO..............             1              0             2          1 77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UMAITA..............................             1              0             1             27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DENTORA............................             -              -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TINHO.........................             1              0             1             16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DE NOVA............................             1              0             1              9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NENTE PORTELA......................             1              1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RADENTES DO SUL....................             1              0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             1              1             2         40 652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EDERICO WESTPHALEN.....................             5              6            19          1 316             6           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ESTRE.............................             -              -             2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TANTINA..........................             -              -             2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GENHO VELHO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VAL SECO...........................             -              -             3          1 0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EDERICO WESTPHALEN.................             -              -             1            226             1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.................................             -              -             1              3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BERATO SALZANO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NOAI...............................             1              0             1              0             2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INHO......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ALTO.............................             -              -             2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DEIO BONITO........................             -              -             1             3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BERI...............................             1              2             2              6             2            1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ALMEIRAS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INDADE DO SUL......................             2              1             1              4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RECHIM..................................            17            136            18          3 364             8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TIBA..............................             1              1             2             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 DO SUL......................             1              4             2            147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TRE RIOS DO SUL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EBANGO.............................             1              0             2          2 70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ECHIM..............................             3            120             4            158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ACAO..............................             1              2             2            23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ZINHO.........................             1              1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ANO PEIXOTO.....................             1              0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URAMA..............................             -              -             1             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NGA DO SUL......................             1              0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CELINO RAMOS......................             1              1             1              4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ALENTIM.........................             3              3             1              2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ANO DE ALMEIDA.................             1              1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ADUTOS.............................             1              2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ANDUVA................................             3             18             8          1 504             4           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CA...............................             -              -             4          1 392             1           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XIMILIANO DE ALMEIDA...............             -              -             1             12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M FILHO........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ANDUVA............................             -              -             2             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URTIGA...................             1              2             1              8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OURO.....................             1             11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ERRO LARGO..............................             1              3            12          4 433             4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BATE..............................             -              -             1             55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DAS MISSOES..................             -              -             1             20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LARGO..........................             -              -             1              1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NI DAS MISSOES..................             -              -             3          4 1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XAVIER.........................             -              -             1             1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QUE GONZALES.......................             -              -             2            1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 DAS MISSOES.................             1              3             1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 DAS MISSOES................             -              -             2             31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GELO.............................             2              6            25          7 716             6            2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SSOROCA............................             -              -             3            190             1           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UIPE..............................             -              -             2            122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ZESSEIS DE NOVEMBRO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TRE-IJUIS..........................             -              -             1          1 9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GENIO DE CASTRO....................             -              -             1             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IRUA................................             -              -             5          2 934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.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GELO.........................             1              6             4            90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AS MISSOES............             1              0             1              9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UIZ GONZAGA.....................             -              -             4          1 393             1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IGUEL DAS MISSOES...............             -              -             1             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NICOLAU..........................             -              -             1             3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S MISSOES..................             -              -             1             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JUI.....................................             5              1            26         16 836            12          1 8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JURICABA............................             -              -             2             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IA..............................             1              0             1              6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GUSTO PESTANA......................             -              -             1             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IAPETA.............................             -              -             1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DOR...............................             1              0             3            710             2            2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NEL BICACO.......................             -              -             4          6 293             1           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JUI.................................             -              -             2             48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AMBI..............................             1              0             4          7 396             2            4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JUCARA.............................             1              1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UGUSTO........................             1              0             8          2 312             4            93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ZINHO................................             7            692            36         22 417            14          1 7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FUNDA..........................             -              -             1             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VISTA DAS MISSOES................             -              -             2            375             2             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ZINHO............................             -              -             9          6 896             5            4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PADA..............................             1              1             3            165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...........................             1              1             1              4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BOA VISTA.......................             -              -             1             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BARREIRO........................             1              0             1            429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AS MISSOES.................             2            681            12          8 027             2            8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GRADA FAMILIA......................             1              0             1            390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PLANALTO............             -              -             1             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RANDI..............................             1              8             4          6 077             1            3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 FUNDO..............................             9            116            22         20 551             3            1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 SANTA...........................             1              0             2             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RRUA..............................             1              1             1             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RIACO..............................             -              -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XILHA..............................             1             79             1             6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NESTINA.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IARAS...........................             1              6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U................................             1             25             2         10 993             1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COLAU VERGUEIRO.........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 FUNDO..........................             -              -             3          8 5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NDA ALTA...........................             -              -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...............................             -              -             2            2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JARA.............................             3              5             4            406             2             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LANGARO.........................             1              0             2             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.....            10             99            20          1 999            15          2 2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ALEGRE..........................             1              0             1              5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BORGES........................             1              0             1              0             1             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.             1              8             2            479             3            1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UMOSO.............................             3             16             3            544             4            5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TALEZA DOS VALOS..................             -              -             2            180             2            31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UBA..............................             2             73             2             64             2            7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IA.................................             -              -             2             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NZE DE NOVEMBRO...................             -              -             1            1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DO JACUI.......................             1              0             2            295             1            4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O SUL.................             1              2             4            265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O-ME-TOQUE.............................             3            479            10          5 840             4          4 2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RADO.............................             -              -             2            7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DOS TRES CANTOS................             -              -             2            7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O-ME-TOQUE.........................             1            434             1             75             2          4 0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LBACH..............................             -              -             1             24             1            1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RA...............................             2             45             1            600             1             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TOR GRAEFF........................             -              -             3          3 6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LEDADE.................................             -              -             6            5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OS CASSAL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NTOURA XAVIER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PUITA...........................             -              -             1             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MACO..............................             -              -             1            4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LEDADE.............................             -              -             1             9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NAS................................             -              -             1             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RIO-GRANDENSE.......................             -              -             6          2 532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PORE..................................             -              -             2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PORE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VORADA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CARIA..................................             -              -             1             26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VERMELHA.......................             -              -             1             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CARIA..............................             -              -             -              -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.....             -              -             3          2 50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IBALDI............................             -              -             1            6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NOPOLIS..........................             -              -             1          1 90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CIDENTAL RIO-GRANDENSE...............            10             35            17          1 033            22          1 9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.....             2              4             5            366            11          1 5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CURUBI............................             -              -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LIO DE CASTILHOS...................             1              4             2             76             2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.             -              -             -              -             3           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NCIRETA..........................             1              1             2            284             6          1 4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....             3             16             6            548             5            3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RI..............................             -              -             1            37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             -              -             1             6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TINHO DA SERRA................             -              -             -              -             2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 SUL.....................             -              -             1             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PE.............................             1             13             2             81             2           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OROPI...............................             1              3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NOVA DO SUL.....................             1              0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....             5             15             6            118             6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................................             1              0             1             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NA FRANCISCA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 DO SOTURNO...................             2              5             2             74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UEIRO..........................             -              -             1              2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ALMA...........................             1              9             1             13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             1              0             1             13             2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RIENTAL RIO-GRANDENSE................             6          3 508            16         29 361             8            6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CRUZ DO SUL........................             5          3 507             7            145             4            2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 TIGRE......................             1             15             1              1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LARIA...........................             2              1             2             97             1            1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VELHA........................             1              1             1             36             2             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SUL....................             1          3 490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BRADINHO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JEADO-ESTRELA..........................             -              -             6         29 0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 MEIO.......................             -              -             1            5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ANTADO............................             -              -             1          2 151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..............................             -              -             1          5 65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ADO..............................             -              -             3         20 6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....             1              0             3            176             4            3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             -              -             2            109             3            2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TANO GRANDE.......................             1              0             1             67             1            1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PORTO ALEGRE................             4              4             4         33 79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NEGRO...............................             3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PRINCIPIO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LIZ......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NEGRO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RAMADO-CANELA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ETROPOLIS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....             -              -             4         33 79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OAS...............................             -              -             1            2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DORADO DO SUL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EIO...............................             -              -             1         33 58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OESTE RIO-GRANDENSE.......................             2             10             9            412             8            7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OCIDENTAL.......................             -              -             3            232             3            6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MBARA............................             -              -             -              -             1  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OEL VIANA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ORJA............................             -              -             1            169             2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E ASSIS...............             -              -             1             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CENTRAL.........................             -              -             4            150             3            1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RIO DO SUL.......................             -              -             1             21             1             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ABRIEL..........................             -              -             3            129             2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MERIDIONAL......................             2             10             2             31             2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GE.................................             1             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M PEDRITO..........................             -              -             2             31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 DO SUL........................             1              1             -              -             1              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ESTE RIO-GRANDENSE........................            10             58            11         74 478             4            1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S DE SUDESTE........................             4             34             2             48             3            1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 DO SUL......................             2             15             2             48             2             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 DO SUL..................             1             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BOA VISTA.................             1              6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ELOTAS..................................             6             24             4          2 028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GUCU..............................             2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OSORIO.........................             -              -             1             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LOTAS..............................             3             13             1          1 952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O SUL..................             1             11             2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TORAL LAGUNAR..........................             -              -             5         72 40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GRANDE...........................             -              -             5         72 40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394               533 656                    88                35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RIO-GRANDENSE......................                   281               385 768                    69                30 8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OSA..............................                    28                74 300                     6                 4 5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CRIM.............................                     1                     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GODOI.......................                     1                   12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EPENDENCIA.......................                     3                 5 92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LUCENA........................                     1                   13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MAUA..........................                     1                     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..........................                     9                47 500                     3                 1 6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CRISTO........................                     2                   10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DE MAIO........................                     3                10 52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CUNDUVA...........................                     4                 8 535                     1                  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RENDI...........................                     3                 1 454                     2                 2 7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...                    18                49 512                     6                 1 6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VISTA DO BURICA.................                     1                   2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PROGRESSO.......................                     1                 1 939                     1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...............................                     1                 2 65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NOVO..........................                     2                 6 781                     1                   6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SIUMAL..........................                     2                 2 99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TOR MAURICIO CARDOSO.............                     1                 5 0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RIZONTINA.........................                     1                 3 0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UMAITA.............................                     2                 3 979                     1                   1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DENTORA...........................                     -                     -                     1       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TINHO........................                     1                12 900                     1                  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DE NOVA...........................                     2                 4 886                     1                   1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NENTE PORTELA.....................                     2                 3 6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RADENTES DO SUL...................                     2                 1 57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EDERICO WESTPHALEN....................                    18                 8 165                     3                   3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TANTINA.........................                     2                 1 87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GENHO VELHO.......................                     1                   48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VAL SECO..........................                     2                   56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EDERICO WESTPHALEN................                     1                   700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BERATO SALZANO....................                     1                    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NOAI..............................                     2                 1 080                     1                   1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INHO..........................                     1                    6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NDINHA............................                     1                   14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BERI..............................                     5                 1 806                     2                   2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ALMEIRAS......................                     1                 1 41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TA ALEGRE........................                     1                    2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RECHIM.................................                    18                18 495                     5                   8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TIBA.............................                     1                    6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 DO SUL.....................                     1                   600                     1                    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EBANGO............................                     1                   14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RECHIM.............................                     6                11 400                     1                  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ACAO.............................                     1                 4 255                     2                   1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URAMA.............................                     1                   20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TULIO VARGAS......................                     1                    2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                     4                   476                     1                  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CELINO RAMOS.....................                     2                 1 33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ANDUVA...............................                     9                 8 244                     3                 2 0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CA..............................                     2                   330                     2                   2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M FILHO..........................                     1                   26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ANDUVA...........................                     3                 5 988                     1                 1 8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EXPEDITO DO SUL...............                     1                   21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OURO....................                     1                 1 13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NCI DO SUL......................                     1                   31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ERRO LARGO.............................                    12                13 27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BATE.............................                     2                 2 17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DAS MISSOES.................                     1                     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RO LARGO.........................                     3                 1 33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NI DAS MISSOES.................                     2                   98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XAVIER........................                     1                    2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QUE GONZALES......................                     1                    2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 DAS MISSOES................                     1                 8 700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 DAS MISSOES...............                     1                    2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GELO............................                    30                42 312                     9                 5 8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SSOROCA...........................                     2                 1 107                     2                   8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UIPE.............................                     1                   300                     1                  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ZESSEIS DE NOVEMBRO...............                     1                    8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TRE-IJUIS.........................                     5                 2 058                     2                 1 9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GENIO DE CASTRO...................                     1                   48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IRUA...............................                     6                 4 681                     3                 1 5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..............................                     1                   21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GELO........................                     5                17 44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AS MISSOES...........                     1                   62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UIZ GONZAGA....................                     4                11 623                     1                 1 1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IGUEL DAS MISSOES..............                     2                 3 2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NICOLAU.........................                     1                   45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JUI....................................                    24                39 439                     8                 3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JURICABA...........................                     2                 2 73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IA.............................                     1                 4 5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GUSTO PESTANA.....................                     1                 1 09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IAPETA............................                     1                 1 74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DOR..............................                     2                 2 886                     2                   6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NEL BICACO......................                     1                   69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JUI................................                     3                 6 07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CORA............................                     1                   12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AMBI.............................                     2                 6 091                     2                 1 6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JUCARA............................                     3                 1 111                     2                   1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UGUSTO.......................                     7                12 379                     2                   5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ZINHO...............................                    32                38 419                     8                 1 5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FUNDA.........................                     1                   78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VISTA DAS MISSOES...............                     2                 1 237                     2                   3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ZINHO...........................                     9                 3 559                     3                   3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PADA.............................                     1                 3 2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..........................                     1                   183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BOA VISTA......................                     1                   4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BARREIRO.......................                     1                    9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AS MISSOES................                    10                17 544                     1                  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AL..............................                     1                 1 92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GRADA FAMILIA.....................                     1                   50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PLANALTO...........                     1                 1 01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RANDI.............................                     3                 7 925                     2                   5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 FUNDO.............................                    32                16 208                     2       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 SANTA..........................                     3                   7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RGO.............................                     1                    8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CA...............................                     1                    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EIROS............................                     1                    1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RRUA.............................                     1                    4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RIACO.............................                     1                    8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XILHA.............................                     3                   78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IARAS..........................                     1                 1 69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U...............................                     2                 2 09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COLAU VERGUEIRO...................                     1                   12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 FUNDO.........................                     7                 6 74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O..............................                     1                    9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NDA ALTA..........................                     2                   83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..............................                     2                   38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JARA............................                     3                 2 070                     1       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LANGARO........................                     1                   180                     1       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MARIA..........................                     1                   1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....                    41                51 179                    13                 4 9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ALEGRE.........................                     1                   44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BORGES.......................                     1                 3 90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ALTA...........................                    11                11 287                     4                 2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UMOSO............................                     4                 4 480                     2                  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TALEZA DOS VALOS.................                     4                 1 560                     3                 1 5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UBA.............................                     7                 9 717                     1                   47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IA................................                     2                 7 76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NZE DE NOVEMBRO..................                     3                 3 90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DANHA MARINHO....................                     2                 1 52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DO JACUI......................                     2                 2 500                     1       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O SUL................                     4                 4 105                     2                   2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O-ME-TOQUE............................                    12                24 108                     6                 5 9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RADO............................                     2                 3 10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DOS TRES CANTOS...............                     1                   63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O-ME-TOQUE........................                     2                 9 654                     2                 5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LBACH.............................                     1                 2 447                     1       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ERA..............................                     4                 5 676                     3                   7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TOR GRAEFF.......................                     2                 2 59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LEDADE................................                     7                 2 11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OS CASSAL.......................                     2                    4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PUITA..........................                     1                   60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MACO.............................                     1                   68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LEDADE............................                     2                   50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NAS...............................                     1                   27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RIO-GRANDENSE......................                    28                20 20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PORE.................................                     7                   84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VOREZINHA.........................                     1                    8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VORADA.......................                     1                    8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RACA..........................                     1                    1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RATA..........................                     2                   5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...............................                     1                    3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AFINA CORREA.....................                     1                   10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CARIA.................................                     9                 7 25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E.................................                     1                   11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VERMELHA......................                     6                 3 97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CARIA.............................                     2                 3 15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....                    12                12 1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TONIO PRADO.......................                     1                 4 783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NTO GONCALVES.....................                     1                 4 22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IAS DO SUL.......................                     5                 2 67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IBALDI...........................                     2                   36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ROMA DO SUL....................                     1                    2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TEREZA........................                     1                     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RCOS..........................                     1                    2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CIDENTAL RIO-GRANDENSE..............                    24                23 522                    10                 2 3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....                    14                16 628                     9                 2 3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CURUBI...........................                     1                   87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LIO DE CASTILHOS..................                     3                 7 369                     2                   7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HAL GRANDE.......................                     1                   17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IAGO............................                     2                   754                     2       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NCIRETA.........................                     6                 7 334                     4                 1 5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ISTALDA...........................                     1                   118                     1       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....                     7                 4 73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RI.............................                     1                    4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.........................                     2                 3 40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PE............................                     2                 1 25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OROPI..............................                     1                    1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LA NOVA DO SUL....................                     1                    2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ESTINGA SECA...........................                     3                 2 160                     1       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XINAL DO SOTURNO..................                     1                   53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ALMA..........................                     1                 1 210                     1       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OLESINE................                     1                   41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ORIENTAL RIO-GRANDENSE...............                    21                19 533                     5                   7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CRUZ DO SUL.......................                     6                 1 202                     4                   5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ROIO DO TIGRE.....................                     2                   455                     1                  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LARIA..........................                     1                    1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VELHA.......................                     1                   489                     3                   2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GREDO.............................                     1                    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BRADINHO..........................                     1                   228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JEADO-ESTRELA.........................                     8                15 17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ANTADO...........................                     2                   67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.............................                     2                10 67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ADO.............................                     3                 2 58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.............................                     1                 1 24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....                     7                 3 153                     1                  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 SUL....................                     5                 2 149                     1                  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TANO GRANDE......................                     1                   15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PARDO...........................                     1                   85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PORTO ALEGRE...............                    19                60 15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ERONIMO............................                     1                   19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ERONIMO........................                     1                   19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...                    17                58 93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OAS..............................                     8                43 90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DORADO DO SUL.....................                     1                    2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                     8                15 00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....                     1                 1 02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QUA.............................                     1                 1 02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OESTE RIO-GRANDENSE......................                    14                15 995                     3                   8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OCIDENTAL......................                     8                12 352                     1                   6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GRETE............................                     1                   16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RUCHOS...........................                     1                   11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MBARA...........................                     1                 2 37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OEL VIANA........................                     1                   65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ORJA...........................                     3                 8 899                     1                   6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E ASSIS..............                     1                   15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CENTRAL........................                     2                   48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ABRIEL.........................                     2                   48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ANHA MERIDIONAL.....................                     4                 3 156                     2                   2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GE................................                     3                 2 523                     1                   2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 DO SUL.......................                     1                   633                     1                     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ESTE RIO-GRANDENSE.......................                     7                 8 475                     1                   2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S DE SUDESTE.......................                     3                 1 834                     1                   2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 DO SUL.....................                     1                 1 228                     1                   2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 DO SUL.................                     1                    6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BOA VISTA................                     1                   54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TORAL LAGUNAR.........................                     4                 6 64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GRANDE..........................                     4                 6 64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2         15 68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RIO-GRANDENSE.......................             -              -             1            9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....             -              -             1            9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ASSOS..........................             -              -             1            9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DESTE RIO-GRANDENSE........................             -              -             1         14 78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TORAL LAGUNAR..........................             -              -             1         14 78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GRANDE...........................             -              -             1         14 78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1                   39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PORTO ALEGRE...............                     1                   39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ALEGRE............................                     1                   39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OAS..............................                     1                   39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RIO GRANDE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1 354 373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GRANELEIRO E GRANELIZADO................................             165 947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174 186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2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2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 6</w:t>
      </w:r>
    </w:p>
    <w:p>
      <w:pPr>
        <w:pStyle w:val="Normal"/>
        <w:spacing w:lineRule="exact" w:line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SE O ASSUNTO É BRASIL,</w:t>
      </w:r>
    </w:p>
    <w:p>
      <w:pPr>
        <w:pStyle w:val="Normal"/>
        <w:ind w:firstLine="1134"/>
        <w:jc w:val="center"/>
        <w:rPr>
          <w:rFonts w:ascii="Arial Black" w:hAnsi="Arial Black" w:eastAsia="Arial Black" w:cs="Arial Black"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PROCURE O IBGE</w:t>
      </w:r>
    </w:p>
    <w:p>
      <w:pPr>
        <w:pStyle w:val="Normal"/>
        <w:ind w:firstLine="1134"/>
        <w:jc w:val="center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 IBGE põe à disposição da sociedade  milhares  de  informações de natureza estatística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demográfica, social e econômica), geográfica, cartográfica, geodésica e ambiental, que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mitem conhecer a realidade física, humana,  social, econômica e territorial do País.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mos na INTERNET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ttp://www.ibge.gov.br              webmaster@cddi.ibge.gov.br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CÊ PODE OBTER AS PESQUISAS, ESTUDOS E         PE - Recife - Rua do Hospício, 387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VANTAMENTOS DO IBGE EM TODO O PAÍS            Boa Vista - 50050-050 - Tel (081)231-081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5 - Fax: (081) 231-10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: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 - Maceio - Beco São José, 125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de Documentação e Disseminação de        57020-200 - Tel.:(082)221-2385 - Fax:(082)326-175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- CDDI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a General Canabarro, 706                      SE - Aracaju - Rua Riachuelo, 1017 Térreo - São José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271-201 - Maracanã - Rio de Janeiro - RJ      49015-160 - Telefax: (079)222-3122/8197/819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21)284-1109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gação Direta Gratuita: 0800-218181            BA - Salvador - Av. Estados Unidos, 476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ércio - Ed. Sesquicentenário - 40013-9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vraria do IBGE                                Tel.:(071)243-9277 R.2005/2008 Telefax:(071)241-25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Franklin Rosevelt, 146 - loja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120 - Castelo - Tel.:(021)220-9147        Su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Beira Mar, 436 2º andar                 PR - Curitiba - Alameda Dr. Carlos de Carvalho, 6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060 - Castelo - Tel.:(021)210-1250        Térreo - Centro - 80430-180 - Tel.: (041) 322-55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21)220-3543                              Ramais 253 3 254 - Telefax: (041) 222-57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                                          SC - Florianópolis - Rua Victor Meireles, 17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88010-440 - Tel.: (048) 224-07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 - Porto Velho - Rua Tenreiro Aranha, 2643    Ramais 234 e 236 - Telefax: (048) 222-033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8900-750 - Tel.: (069)221-365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S - Porto Alegre - Av. Augusto de Carvalho, 120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 - Rio Branco - Rua Benjamin Constant, 506    Térreo Praia de Belas 90010-390 Tel.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900-160 - Tel.: (068)224-1540/1490   Ramais 211,213 e 225  Telefax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6 - Fax: (068)224-138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 - Manaus - Avenida Ayrão, 667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025-050 - Telefax (092)232-1369      MG - Belo Horizonte - Rua Oliveira, 523 - 1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- 30310-150 Tel.:(031)223-0554 R.1112/11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R - Boa Vista - Avenida Getúlio Vargas, 76-E   Telefax:(031)223-338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301-031 - Tel.: (095)224-4103 R2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 - Vitória - Avenida dos Navegantes, 675 9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 - Belém - Av. Gentil Bittencourt, 418        Enseada do Suá - 29056-900 - Tel: (027) 325-385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ista Campos - 66035-340 -                    Fax (027) 325-390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: (091)241-1440 - Fax (091)223-855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 - Macapá - Av. Cônego Domingos Maltez, 251   SP - São Paulo - Rua Urussuí, 93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900-270 - Tels.:(096)222-3128/3574   Itaim Bibi - 04542-050 - Tels.:(011)822-2106/007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(096)223-2696                               Ramal 281 - Fax (011) 822-52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 - Palmas - ACSE 01 - Conj. 03 - Lote 6/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7100-040 - Tels.: (063)215-1907       Centro-O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308  - Fax: (063)215-1829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S - Campo Grande - Rua Barão do Rio Branco, 14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deste                                        Centro - 79002-174 Tels.:(067) 721-1163/1902/15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is  32 e 42 - Fax (067) 721-152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 - São Luis - Av. Silva Maia, 1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ça Deodoro - 65020-570                         MT - Cuiabá - Avenida Tenente Coronel Duarte, 40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98)221-5121 - Fax (098)232-3226         1º e 2º andares - Centro - 78005-750 -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s.:(065)322-2121/22  Fax:(065)321-3316/623-057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 - Teresina - Rua Simplício Mendes, 43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4000-110 - Tel.: (086)221-4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6)221-6308                              GO - Goiânia - Avenida  Tocantins, 675 Setor Centra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015-010 - Tel:(062)223-3121 Telefax: (062)223-3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 - Fortaleza - Av. 13 de Maio, 290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fica - 64040-531 - Telfax: (085) 243-6941    DF - Brasília - SDS Ed. Venâncio II B1 H Quadra 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º andar - 70393-900 Tels.:(061)223-1359/321-77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N - Natal - Praça Pedro Velho, 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ópolis - Ramal 124 - Fax: (061) 226-9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020-400 - Tel.:(084)221-4861/5310 - Ramal 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4) 211-2002 - Telefax: (084) 221-30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B - João Pessoa - Rua  Irineu  Pinto, 9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010-100 - Tel.:(083) 241-156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 - Fax: (083) 221-402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ISSN 0103-618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7:01:00Z</dcterms:created>
  <dc:creator>IBGE</dc:creator>
  <dc:description/>
  <dc:language>en-US</dc:language>
  <cp:lastModifiedBy>IBGE</cp:lastModifiedBy>
  <cp:lastPrinted>1998-07-28T10:14:00Z</cp:lastPrinted>
  <dcterms:modified xsi:type="dcterms:W3CDTF">1998-12-21T17:28:00Z</dcterms:modified>
  <cp:revision>4</cp:revision>
  <dc:subject/>
  <dc:title>Ministério do planejamento e orçamento</dc:title>
</cp:coreProperties>
</file>