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MINISTÉRIO DO PLANEJAMENTO E ORÇ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SQUISA DE ESTOQUES - 199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Número 2 - Segundo Semest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ANTA CATARIN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ARTE 23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esidente da Repúbl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Fernando Henrique Cardo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inistro de Estado do Planejamento e Orç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aulo de Tarso Almeida Pai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UNDAÇÃO INSTITUT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RASILEIRO DE GEOGRAFI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 ESTATÍSTICA - IBG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eside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imon Schwartzm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 de Planejamento e Coorde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uno Duarte da Costa Bittencou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ÓRGÃOS TÉCNICOS SETORIAIS</w:t>
      </w:r>
    </w:p>
    <w:p>
      <w:pPr>
        <w:pStyle w:val="Normal"/>
        <w:rPr/>
      </w:pPr>
      <w:r>
        <w:rPr/>
        <w:t>Diretoria de Pesquis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enildo Fernandes Sil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ia de Geociênci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Trento Natali Filh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ia de Informát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aulo Roberto Ribeiro da Cunh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entro de Documentação e Disseminação de Informaçõ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David Wu Ta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NIDADE RESPONSÁ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toria de Pesquis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artamento de Agropecuá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Carlos Alberto Lauria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MINISTÉRIO DO PLANEJAMENTO E ORÇ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RETORIA DE PESQUIS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PARTAMENTO DE AGROPECUÁR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SQUISA DE ESTOQUES - 199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ANTA CATARIN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240</wp:posOffset>
                </wp:positionH>
                <wp:positionV relativeFrom="paragraph">
                  <wp:posOffset>92075</wp:posOffset>
                </wp:positionV>
                <wp:extent cx="1097915" cy="274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2pt;margin-top:7.25pt;width:86.4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ISSN 0103-618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7828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4pt;margin-top:4.85pt;width:86.4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58440</wp:posOffset>
                </wp:positionH>
                <wp:positionV relativeFrom="paragraph">
                  <wp:posOffset>61595</wp:posOffset>
                </wp:positionV>
                <wp:extent cx="915035" cy="27495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4.85pt;width:72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42545</wp:posOffset>
                </wp:positionH>
                <wp:positionV relativeFrom="paragraph">
                  <wp:posOffset>61595</wp:posOffset>
                </wp:positionV>
                <wp:extent cx="1338580" cy="274955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33848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35pt;margin-top:4.85pt;width:105.35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855720</wp:posOffset>
                </wp:positionH>
                <wp:positionV relativeFrom="paragraph">
                  <wp:posOffset>61595</wp:posOffset>
                </wp:positionV>
                <wp:extent cx="732155" cy="27495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6pt;margin-top:4.85pt;width:57.6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77012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6pt;margin-top:4.85pt;width:86.4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Pesquisa  de Estoques              Rio de Janeiro                   n.2, pt.23                p.1-71              2</w:t>
      </w:r>
      <w:r>
        <w:rPr>
          <w:u w:val="single"/>
          <w:vertAlign w:val="superscript"/>
        </w:rPr>
        <w:t>o</w:t>
      </w:r>
      <w:r>
        <w:rPr/>
        <w:t xml:space="preserve"> semestre 1997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v. Franklin Roosevelt, 166 - Cent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021-120 - Rio de Janeiro, RJ - Bras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SSN   0103-6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b/>
          <w:bCs/>
          <w:sz w:val="24"/>
          <w:szCs w:val="24"/>
        </w:rPr>
        <w:t>Ó</w:t>
      </w:r>
      <w:r>
        <w:rPr>
          <w:b/>
          <w:bCs/>
        </w:rPr>
        <w:t xml:space="preserve">  IB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ab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70990</wp:posOffset>
                </wp:positionH>
                <wp:positionV relativeFrom="paragraph">
                  <wp:posOffset>179705</wp:posOffset>
                </wp:positionV>
                <wp:extent cx="4340860" cy="274764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860" cy="274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Pesquisa de Estoques  /  Fundação Instituto Brasileiro de Geografia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Estatística, Departamento de Agropecuária.- n.1, pt.1(1988)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 xml:space="preserve">Rio de Janeiro : IBGE, 1989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v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Semestra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Pesquisas anteriores: de 1974-1979, 1981-1984: Armazenagem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Estocagem a Seco e a Frio; de 1986-1987: Pesquisa Especial de  Arma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zenag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ISSN 0103-618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1. Produtos Agrícolas - Brasil - Armazenamento.        I.      IB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Departamento de Agropecuári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IBGE. CDDI. Dep. de Documentação e Biblioteca         CDU  631.563(8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RJ-IBGE/90-09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8pt;height:216.35pt;mso-wrap-distance-left:9pt;mso-wrap-distance-right:9pt;mso-wrap-distance-top:0pt;mso-wrap-distance-bottom:0pt;margin-top:14.15pt;mso-position-vertical-relative:text;margin-left:12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Pesquisa de Estoques  /  Fundação Instituto Brasileiro de Geografia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Estatística, Departamento de Agropecuária.- n.1, pt.1(1988)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 xml:space="preserve">Rio de Janeiro : IBGE, 1989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v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Semestra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Pesquisas anteriores: de 1974-1979, 1981-1984: Armazenagem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Estocagem a Seco e a Frio; de 1986-1987: Pesquisa Especial de  Arma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zenag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ISSN 0103-618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1. Produtos Agrícolas - Brasil - Armazenamento.        I.      IB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Departamento de Agropecuári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IBGE. CDDI. Dep. de Documentação e Biblioteca         CDU  631.563(8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RJ-IBGE/90-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Impresso no Brasil/Printed in  Brazil</w:t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199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em nível de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,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artir de 1963, o inquérito passou a ser de responsabilidade do Serviço de Estatística da Produção - SEP, do Ministério da Agricultura, com periodicidade anual. Em 1966, passou a se denominar    “Armazenagem e Estocagem a Sec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7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NILDO FERNANDES SIL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 DE PESQUISAS DO IBG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 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 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    X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1997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1997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1997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1997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1997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1997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1997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1997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4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1997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1997 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199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 xml:space="preserve">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I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IX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X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  670         586    3 920 075          82      823 214         205    1 280 4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             10           8      405 655           1      115 000           2       1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            471         416    2 768 076          54      474 550         132      776 3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            189         162      746 344          27      233 664          71      494 0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  670         586    3 920 075          82      823 214         205    1 280 4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            317         281      903 382          37      247 330          66      363 7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             20          20      133 731           -            -           1        3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            216         179    1 862 595          30      311 244          89      633 6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             99          89      866 299          11      241 740          39      229 6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             17          16      152 148           4       22 900          10       49 8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              1           1        1 9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   586                  3 920 0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   151                     87 7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   277                    669 8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    88                    601 6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    56                    963 1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     7                    466 6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     5                    635 0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     2                    496 0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           271      2 103 691            82        823 214           205      1 280 4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.....            49         25 154            19          7 845            34         17 3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.....           112        291 775            28         59 780            93        231 9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.....            54        368 774            15         99 029            41        269 7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.....            51      1 026 988            16        341 560            36        685 4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.....             4        276 000             3        200 000             1         7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.....             1        115 000             1        115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5. NUMERO DE MUNICIPIOS, DE INFORMANTES E ESTOQUE DECLARADO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TOS                   *              DE              *              DE              *    ESTOQUE EM 31/12/19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PLUMA).................                              4                             10                         12 1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(EM CASCA)...................                             36                             86                         42 1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BENEFICIADO..................                             34                             78                          2 7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RROZ...................                              6                              7                            5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COCO).....................                              1                              1                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GRÃO).....................                              5                              6                            1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PRETO (EM GRÃO).............                             69                            137                          1 6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DE COR (EM GRÃO)............                             59                            139                          7 6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LHO (EM GRÃO)....................                             96                            191                        119 4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MILHO...................                             15                             19                          1 5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JA (EM GRÃO).....................                             43                             67                         50 0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SOJA....................                             12                             16                          4 5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IGO (EM GRÃO)....................                             40                             62                         63 9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TRIGO...................                              4                              8                          2 0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ECLARADO EM 31/12/1997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TOS                   *              DE              *              DE              *    ESTOQUE EM 31/12/19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PLUMA).................                              1                              2                           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LH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MILHO...................                              1                              1                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JA (EM GRÃO).....................                              1                              1                             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10         12 12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10         12 12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86         42 191            78          2 7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3            1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68         35 178            69          2 2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18          7 013             6            3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7            506             1              8             6            1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6            346             1              8             6            1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1            16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137          1 629           139          7 626           191        119 4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2              2             5            587             2            4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62            820            46          1 463            77         61 5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73            807            88          5 576           112         57 4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19          1 503            67         50 024            16          4 5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2          4 994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10          1 475            25         40 289             8          4 3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9             28            40          4 741             7            2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62                63 913                     8                 2 0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                     2                   122                     1       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                    33                39 745                     2                   1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                    27                24 045                     5                 1 9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10         12 12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10         12 12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86         42 191            78          2 7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5            631            26            1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1          1 704            19            1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68         36 879            28          2 1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12          2 977             4            2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7            506             1              8             6            1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1            12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3            316             1              8             6            1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3             6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137          1 629           139          7 626           191        119 4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88          1 139            91          3 371           119         53 0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20            145            17            105            1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2             45             1            148            26         53 4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22            257            28          3 996            32         12 5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4             43             1              1             3            2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1              0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19          1 503            67         50 024            16          4 5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11            162            46          4 582            10          4 2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1          1 318             5         39 029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7             24            13          5 545             3             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3            868             2            1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62                63 913                     8                 2 0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                    22                10 110                     2                   1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                    20                36 40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                    19                16 902                     4                 1 8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                     1                   500                     2                    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2            24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2            24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12             1             2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1             12             1             2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2            24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2            24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12             1             2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1             2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1             1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10         12 12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7          4 20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1             4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1            80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1          7 06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73         33 532            76          2 4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10          6 088            11            4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45         18 954            45          1 4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13          6 051            15            2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5          2 440             5            2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6            361             1              8             6            1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3            1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3             66             1              8             3             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3            29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129          1 348           134          7 394           153         71 1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35             49            50            235            50          4 4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53            344            45          2 737            59         27 4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25            440            21          1 063            24         14 3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16            515            18          3 358            19         24 7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1            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18          1 503            55         11 962            15          4 5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1              4            21             3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10            155            16            412             7            1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6             26             7            412             5            1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1          1 318            10          4 538             3          4 1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1          6 5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 44                46 725                     8                 2 0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9                 2 25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12                 4 501                     3                   2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11                18 46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12                21 509                     5                 1 8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56         36 550            19          1 7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6          1 184             1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32         15 410            12            8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10         10 395             2            1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8          9 562             4            7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3            31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2            17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1            14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39          1 179            34          4 432            94        115 9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6             10             5             39             8            6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13            239            11          1 036            29          6 9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7            310             8          1 086            27         25 1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13            620            10          2 271            28         66 2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2         16 9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8          1 340            38         49 886            11          4 3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3          1 319             4            154             2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1             18             9            289             3            4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3              1             9            420             4             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1              2            14         37 473             2          3 8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1          6 5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1          4 98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 54                63 683                     6                 1 9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8                 1 39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19                 9 954                     3                   3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14                10 32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11                40 339                     3                 1 6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1                 1 62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1                    3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 670            10           471           189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CATARINENSE............................              257             3           122           13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MIGUEL D'OESTE.......................               28             -            19             9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ESCANSO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ONISIO CERQUEIRA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CIAB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UJA DO SUL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ORA DO OESTE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IRANGA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DAI.......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A SOLA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QUEZA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MELANDI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CEDRO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IGUEL D'OESTE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NAPOLIS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HAPECO..................................              126             1            42            8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S DE CHAPECO.....................                5             -             2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S FRIAS......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IBI.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ERE............................               13             -             6             7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XAMBU DO SUL.......................                5             -             1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PECO..............................               22             1             8            1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DILHEIRA ALTA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NEL FREITAS......................                6             -             2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UNHA PORA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A DO SUL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TAMBU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TI................................                3             -             -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DINOPOLIS.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VILHA........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DELO...............................                4             -             1             3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ERECHIM.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ITABERABA.......................                3             -             -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ITOS.............................               11             -             6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HALZINHO..........................                5             -             3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LANALTO ALEGRE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ILOMBO.............................                8             -             1             7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RNARDINO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OURENCO DO OESTE................                6             -             3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UDADES.............................                5             -             1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 ALTA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L BRASIL...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IAO DO OESTE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XANXERE..................................               63             -            39            2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BELARDO LUZ.........................                9             -             6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NEL MARTINS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TRE RIOS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AXINAL DOS GUEDES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LVAO..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UACU...........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EADO GRANDE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EMA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O VERDE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 SERRADA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DOMINGOS.........................                5             -             2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EAO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XANXERE..............................               17             -            13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XAXIM................................               11             -             6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OACABA..................................               24             2            19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ADOR..............................                5             -             4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NZAL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NDUVAS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VAL VELHO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ERVAL D'OESTE.......................                2             2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RA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ACABA...........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CERDOPOLIS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O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NGARA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DEIRA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NCORDIA................................               16             -             3            1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VOREDO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ORDIA........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UMIRIM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..................................                3             -             -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NDOIA DO SUL...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ITIBA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TUBA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ARA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XAVANTINA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CATARINENSE............................               94             2            77            1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NOINHAS................................               45             -            36             9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OINHAS............................               19             -            14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INEOPOLIS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IOPOLIS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FRA................................               10             -            10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STELO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PANDUVA.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UNIAO......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BARRAS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BENTO DO SUL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ALEGRE.........................                1             -             -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NTO DO SUL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OINVILLE................................               45             2            38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QUARI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MIRIM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AGUA DO SUL......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INVILLE............................               27             -            2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SSARANDUBA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 DO SUL.................                5             2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ERRANA......................................               26             2            16             8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URITIBANOS..............................                8             1             3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NOVOS.........................                7             1             3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URITIBANOS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S DE LAGES..........................               18             1            13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ITA GARIBALDI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BELO DO SUL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ES................................               13             1            1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QUIM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ITAJAI...............................              151             1           140            10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DO SUL...............................               38             -            35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RONOMIC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URORA...............................               11             -            1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CO DO TROMBUDO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MA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URENTINO...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IM DOCE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USO REDONDO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GETULIO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O OESTE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O SUL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IO.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OMBUDO CENTRAL.....................                3             -             3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LUMENAU.................................               31             -            28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SCURRA..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NEDITO NOVO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LUMENAU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USQUE..............................               10             -            10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SPAR...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BIRUBA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AIAL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OS CEDROS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DEIO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IMBO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JAI...................................               10             1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LHOTA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JAI...............................                8             1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AVEGANTES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PORANGA...............................               72             -            68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ROLANDIA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TALANTA.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MBUIA...............................               16             -            1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PORANGA...........................               32             -            3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TROLANDIA..........................               15             -            13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DAL RAMOS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GRANDE FLORIANOPOLIS.........................               31             2            28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IJUCAS..................................                8             -             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OBERTO LEAL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BATISTA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IJUCAS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LORIANOPOLIS............................               15             2            1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ANOPOLIS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HOCA..............................                3             1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ULO LOPES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.............................                9             1             8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BULEIRO................................                8             -             7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FREDO WAGNER.......................                8             -             7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CATARINENSE..............................              111             -            88            2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UBARAO..................................               24             -            18             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CO DO NORTE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VARI DE BAIXO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RAO PARA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MBITUB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GUARUNA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UNA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RLEANS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AS GRANDES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GAO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ZE DE MAIO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BARAO.............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RICIUMA.................................               35             -            30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ICIUMA.............................                8             -             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QUILHINHA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CARA...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O DA FUMACA......................                8             -             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VENEZA..........................               10             -             8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SSANGA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RANGUA................................               52             -            40            1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NGUA............................               11             -            10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MO.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INTO MACHADO......................                5             -             3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CAJA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LEIRO..............................                8             -             6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O GRANDE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 DE TORRES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AIA GRANDE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OSA DO SUL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SUL..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IMBE DO SUL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RVO................................               10             -             7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670        317         20        216         99         17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CATARINENSE............................       257        167          1         44         42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MIGUEL D'OESTE.......................        28         22          -          1          4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ESCANSO..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ONISIO CERQUEIRA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CIABA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UJA DO SUL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ORA DO OESTE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IRANGA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DAI.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A SOLA...........................         5          4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QUEZA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MELANDIA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CEDRO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IGUEL D'OESTE...................         6          5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NAPOLIS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HAPECO..................................       126         86          -         13         26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S DE CHAPECO.....................         5          3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S FRIAS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IBI..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ERE............................        13         10          -          -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XAMBU DO SUL.......................         5          5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PECO..............................        22         13          -          8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DILHEIRA ALTA.....................         3          1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NEL FREITAS......................         6          5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UNHA PORA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A DO SUL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TAMBU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TI.....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DINOPOLIS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VILHA............................         4          -          -          1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DELO...............................         4          4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ERECHIM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ITABERABA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ITOS.............................        11          -          -          -         1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HALZINHO..........................         5          4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LANALTO ALEGRE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ILOMBO.............................         8          8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RNARDINO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OURENCO DO OESTE................         6          3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UDADES.............................         5          5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 ALTA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L BRASIL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IAO DO OESTE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XANXERE..................................        63         39          -         16          7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BELARDO LUZ.........................         9          5          -          1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NEL MARTINS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TRE RIOS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AXINAL DOS GUEDES...................         3          2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LVAO...............................         3          2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UACU...............................         3          2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EADO GRANDE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EMA.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O VERDE.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 SERRADA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DOMINGOS.........................         5          3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EAO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XANXERE..............................        17         10          -          7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XAXIM................................        11          7          -          4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OACABA..................................        24          8          -         11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ADOR..............................         5          1          -          3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NZAL..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NDUVAS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VAL VELHO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ERVAL D'OESTE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RA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ACABA..............................         6          2          -          3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CERDOPOLIS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O.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NGARA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DEIRA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NCORDIA................................        16         12          1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VOREDO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ORDIA............................         4          1          1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UMIRIM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.......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NDOIA DO SUL.......................         3          2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ITIBA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TUBA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ARA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XAVANTINA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CATARINENSE............................        94         31         11         32         11          8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NOINHAS................................        45         18          1         10          9          7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OINHAS............................        19          8          -          4          5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INEOPOLIS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IOPOLIS...........................         2          -          -          1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FRA................................        10          5          1          3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STELO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PANDUVA............................         5          3          -          -          -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UNIAO..........................         4          1          -          -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BARRAS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BENTO DO SUL.........................         4          -          -          4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ALEGRE.........................         1          -          -          1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NTO DO SUL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OINVILLE................................        45         13         10         18          2          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QUARI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MIRIM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AGUA DO SUL.......................         7          -          -          6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INVILLE............................        27         10          9          7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SSARANDUBA...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 DO SUL.................         5          1          1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ERRANA......................................        26          7          2          5          8          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URITIBANOS..............................         8          1          -          1          4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NOVOS.........................         7          1          -          1          3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URITIBANOS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S DE LAGES..........................        18          6          2          4          4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ITA GARIBALDI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BELO DO SUL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ES................................        13          6          2          4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QUIM..........................         2          -          -          -          -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ITAJAI...............................       151         87          1         57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DO SUL...............................        38         17          -         19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RONOMICA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URORA...............................        11          9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CO DO TROMBUDO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MA..............................         3          1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URENTINO...........................         6          1          -          5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IM DOCE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USO REDONDO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GETULIO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O OESTE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O SUL...........................         5          3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IO......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OMBUDO CENTRAL.....................         3          -          -          3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LUMENAU.................................        31          2          -         26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SCURRA..............................         4          -          -          3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NEDITO NOVO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LUMENAU.............................         3          2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USQUE..............................        10          -          -         10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SPAR...............................         4          -          -          3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BIRUBA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AIAL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OS CEDROS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DEIO.........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IMBO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JAI...................................        10          1          1          7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LHOTA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JAI...............................         8          1          1          5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AVEGANTES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PORANGA...............................        72         67          -          5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ROLANDIA.....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TALANTA.............................         5          5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MBUIA...............................        16         16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PORANGA...........................        32         3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TROLANDIA..........................        15         14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DAL RAMOS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GRANDE FLORIANOPOLIS.........................        31         22          2          5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IJUCAS..................................         8          6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OBERTO LEAL........................         6          6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BATISTA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IJUCAS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LORIANOPOLIS............................        15          8          2          3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ANOPOLIS........................         2          1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HOCA..............................         3          1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ULO LOPES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.............................         9          6          1          1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BULEIRO................................         8          8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FREDO WAGNER.......................         8          8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CATARINENSE..............................       111          3          3         73         30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UBARAO..................................        24          3          -         14          5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CO DO NORTE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VARI DE BAIXO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RAO PARA.....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MBITUBA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GUARUNA.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UNA.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RLEANS.......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AS GRANDES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GAO.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ZE DE MAIO........................         3          -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BARAO..............................         7          1          -          5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RICIUMA.................................        35          -          3         27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ICIUMA.............................         8          -          2          6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QUILHINHA.........................         4          -          -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CARA................................         3          -          1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O DA FUMACA......................         8          -          -          8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VENEZA..........................        10          -          -          9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SSANGA.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RANGUA................................        52          -          -         32         20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NGUA............................        11          -          -          6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MO.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INTO MACHADO......................         5          -          -          4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CAJA.............................         4          -          -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LEIRO..............................         8          -          -          4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O GRANDE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 DE TORRES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AIA GRANDE.........................         5          -          -          3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OSA DO SUL....................         1          -          -          -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SUL......................         3          -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IMBE DO SUL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RVO................................        10          -          -          8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670         586    3 920 075          82      823 214         205    1 280 4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CATARINENSE............................         257         210      896 173          52      417 753          98      731 9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MIGUEL D'OESTE.......................          28          23      108 105           8      144 860           8       58 2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ESCANSO.............................           3           2        5 270           1        4 200           2        8 7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ONISIO CERQUEIRA...................           1           1          9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CIABA...........................           1           1        2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UJA DO SUL.......................           1           1        5 384           1        5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ORA DO OESTE.......................           1           1        1 200           -            -           1        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IRANGA...........................           2           1          320           1        7 560           1        6 7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DAI...............................           2           2        4 100           -            -           1        3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A SOLA...........................           5           4       25 480           1       19 200           3       37 2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QUEZA..............................           1           1        6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MELANDIA...........................           1           1        2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CEDRO....................           3           3       13 883           1        7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IGUEL D'OESTE...................           6           4       40 623           3      101 7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NAPOLIS............................           1           1          94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HAPECO..................................         126         110      372 369          14      108 140          38      325 0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S DE CHAPECO.....................           5           4       20 702           -            -           1          3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S FRIAS..........................           3           3        5 62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IBI................................           2           2        8 800           -            -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ERE............................          13          11       51 100           3       11 700           6       5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XAMBU DO SUL.......................           5           4        1 825           -            -           1        4 2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PECO..............................          22          17       91 566           4       53 600           9      167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DILHEIRA ALTA.....................           3           2       16 250           -            -           2        4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NEL FREITAS......................           6           4        3 700           2        2 700           1        5 9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UNHA PORA...........................           1           1       13 860           -            -           1       13 9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A DO SUL.......................           2           2        1 20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TAMBU.............................           1           1          41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TI................................           3           3        1 21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DINOPOLIS.........................           2           2          8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VILHA............................           4           3       35 924           -            -           1       12 9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DELO...............................           4           4       20 275           -            -           1        5 4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ERECHIM.........................           2           1          405           -            -           1        5 9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ITABERABA.......................           3           3        1 20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           1           1        2 610           1          18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ITOS.............................          11          11       42 690           -            -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HALZINHO..........................           5           4        8 363           1        9 000           4       13 6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LANALTO ALEGRE......................           1           1         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ILOMBO.............................           8           8        8 340           1           60           2       18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RNARDINO.......................           1           1          4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           2           2        4 650           -            -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OURENCO DO OESTE................           6           5       20 200           1       25 000           4        8 5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UDADES.............................           5           5        4 500           1        5 900           1         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 ALTA...........................           1           1        1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L BRASIL...........................           2           2        1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IAO DO OESTE.......................           2           2        2 28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XANXERE..................................          63          52      301 451          16       94 550          30      169 1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BELARDO LUZ.........................           9           8       71 240           2       15 000           7       26 9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............................           1           1          400           1           9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NEL MARTINS......................           2           1        1 100           2        2 580           1          1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TRE RIOS...........................           1           1          40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AXINAL DOS GUEDES...................           3           3       18 883           1        3 600           2       12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LVAO...............................           3           1        2 080           2        4 040           1        3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UACU...............................           3           3       11 655           1        6 000           2          9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EADO GRANDE.......................           1           1        1 6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EMA...............................           2           1          405           -            -           1        4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O VERDE...........................           2           2        3 900           1          600           2        7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 SERRADA........................           2           2        2 0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DOMINGOS.........................           5           5       23 160           3       29 240           2        4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EAO..............................           1           1        1 3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XANXERE..............................          17          13      142 485           3       33 400           8       69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XAXIM................................          11           9       20 698           -            -           4       38 7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OACABA..................................          24          14       64 336           9       23 479          15      159 7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ADOR..............................           5           4       10 275           1          871           2        1 399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NZAL.............................           3           1        4 000           -            -           2       2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NDUVAS...........................           1           -            -           1        4 400           1       16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VAL VELHO..........................           1           -            -           -            -           1          6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ERVAL D'OESTE.......................           2           1        6 375           -            -           1        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RA...............................           1           1          7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ACABA..............................           6           4       23 916           4        7 903           5       73 6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CERDOPOLIS.........................           1           1          700           1          205           1         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O.................................           1           1       11 400           1          100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NGARA..............................           1           1        6 9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DEIRA..............................           2           -            -           1       10 000           1       30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NCORDIA................................          16          11       49 912           5       46 724           7       19 7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VOREDO.............................           1           1        8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ORDIA............................           4           4       26 612           2       42 644           2       1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UMIRIM.............................           1           1        3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..................................           3           1          500           2        2 280           2        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NDOIA DO SUL.......................           3           1        3 000           -            -           2        1 0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ITIBA.............................           1           1        4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TUBA.............................           1           1        1 3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ARA................................           1           -            -           1        1 800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XAVANTINA............................           1           1        3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CATARINENSE............................          94          80      681 864          13      244 985          31      192 7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NOINHAS................................          45          37      280 817           9       50 020          17       63 6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OINHAS............................          19          17      114 512           3        8 400           5       20 9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INEOPOLIS..........................           2           1        2 500           -            -           1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IOPOLIS...........................           2           2        9 180           -            -           1         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FRA................................          10           7       45 039           2       13 000           4       15 5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STELO........................           2           2        3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PANDUVA............................           5           3       89 576           3       26 220           3       19 9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UNIAO..........................           4           4        8 580           1        2 400           3        3 4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BARRAS..........................           1           1        8 4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BENTO DO SUL.........................           4           3       20 197           -            -           1        1 4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ALEGRE.........................           1           1        1 8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NTO DO SUL.....................           3           2       18 397           -            -           1        1 4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OINVILLE................................          45          40      380 850           4      194 965          13      127 6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QUARI.............................           2           1        2 082           -            -           1         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MIRIM...........................           1           1       11 261           -            -           1       1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AGUA DO SUL.......................           7           5       18 580           1        2 500           4       47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INVILLE............................          27          27      176 843           1        8 465           3       11 0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SSARANDUBA.........................           3           2        5 180           -            -           2       23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 DO SUL.................           5           4      166 904           2      184 000           2       34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ERRANA......................................          26          22      108 800           4       76 106           9       92 0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URITIBANOS..............................           8           6       52 115           4       76 106           6       82 4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NOVOS.........................           7           5       39 115           4       76 106           5       71 1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URITIBANOS..........................           1           1       13 000           -            -           1       11 3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S DE LAGES..........................          18          16       56 685           -            -           3        9 5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ITA GARIBALDI......................           2           2        3 65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BELO DO SUL....................           1           -            -           -            -           1        4 3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ES................................          13          12       46 528           -            -           2        5 2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QUIM..........................           2           2        6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ITAJAI...............................         151         144    1 627 910           8       64 460          19       79 6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DO SUL...............................          38          33      102 449           4        3 560           7       45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RONOMICA...........................           1           1        6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URORA...............................          11           9       15 430           2        1 56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CO DO TROMBUDO....................           1           1        1 49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MA..............................           3           3        6 71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URENTINO...........................           6           5        9 970           -            -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IM DOCE...........................           1           -            -           -            -           1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USO REDONDO........................           2           2        4 386           -            -           1       10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GETULIO...................           2           2        7 0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O OESTE.........................           1           1        7 000           1        1 000           1       1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O SUL...........................           5           5       34 218           -            -           1        6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IO.................................           2           1        4 800           1        1 000           1        2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OMBUDO CENTRAL.....................           3           3        5 390           -            -           1        6 2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LUMENAU.................................          31          29      522 964           3       30 900           7       27 2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SCURRA..............................           4           3        9 650           1        1 400           3       16 3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NEDITO NOVO........................           1           1        2 250           -            -           1        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LUMENAU.............................           3           3      137 72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USQUE..............................          10          10      166 620           1        1 000           1        3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SPAR...............................           4           3       15 478           1       28 500           1        1 6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BIRUBA............................           1           1        3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AIAL..............................           2           2      119 80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OS CEDROS.......................           2           2        3 570           -            -           1        3 7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DEIO...............................           3           3        8 0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IMBO................................           1           1       56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JAI...................................          10          10      874 769           1       30 000           3        6 5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LHOTA...............................           1           1       16 666           1       30 000           1        2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JAI...............................           8           8      851 503           -            -           1        3 3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AVEGANTES...........................           1           1        6 600           -            -           1        1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PORANGA...............................          72          72      127 728           -            -           2          6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ROLANDIA...........................           3           3        6 07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TALANTA.............................           5           5        4 95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MBUIA...............................          16          16       12 343           -            -           1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PORANGA...........................          32          32       70 280           -            -           1          6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TROLANDIA..........................          15          15       33 20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DAL RAMOS..........................           1           1          86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GRANDE FLORIANOPOLIS.........................          31          31      138 450           1       10 000           2        3 7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IJUCAS..................................           8           8       42 037           1       10 000           2        3 7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OBERTO LEAL........................           6           6        6 7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BATISTA.....................           1           1       27 777           1       10 000           1        1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IJUCAS..............................           1           1        7 500           -            -           1        2 7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LORIANOPOLIS............................          15          15       83 18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ANOPOLIS........................           2           2       10 3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HOCA..............................           3           3       10 0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ULO LOPES..........................           1           1        1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.............................           9           9       60 989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BULEIRO................................           8           8       13 22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FREDO WAGNER.......................           8           8       13 22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CATARINENSE..............................         111          99      466 878           4        9 910          46      180 4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UBARAO..................................          24          23      188 380           1        5 000           5       45 4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CO DO NORTE.......................           2           1        2 500           -            -           2       14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VARI DE BAIXO....................           2           2        4 8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RAO PARA............................           1           1        4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MBITUBA.............................           1           1       25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GUARUNA............................           2           2        4 65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UNA...............................           2           2        1 2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RLEANS..............................           1           1       10 320           -            -           1        4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AS GRANDES.......................           1           1        2 8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GAO...............................           2           2       11 58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ZE DE MAIO........................           3           3       27 11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BARAO..............................           7           7       93 194           1        5 000           2       26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RICIUMA.................................          35          31      108 971           3        4 910          21       64 6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ICIUMA.............................           8           8       45 730           1        2 000           5       19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QUILHINHA.........................           4           4       12 480           -            -           4       13 0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CARA................................           3           2       19 425           1        2 160           1        2 1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O DA FUMACA......................           8           6       13 452           -            -           5       19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VENEZA..........................          10           9       15 434           1          750           5        7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SSANGA............................           2           2        2 450           -            -           1        3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RANGUA................................          52          45      169 527           -            -          20       70 3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NGUA............................          11          11       61 53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MO.................................           1           -            -           -            -           1        2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INTO MACHADO......................           5           5       23 077           -            -           3        8 3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CAJA.............................           4           4       10 7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LEIRO..............................           8           7       19 080           -            -           4        8 7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O GRANDE.........................           1           1        1 500           -            -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 DE TORRES......................           1           1        4 830           -            -           1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AIA GRANDE.........................           5           5       11 790           -            -           2        3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OSA DO SUL....................           1           1        1 25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SUL......................           3           3        6 550           -            -           1        2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IMBE DO SUL.........................           2           2        2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RVO................................          10           5       26 754           -            -           7       35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10         12 12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CATARINENSE............................             3          8 00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BENTO DO SUL.........................             2            94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NTO DO SUL.....................             2            94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OINVILLE................................             1          7 06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INVILLE............................             1          7 06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ITAJAI...............................             7          4 11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LUMENAU.................................             7          4 11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USQUE..............................             6          3 88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SPAR...............................             1            22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86         42 191            78          2 7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CATARINENSE............................             -              -             5            120             7            2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MIGUEL D'OESTE.......................             -              -             -              -             2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CEDRO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NAPOLIS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HAPECO..................................             -              -             -              -             2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PECO..............................             -              -             -              -             2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XANXERE..................................             -              -             2             92             1            2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BELARDO LUZ.........................             -              -             2             9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XAXIM................................             -              -             -              -             1            2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OACABA..................................             -              -             1             14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ADOR..............................             -              -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ACABA..............................             -              -             1             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NCORDIA................................             -              -             2             14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ORDIA..........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NDOIA DO SUL.......................             -              -             2             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CATARINENSE............................             -              -            10          6 648            30            6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NOINHAS................................             -              -             -              -             3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FRA................................             -              -             -              -             3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OINVILLE................................             -              -            10          6 648            27            6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QUARI..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AGUA DO SUL.......................             -              -             4          3 869             4            3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INVILLE............................             -              -             3            467            19             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SSARANDUBA.........................             -              -             3          2 312             1            1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 DO SUL.................             -              -             -              -             2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ERRANA......................................             -              -             1            118             5             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S DE LAGES..........................             -              -             1            118             5             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ES................................             -              -             1            118             5             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ITAJAI...............................             -              -            15          6 155             9            2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DO SUL...............................             -              -             4            979             2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IM DOCE...........................             -              -             1            18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USO REDONDO........................             -              -             1            154             2              9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O OESTE.........................             -              -             1            2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O SUL...........................             -              -             1            38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LUMENAU.................................             -              -            10          5 009             6            2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SCURRA..............................             -              -             2          2 175             1             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LUMENAU..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USQUE..............................             -              -             2            302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SPAR...............................             -              -             2            26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BIRUBA............................             -              -             1          1 003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OS CEDROS.......................             -              -             1            972             1             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DEIO...............................             -              -             2            294             1             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JAI...................................             -              -             1            167             1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JAI...............................             -              -             -              -             1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AVEGANTES...........................             -              -             1            16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GRANDE FLORIANOPOLIS.........................             -              -             3          2 136            12            3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IJUCAS..................................             -              -             1          1 246             1             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IJUCAS..............................             -              -             1          1 246             1             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LORIANOPOLIS............................             -              -             2            890            11            2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ANOPOLIS........................             -              -             -              -             2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HOCA...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ULO LOPES..........................             -              -             1            535             1             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.............................             -              -             1            355             7            2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CATARINENSE..............................             -              -            52         27 015            15          1 1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UBARAO..................................             -              -             3          2 870             1            3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BARAO..............................             -              -             3          2 870             1            3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RICIUMA.................................             -              -            21         10 847            10            6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ICIUMA.............................             -              -             4          1 915             5            1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QUILHINHA.........................             -              -             4          2 948             1             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O DA FUMACA......................             -              -             6          4 563             2            3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VENEZA..........................             -              -             6            888             1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SSANGA............................             -              -             1            533             1             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RANGUA................................             -              -            28         13 298             4            1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NGUA............................             -              -             3            385             3            111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INTO MACHADO......................             -              -             4          3 56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LEIRO..............................             -              -             5          2 179             1             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O GRANDE.........................             -              -             1            64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 DE TORRES......................             -              -             1          1 84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AIA GRANDE.........................             -              -             4            24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SUL......................             -              -             1             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IMBE DO SUL.........................             -              -             1            1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RVO................................             -              -             8          4 31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7            506             1              8             6            1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CATARINENSE............................             3            29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OINVILLE................................             3            29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AGUA DO SUL.......................             1            16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INVILLE............................             2            13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ERRANA......................................             -              -             -              -             1            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S DE LAGES..........................             -              -             -              -             1            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ES................................             -              -             -              -             1            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ITAJAI...............................             1            145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DO SUL........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MA.......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LUMENAU.................................             1            14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SCURRA..............................             1            14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GRANDE FLORIANOPOLIS.........................             -              -             -              -             1             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LORIANOPOLIS............................             -              -             -              -             1             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HOCA..............................             -              -             -              -             1             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CATARINENSE..............................             3             66             1              8             3             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UBARAO..................................             1             55             -              -             2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BARAO..............................             1             55             -              -             2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RANGUA................................             2             11             1              8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NGUA............................             1              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CAJA.............................             -              -             1              8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LEIRO..............................             1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137          1 629           139          7 626           191        119 4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CATARINENSE............................            85            726           106          6 712           135        104 1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MIGUEL D'OESTE.......................             7            118             7          1 124            17         18 9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ESCANSO.............................             1             13             2             59             1          1 2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ONISIO CERQUEIRA.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CIABA.........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UJA DO SUL.......................             -              -             -              -             1            1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ORA DO OESTE.......................             -              -             -              -             1           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IRANGA...........................             1              7             1            224             2          5 3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DAI...............................             1              2             1            347             1            9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A SOLA...........................             1              1             -              -             2          2 4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QUEZA..............................             1              0             1             14             1             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CEDRO....................             -              -             -              -             2            2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IGUEL D'OESTE...................             1             95             1            479             3          7 9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NAPOLIS............................             1              0             1              0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HAPECO..................................            58            446            77          4 771            69         47 3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S DE CHAPECO.....................             2              0             3             11             3             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S FRIAS..........................             1             13             3             70             2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IBI................................             2             36             2            845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ERE............................             5              4             6             26             7          6 5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XAMBU DO SUL.......................             -              -             3              5             3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PECO..............................             6            106             9          1 772            12         28 2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DILHEIRA ALTA.....................             1             47             1             93             1            5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NEL FREITAS......................             2              6             3             20             2             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UNHA PORA...........................             1            112             1             51             1            9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A DO SUL.......................             2              3             2              5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TAMBU.............................             -              -             1              0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TI................................             1              0             2             10             3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DINOPOLIS.........................             1              2             1              0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VILHA............................             2             14             2            270             2            7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DELO...............................             2              9             3            346             1            6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ERECHIM.........................             1              2             1             14             1          2 275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ITABERABA.......................             2              1             2             16             2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ITOS.............................             7             25             9          1 027             6            7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HALZINHO..........................             3             23             2             48             1            7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LANALTO ALEGRE......................             1              0             1             11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ILOMBO.............................             4              8             6             35             6          3 8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RNARDINO.......................             1              0             1              0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             -              -             2             13             1            4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OURENCO DO OESTE................             2              1             2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UDADES.............................             4             19             4             26             4          1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 ALTA...........................             1              2             1             27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L BRASIL...........................             2              8             2              9             2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IAO DO OESTE.......................             2              6             2             17             2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XANXERE..................................            11             99            13            121            25         14 5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BELARDO LUZ.........................             1             46             -              -             3            7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............................             1              1             1              1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NEL MARTINS......................             1              0             1              0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TRE RIOS...........................             1              1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AXINAL DOS GUEDES...................             -              -             -              -             1             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LVAO...............................             -              -             -              -             1           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UACU...............................             1              1             1              3             2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EADO GRANDE.......................             -              -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EMA...............................             1              5             1             10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DOMINGOS.........................             2              1             3             19             4          1 5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XANXERE..............................             1              1             2             82             6          7 6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XAXIM................................             2             45             3              7             4          4 3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OACABA..................................             3             25             4            511            12         14 8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ADOR..............................             1             10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NZAL.............................             -              -             -              -             1            9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NDUVAS...........................             -              -             -              -             1          3 0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ERVAL D'OESTE.......................             -              -             1             83             1            4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RA.....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ACABA..............................             1             14             2            308             4          5 201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O.................................             -              -             1            1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NGARA..............................             1              1             -              -             1            7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DEIRA..............................             -              -             -              -             2          4 4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NCORDIA................................             6             38             5            185            12          8 4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VOREDO.............................             -              -             -              -             1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ORDIA............................             2             35             3            177             2          7 3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UMIRIM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..................................             2              3             2              7             3            2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NDOIA DO SUL.......................             1              0             -              -             3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ITIBA.............................             -              -             -              -             1             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ARA................................             1              1             -              -             1            7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CATARINENSE............................            32            399            19             15            21          1 6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NOINHAS................................            11            380             -              -             5            2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OINHAS............................             4            103             -              -             2             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IOPOLIS...........................             1              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FRA................................             4            224             -              -             2             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PANDUVA............................             2             48             -              -             1            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OINVILLE................................            21             19            19             15            16          1 4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QUARI.............................             1              1             1              0             2             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AGUA DO SUL.......................             1              0             1              5             2  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INVILLE............................            17             16            15              8            10            1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 DO SUL.................             2              2             2              1             2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ERRANA......................................             6             57             8            755             9            8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URITIBANOS..............................             3             47             4            545             1            1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NOVOS.........................             3             47             4            545             1            1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S DE LAGES..........................             3             10             4            210             8            7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ITA GARIBALDI......................             -              -             1            117             1             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BELO DO SUL....................             -              -             -              -             1           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ES................................             3             10             3             93             6             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ITAJAI...............................             4            306             1             10            10          3 7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DO SUL...............................             2            277             1             10             5          3 2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URENTINO...........................             1             10             1             10             1            74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GETULIO...................             -              -             -              -             1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O SUL...........................             1            267             -              -             2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OMBUDO CENTRAL.....................             -              -             -              -             1          2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LUMENAU.................................             -              -             -              -             2            3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NEDITO NOVO........................             -              -             -              -             1            3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SPAR...............................             -              -             -              -             1             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JAI.........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JAI.....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PORANGA...............................             1             28             -              -             3             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PORANGA...........................             1             28             -              -             2             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TROLANDIA..........................             -              -             -              -             1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GRANDE FLORIANOPOLIS.........................             5              7             3             38             3             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LORIANOPOLIS............................             5              7             3             38             3             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ANOPOLIS........................             2              1             1              2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HOCA..............................             1              1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.............................             2              5             2             36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CATARINENSE..............................             5            135             2             97            13          8 8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UBARAO..................................             2              8             -              -             4          2 6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CO DO NORTE.......................             -              -             -              -             2          2 4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RLEANS..............................             1              2             -              -             1            1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ZE DE MAIO........................             1              6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RICIUMA.................................             3            127             2             97             7          5 7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ICIUMA.............................             2             79             1             90             1          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QUILHINHA.........................             -              -             -              -             1            5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CARA................................             1             48             1              7             3            1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VENEZA..........................             -              -             -              -             2             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RANGUA................................             -              -             -              -             2            5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LEIRO..............................             -              -             -              -             1            2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RVO................................             -              -             -              -             1            3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19          1 503            67         50 024            16          4 5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CATARINENSE............................            16          1 421            54         27 250            14          4 4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MIGUEL D'OESTE.......................             3              8             2              1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ESCANSO.............................             1              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CIABA...........................             1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ORA DO OESTE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IRANGA...........................             -              -             1              0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IGUEL D'OESTE...................             1              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HAPECO..................................             6             60            35          7 184             4            1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S DE CHAPECO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S FRIAS..........................             1             35             1              0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IBI.......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ERE............................             -              -             2             60             1            1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XAMBU DO SUL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PECO..............................             -              -             7          7 0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DILHEIRA ALTA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NEL FREITAS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UNHA PORA...........................             -              -             1             6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TAMBU....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DINOPOLIS.........................             -              -             2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VILHA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DELO...............................             1              4             1              2             1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ERECHIM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ITABERABA.......................             -              -             2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ITOS.............................             -              -             3              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HALZINHO..........................             -              -             2             2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LANALTO ALEGRE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OURENCO DO OESTE................             3             19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UDADES.............................             1              1             3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 ALTA....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L BRASIL...........................             -              -             1              0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XANXERE..................................             7          1 353            15            918             9          4 2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BELARDO LUZ.........................             -              -             3            203             3          3 9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...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AXINAL DOS GUEDES...................             1              0             1            261             1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LVAO.....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UACU...............................             1              0             2            244             2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O VERDE...........................             -              -             2            142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DOMINGOS.........................             1              2             2             3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XANXERE..............................             3          1 350             1              0             2            2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XAXIM................................             -              -             3             3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OACABA..................................             -              -             2         19 14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NZAL.............................             -              -             1              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DEIRA..............................             -              -             1         19 13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CATARINENSE............................             1              0             8         12 48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NOINHAS................................             -              -             5            84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OINHAS............................             -              -             2             7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IOPOLIS...........................             -              -             1            12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FRA................................             -              -             1             2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PANDUVA............................             -              -             1            61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OINVILLE................................             1              0             3         11 64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MIRIM...........................             -              -             1             9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INVILLE..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 DO SUL.................             -              -             2         11 54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ERRANA......................................             -              -             3            173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URITIBANOS..............................             -              -             2            168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NOVOS.........................             -              -             2            168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S DE LAGES...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ES.........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ITAJAI...............................             -              -             1         10 1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LUMENAU.................................             -              -             1         10 1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SPAR...............................             -              -             1         10 114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CATARINENSE..............................             2             82             1              3             1  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UBARAO..................................             2             82             1              3             1  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ZE DE MAIO........................             1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BARAO..............................             1             80             1              3             1  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       62                63 913                     8                 2 0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CATARINENSE...........................                    47                33 105                     4                   5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MIGUEL D'OESTE......................                     2                     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IRANGA..........................                     1                     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DAI..............................                     1                     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HAPECO.................................                    19                13 35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S DE CHAPECO....................                     1                    1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ERE...........................                     2                   16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PECO.............................                     5                 7 43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DILHEIRA ALTA....................                     2                   45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NEL FREITAS.....................                     1                   59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UNHA PORA..........................                     1                 4 18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DELO..............................                     1                   36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ERECHIM........................                     1                     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ITOS............................                     1                    2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HALZINHO.........................                     2                   12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                     1                     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OURENCO DO OESTE...............                     1                     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XANXERE.................................                    12                 4 423                     4                   5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BELARDO LUZ........................                     2                 1 232                     2                   3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AXINAL DOS GUEDES..................                     1                   28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UACU..............................                     1                 1 13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O VERDE..........................                     1                    3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DOMINGOS........................                     3                   542                     1                   1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XANXERE.............................                     3                 1 136                     1                    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XAXIM...............................                     1                    5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OACABA.................................                    11                14 60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ADOR.............................                     2                   55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NZAL............................                     1                    5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VAL VELHO.........................                     1                   18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ERVAL D'OESTE......................                     1                    8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ACABA.............................                     3                13 042                     -       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CERDOPOLIS........................                     1                   16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O................................                     1                   50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NGARA.............................                     1                    2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NCORDIA...............................                     3                   71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ORDIA...........................                     1                   43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NDOIA DO SUL......................                     2                   27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CATARINENSE...........................                     7                18 86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NOINHAS...............................                     4                 6 15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FRA...............................                     3                 6 01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PANDUVA...........................                     1                   13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BENTO DO SUL........................                     1                   55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NTO DO SUL....................                     1                   55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OINVILLE...............................                     2                12 16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INVILLE...........................                     1                12 12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 DO SUL................                     1                    3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ERRANA.....................................                     7                 8 016                     4                 1 4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URITIBANOS.............................                     4                 7 393                     4                 1 4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NOVOS........................                     4                 7 393                     4                 1 4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S DE LAGES.........................                     3                   62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BELO DO SUL...................                     1                   21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ES...............................                     2                   41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ITAJAI..............................                     1                 3 92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JAI..................................                     1                 3 92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JAI..............................                     1                 3 92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2            24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ITAJAI...............................             2            24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LUMENAU.................................             2            24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USQUE..............................             2            24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1             12             1             2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CATARINENSE............................             1             12             1             2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HAPECO..................................             -              -             1             2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HALZINHO..........................             -              -             1             2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OACABA..................................             1             1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NGARA..............................             1             1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NTA CATARIN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CONVENCIONAL, ESTRUTURAL E INFLAVEL.....................             257 945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GRANELEIRO E GRANELIZADO................................              25 682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SILO (PARA GRÃOS)...............................................              48 203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:                                        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COM INFORMAÇÕES DE CAPACIDADE UTIL:     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SEM INFORMAÇÕES DE CAPACIDADE UTIL:      8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>SE O ASSUNTO É BRASIL,</w:t>
      </w:r>
    </w:p>
    <w:p>
      <w:pPr>
        <w:pStyle w:val="Normal"/>
        <w:ind w:firstLine="1134"/>
        <w:jc w:val="center"/>
        <w:rPr>
          <w:rFonts w:ascii="Arial Black" w:hAnsi="Arial Black" w:eastAsia="Arial Black" w:cs="Arial Black"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>PROCURE O IBGE</w:t>
      </w:r>
    </w:p>
    <w:p>
      <w:pPr>
        <w:pStyle w:val="Normal"/>
        <w:ind w:firstLine="1134"/>
        <w:jc w:val="center"/>
        <w:rPr>
          <w:rFonts w:ascii="Courier New" w:hAnsi="Courier New" w:eastAsia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 IBGE põe à disposição da sociedade  milhares  de  informações de natureza estatística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demográfica, social e econômica), geográfica, cartográfica, geodésica e ambiental, que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mitem conhecer a realidade física, humana,  social, econômica e territorial do País.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mos na INTERNET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ttp://www.ibge.gov.br              webmaster@cddi.ibge.gov.br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OCÊ PODE OBTER AS PESQUISAS, ESTUDOS E         PE - Recife - Rua do Hospício, 387 - 4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VANTAMENTOS DO IBGE EM TODO O PAÍS            Boa Vista - 50050-050 - Tel (081)231-081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215 - Fax: (081) 231-103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: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 - Maceio - Beco São José, 125 - Centro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de Documentação e Disseminação de        57020-200 - Tel.:(082)221-2385 - Fax:(082)326-175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- CDDI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ua General Canabarro, 706                      SE - Aracaju - Rua Riachuelo, 1017 Térreo - São José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271-201 - Maracanã - Rio de Janeiro - RJ      49015-160 - Telefax: (079)222-3122/8197/819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.: (021)284-1109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gação Direta Gratuita: 0800-218181            BA - Salvador - Av. Estados Unidos, 476 - 4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ércio - Ed. Sesquicentenário - 40013-90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vraria do IBGE                                Tel.:(071)243-9277 R.2005/2008 Telefax:(071)241-250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venida Franklin Rosevelt, 146 - loja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21-120 - Castelo - Tel.:(021)220-9147        Sul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venida Beira Mar, 436 2º andar                 PR - Curitiba - Alameda Dr. Carlos de Carvalho, 6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21-060 - Castelo - Tel.:(021)210-1250        Térreo - Centro - 80430-180 - Tel.: (041) 322-550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21)220-3543                              Ramais 253 3 254 - Telefax: (041) 222-576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                                          SC - Florianópolis - Rua Victor Meireles, 17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88010-440 - Tel.: (048) 224-073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 - Porto Velho - Rua Tenreiro Aranha, 2643    Ramais 234 e 236 - Telefax: (048) 222-033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78900-750 - Tel.: (069)221-365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S - Porto Alegre - Av. Augusto de Carvalho, 120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 - Rio Branco - Rua Benjamin Constant, 506    Térreo Praia de Belas 90010-390 Tel.:(051)228-644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900-160 - Tel.: (068)224-1540/1490   Ramais 211,213 e 225  Telefax:(051)228-644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6 - Fax: (068)224-138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este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 - Manaus - Avenida Ayrão, 667 3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025-050 - Telefax (092)232-1369      MG - Belo Horizonte - Rua Oliveira, 523 - 1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- 30310-150 Tel.:(031)223-0554 R.1112/111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R - Boa Vista - Avenida Getúlio Vargas, 76-E   Telefax:(031)223-338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301-031 - Tel.: (095)224-4103 R2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 - Vitória - Avenida dos Navegantes, 675 9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 - Belém - Av. Gentil Bittencourt, 418        Enseada do Suá - 29056-900 - Tel: (027) 325-385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ista Campos - 66035-340 -                    Fax (027) 325-390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: (091)241-1440 - Fax (091)223-855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 - Macapá - Av. Cônego Domingos Maltez, 251   SP - São Paulo - Rua Urussuí, 93 3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8900-270 - Tels.:(096)222-3128/3574   Itaim Bibi - 04542-050 - Tels.:(011)822-2106/007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(096)223-2696                               Ramal 281 - Fax (011) 822-526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 - Palmas - ACSE 01 - Conj. 03 - Lote 6/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77100-040 - Tels.: (063)215-1907       Centro-Oeste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308  - Fax: (063)215-1829 - Centro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S - Campo Grande - Rua Barão do Rio Branco, 143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deste                                        Centro - 79002-174 Tels.:(067) 721-1163/1902/15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is  32 e 42 - Fax (067) 721-152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 - São Luis - Av. Silva Maia, 13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ça Deodoro - 65020-570                         MT - Cuiabá - Avenida Tenente Coronel Duarte, 40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.: (098)221-5121 - Fax (098)232-3226         1º e 2º andares - Centro - 78005-750 -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s.:(065)322-2121/22  Fax:(065)321-3316/623-057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 - Teresina - Rua Simplício Mendes, 43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4000-110 - Tel.: (086)221-416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86)221-6308                              GO - Goiânia - Avenida  Tocantins, 675 Setor Central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4015-010 - Tel:(062)223-3121 Telefax: (062)223-31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 - Fortaleza - Av. 13 de Maio, 290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fica - 64040-531 - Telfax: (085) 243-6941    DF - Brasília - SDS Ed. Venâncio II B1 H Quadra 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º andar - 70393-900 Tels.:(061)223-1359/321-770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N - Natal - Praça Pedro Velho, 16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ópolis - Ramal 124 - Fax: (061) 226-91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9020-400 - Tel.:(084)221-4861/5310 - Ramal 1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84) 211-2002 - Telefax: (084) 221-30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B - João Pessoa - Rua  Irineu  Pinto, 9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8010-100 - Tel.:(083) 241-156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21 - Fax: (083) 221-402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ISSN 0103-6181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7:13:00Z</dcterms:created>
  <dc:creator>IBGE</dc:creator>
  <dc:description/>
  <dc:language>en-US</dc:language>
  <cp:lastModifiedBy>IBGE</cp:lastModifiedBy>
  <cp:lastPrinted>1998-08-11T11:18:00Z</cp:lastPrinted>
  <dcterms:modified xsi:type="dcterms:W3CDTF">1998-12-21T17:34:00Z</dcterms:modified>
  <cp:revision>4</cp:revision>
  <dc:subject/>
  <dc:title>Ministério do planejamento e orçamento</dc:title>
</cp:coreProperties>
</file>