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RGIP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RGIP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6                p.1-35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1          50      318 57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73 479           -            -           2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4          44      229 0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1          50      318 57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7          17       70 7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7          26      149 40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7           7       98 403           -            -           2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50                    318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5                     71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5                    101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7                    144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 8 108             -              -             3  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  108             -              -             2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6                          3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9                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2                             26                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6         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7                             16                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21                          2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4                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  115            26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   68            23           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47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90            21          2 409            14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1 677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 90            17            732            13          1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  115            26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6           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    115             8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90            21          2 409            14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6             90            17            732            1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1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1 677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403             1            2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5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461             1             2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 68            25          1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60            18           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3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3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    90            21          2 409            14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   78            13            537            10          1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3             4             82             3  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4          1 79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47             2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47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1 5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1 5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1             5            4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41             2            3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22             1            2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1          -         17         27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9          -          3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41          -         14         2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3          -          -         1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22          -         12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20          -         11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1          50      318 57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9           9       77 746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2           2       13 444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  1           1       10 164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41 3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41 3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41          40      234 032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3          12       62 056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2           2        2 9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22          22      109 8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20          20       93 1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4           4       15 9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4           4       15 9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461             1             2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461             1             2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3          2 4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3          2 4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483             1            2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483             1            2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  115            26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4           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-              -             2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-              -             2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 9            115            22          1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9            115             9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2             32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2              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   47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3             10             4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18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1           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10           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   26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6             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    90            21          2 409            14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1             28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1             28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1             28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3             19             5          1 738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0             2             6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0             2             6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19             2          1 66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    -              -             1          1 5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19             1            10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1              0             1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1              0             1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3             71            15            643            10          1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11             52            12            499             8  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10             42            11            358             7          1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9             1            14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1             19             1            107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1             19             1            107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1              0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1              0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1 43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0 68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8 34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29:00Z</dcterms:created>
  <dc:creator>IBGE</dc:creator>
  <dc:description/>
  <dc:language>en-US</dc:language>
  <cp:lastModifiedBy>IBGE</cp:lastModifiedBy>
  <cp:lastPrinted>1998-08-11T11:51:00Z</cp:lastPrinted>
  <dcterms:modified xsi:type="dcterms:W3CDTF">1998-12-21T17:36:00Z</dcterms:modified>
  <cp:revision>5</cp:revision>
  <dc:subject/>
  <dc:title>Ministério do planejamento e orçamento</dc:title>
</cp:coreProperties>
</file>