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ÃO PAUL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21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ÃO PAUL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21                p.1-118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6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381       1 283   19 330 155          68    1 952 162         260    2 568 4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61          57    2 184 229           3       80 500          15      142 7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1 169       1 094   13 047 674          46    1 015 777         186    1 587 9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127         111    1 882 684          15      331 885          46      568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24          21    2 215 568           4      524 000          13      26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1 381       1 283   19 330 155          68    1 952 162         260    2 568 4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267         244    2 217 958           9      340 957          45      450 9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102         101    1 058 683           1        2 1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679         646    8 062 362          32      487 043         124    1 010 5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215         182    7 459 521          19    1 104 994          61    1 013 8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30          23      141 553           5        9 268          21       65 1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88          87      390 078           2        7 800           9       27 9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1 283                 19 330 1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218                    140 2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497                  1 246 5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181                  1 275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301                  7 125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59                  4 160 7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19                  2 417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8                  2 965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315      4 520 616            68      1 952 162           260      2 568 4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87         30 852            15          5 933            74         24 9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90        222 026            17         40 901            74        181 1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39        267 496             3         19 300            36        248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83      2 225 296            24        651 582            69      1 573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10        670 946             6        430 446             4        240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4        480 000             1        180 000             3        30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2        624 000             2        624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29                             39                         29 0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2                              2                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9                              9                          1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12                             12                          1 3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103                            156                         20 0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114                            266                         16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18                             18                           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52                             62                          4 0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93                            187                        116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46                            103                            4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99                            205                          6 4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137                            245                        172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37                             42                         12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34                             51                         59 9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11                             11                           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21                             36                        229 7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5                              5                           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ECLARADO EM 31/12/1997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1                              1                          2 0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1                              2                           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1                              1                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1                            7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1                              1                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9         29 027             2             22             9          1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6            7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36         28 275             2             22             2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2            123             -              -             1            6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1            62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2          1 301           156         20 056           266         16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11          1 299            15          1 103             7            7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134         18 460           246         15 3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 1             1              1            11           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6            492             2            2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8            530            62          4 028           187        116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16            515             3             11            13         67 9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2             15            47          3 297           142         24 3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12            720            29         22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3          1 8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03            435           205          6 493           245        172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207            26          2 373            18         17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98            228           166          2 098           168         84 8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4              0            11          1 936            47         58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2             87            12         11 8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2         12 640            51         59 909            11           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18          1 338             6            440             6            1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18         11 279            29         43 414             2           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6             23            11         13 761             3            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5          2 29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36               229 745                     5                  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5                   470                     4                   4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23               193 99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4                 1 124                     1                   4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4                34 15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39         29 027             2             22             9          1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2            37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34         27 804             2             22             2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3            846             -              -             6            7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1            6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2          1 301           156         20 056           266         16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291             7          1 979            50          2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1             62            90          3 2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   20            91         14 834            87          8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10            989            27          2 128            13          1 1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2             53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28          1 001            25            8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18            530            62          4 028           187        116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2             33             9            689            18          6 4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4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2             22            26            924            99         15 5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13            474             9            521            36         84 6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  0             5            288             4            6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13          1 606            26          9 2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103            435           205          6 493           245        172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29             94            62          2 137            68         36 0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67             29            84            314            18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4            103            21            772            77         39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2            208            31          3 261            56         86 6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2              5             9          8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1              1             5              4            17          2 3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42         12 640            51         59 909            11           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13          7 149            11          5 091             2             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10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6          3 249            12         47 44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20          1 144            17          7 359             7            8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1            133             1             16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2            9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36               229 745                     5                  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1                   991                     1                   4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2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19               127 75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13               100 954                     3                   4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1                    40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2 09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2 09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2           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1            5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  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78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1            78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   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1                    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2 09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1          2 09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2           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1            5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  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1              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1            78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1            78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1                    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1                    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9         29 027             2             22             9          1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9          1 886             -              -             2           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8          7 979             -              -             2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7         11 142             2             22             5           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3          2 2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5 76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2          1 301           151         19 260           265         16 6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67          2 724            56            7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1              2            51          5 937           128          4 1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  153            13          8 838            35          5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9          1 146            19          1 625            39          5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3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2            4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   137             2           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8            530            62          4 028           185        116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12            597            28          1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4             93            21          1 028            76          7 8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1             71            10            396            28          8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3            366            18          1 954            46         38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 54             4         14 8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2         17 7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27 3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103            435           202          5 801           197         84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7             17            24            228            42         11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58             65           103          1 119            81         11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14              4            28            979            26         14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20            346            42          2 690            42         41 8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2              1             2              4             5          3 4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 2             1             14             1          2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1              1             2            7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39         12 623            42         26 057            10            9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5              8             3          6 7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7            225            16          4 922             2            8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7          1 779             4             12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19         10 607            12            183             6             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1              4             5         12 46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 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 1 6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19                85 120                     5                  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3                40 3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2                   543                     1       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5                29 832                     1                  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7                 7 811                     3                  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1                 2 5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1                 4 03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4          5 283             1              1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3            402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4 88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1              1            30         10 378            19          4 1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11          2 695            10          1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8          5 910             7          2 4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6            946             1           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1             3            468             1            2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1             9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2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7            624            22          5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3            176             9          2 0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3            140             5           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308             4            2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3          2 4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16          3 032           132        167 0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7            127            25          3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2             83            41         17 6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3            904            18         26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4          1 918            37         93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7         18 8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3          6 0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1            6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10          9 065            25         59 784             3            8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4            966             1              0             1            7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3          7 0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1 055             2            7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0            12         14 734             2             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7         42 3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2            28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1          1 6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32               229 682                     1                   4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2                   88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2                   55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9                 7 60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12                91 24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2                35 622                     1                   4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3                77 8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2                15 95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 381            61         1 169           127            2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 161             8           145             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  35             -            3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NOPOLIS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AA PAULISTA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  17             3            12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  10             2             6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  18             -            1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FLORENCE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  42             3            37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  14             3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  34             2            3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  24             2            2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ERAL SALGADO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 151             1           122            23             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  19             -            17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  14             -            13             -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  29             -            23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  13             -            11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   9             -             7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  12             -             7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   8             -             6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   2             -             -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  25             -            22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 PRESTES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LTO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  46             1            37             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  14             1            11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  13             -             8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  63             1            54             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  26             -            2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   9             -             8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  26             1            20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  14             1             8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  11             -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NAPOLIS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  75             7            58             7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  11             -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  21             2            17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  10             2             7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  22             1            17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     5             1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   9             3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   6             3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  12             1             9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   5             1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  46             5            31             7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  36             5            23             5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  10             1             6             -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  10             3             2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  10             -             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  77             -            73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  13             -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  10             -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  26             -            23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  38             -            3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QUEADA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  24             -            2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       3             -             3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 134             3           122             8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  12             3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   5             2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  47             -            42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LANDI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     15             -            1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  14             -            12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  13             -            1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  59             -            56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  24             -            2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MOR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 149            14           124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  33             6            2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  16             1            1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   8             1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  39             3            31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   7             2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  77             5            69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  24             3            2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   7             1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  61             5            43            1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  21             3            12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     8             -             4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   7             1             4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  40             2            31             7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  22             2            1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IENTE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   4             -             2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  76             6            51            16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  37             1            22            11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     5             -             2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   5             -             1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   4             -             2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  11             1             9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  39             5            29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       2             1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   8             1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   8             -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  39             3            30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  12             1             8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   2             -             1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  10             2             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   8             1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  13             -            11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  53             -            50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  21             -            2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   7             -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  16             -            1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  15             -            1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  13             -            1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  48             1            36            1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  31             1            24             6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  10             -             8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   8             -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  14             -            10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 247             7           229             5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  20             1            18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     5             1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     12             -            1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   6             -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 151             4           140             3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   8             -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   9             -             7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 125             4           118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  18             -            18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  15             -            1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  40             2            36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BATAO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  33             2            29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1 381        267        102        679        215         30         88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161         18          5         78         21          2         3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35          1          2         20          -          -         1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4          -          -          2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9          -          1          7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NOPOLIS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AA PAULISTA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6          1          1          -          -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2          -          -          1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17          1          -          7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10          1          -          3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18          6          -         10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FLORENCE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3          2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8          1          -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42          4          2         11          5          -         2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1          1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6          -          -          1          1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4          -          -          2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14          3          2          -          3          -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7          -          -          6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34          3          1         19          5          2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24          2          1         12          5          -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3          -          -          1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6          3          -          2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5          2          -          2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ERAL SALGADO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5          -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151         31          5         69         30          3         1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19          5          1          2          3          1          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14          3          1          1          2          1          6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4          1          -          1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29          7          1          9          9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11          3          -          1          4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4          1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4          1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13          -          -          8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9          -          -          5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12          4          -          4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8          2          -          2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25          4          1         15          2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4          -          1          1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 PRESTES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7          1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LTO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3          1          -          1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46          9          2         29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3          1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14          2          -          9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13          5          2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7          2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5          2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63         13          8         15          9          3         1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26          6          5          6          3          1          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9          2          1          3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2          -          -          -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5          -          1          1          -          1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8          4          3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26          7          3          6          3          1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14          3          3          3          2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9          2          -          3          -          1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3          2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11          -          -          3          3          1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3          -          -          1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1          -          -          -          -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NAPOLIS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75         20         10         30         12          2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11          3          -          6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7          2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21          3          6          7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2          -          1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10          -          5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6          2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22          6          2         1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8          4          1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5          1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9          4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6          1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12          4          2          3          1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5          -          2          1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7          4          -          2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46          5          -         31          8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36          5          -         24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10          1          -          6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10          1          -          7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10          -          -          7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5          -          -          2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77         12          1         55          8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13          4          1          7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10          2          1          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26          1          -         18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8          -          -          8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5          -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8          1          -          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38          7          -         30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QUEADA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24          7          -         1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3          -          -          3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134         22         13         71          9          4         15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12          2          -          6          2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5          -          -          2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47         14          3         14          2          -         1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LANDIA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15          2          -          2          1          -         10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5          -          1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14          6          2          2          1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5          4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13          -          -         1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5          -          -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59          5          9         38          4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6          -          1          5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24          3          4         1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1          -          -          -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MOR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4          -          1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4          1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6          -          1          3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3          -          1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3          1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2          1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149         32          8         86         18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33          3          3         19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16          2          1         1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8          1          1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5          -          1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39          5          3         24          4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8          3          2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4          1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7          1          1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5          -          -          3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77         24          2         43          6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3          3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7          1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4          3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24          6          2         1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5          3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6          -          -          4          -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6          -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7          1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61          4          7         35         1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21          1          3         12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8          1          -          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7          -          3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40          3          4         23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7          -          -          4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22          3          4         10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IENTE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4          -          -          2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76         23          1         37         1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37         19          -         14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5          3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5          4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4          3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11          1          -          8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39          4          1         23          9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5          -          -          4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3          -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8          1          1          3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7          1          -          4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8          1          -          7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39          4          1         18          9          5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12          1          1          5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4          -          1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5          -          -          2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2          -          -          1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10          1          -          2          3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2          1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8          -          -          2          2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13          1          -          8          2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5          -          -          3          -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3          1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53         11          2         37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21          9          -         1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7          5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7          1          -          6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16          2          2         1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15          2          1         1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13          -          -         1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4          -          -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48          7          3         29          4          1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31          5          2         20          2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10          -          -          9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4          1          -          2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8          3          2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4          1          -          1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14          2          1          8          -          -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5          -          1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3          2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247         65         37         88         56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20          4          3          9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5          -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9          4          2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12          -          1         1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12          -          1         1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6          1          1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3          -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151         55         23         48         24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5          -          1          4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8          2          3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9          1          1          3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125         51         18         37         18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18          -          5         1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15          -          5          9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40          5          4          5         2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BATAO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33          2          1          5         2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4          1          3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1 381       1 283   19 330 155          68    1 952 162         260    2 568 4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161         152    1 164 090           3        5 506          22      188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35          34       69 308           1        2 106           1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4           4        2 7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9           9       46 417           -            -           1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NOPOLIS..........................           1           1          63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AA PAULISTA..................           1           1         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3           3        1 88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2           2        1 9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6           5        8 490           1        2 106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2           2        2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  2           2        1 7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1           1         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2           2         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17          15      133 883           -            -           5       54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  2           2        2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10           9      120 051           -            -           2       4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1           -            -           -            -           1       10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3           3        6 412           -            -           1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  1           1        4 500           -            -           1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18          15       44 389           -            -           5       61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FLORENCE.....................           1           1         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1           1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3           3        6 59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1           1          4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4           2        4 700           -            -           2        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8           7       30 759           -            -           3       54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42          39      272 785           2        3 400           6       70 9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I..............................           1           -            -           -            -           1        5 4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2           2        2 86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2           2        4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6           6       45 87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1           1        3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LIMPIA..............................           4           3        5 355           1          400           1         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1           1       12 000           1        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1           1         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O DE FARIA.......................           1           1        5 400           -            -           1         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14          13      164 688           -            -           3       65 0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7           7       23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1           1        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34          34      546 524           -            -           4        1 5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IRANHA.............................           1           1       4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24          24      328 582           -            -           2          6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1           1          664           -            -           1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2           2        3 2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2           2        8 3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DELIA.........................           1           1       48 0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3           3      109 606           -            -           1         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6           6       23 971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5           5       18 471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ENERAL SALGADO......................           1           1        5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4           4       13 4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2           2       10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           1           1        1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1           1        1 1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5           5       59 7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3           3       55 9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2           2        3 7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151         130    2 808 431          10      486 996          52      631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19          13      100 920           1      180 000           8       7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14          11       43 720           -            -           4       28 1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4           2       57 200           1      180 000           3       31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OMBIA.............................           1           -            -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29          21      305 848           5      261 446          20      355 3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11          10       47 006           2       81 100           5       90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2           1       15 000           -            -           2       1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RANDI............................           1           1        2 100           1       70 346           1        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4           1        5 940           -            -           4       19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RO AGUDO..........................           2           1       92 000           1       30 000           1       49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  1           1        1 0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4           4      139 304           -            -           3       88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1           1        2 800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3           1          666           1       80 000           3       84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13          11      167 893           1       24 500           4       70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................................           2           2       27 876           1       24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2           2       61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9           7       78 867           -            -           4       70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12          12      180 112           -            -           1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8           8      164 684           -            -           1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2           2        7 74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2           2        7 6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25          22      509 009           1        7 800           7       34 9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4           3       16 438           -            -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 PRESTES.....................           2           2        2 0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IBA..............................           1           1      10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7           7      230 206           -            -           3       25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LTO...........................           2           2        7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1           -            -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2           2       37 358           -            -           1        3 8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1           1         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2           2       68 71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ERRA ROXA...........................           3           2       40 000           1        7 800           1        3 6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46          44    1 495 758           1          250          12       98 9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ODOSQUI.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2           2       23 240           -            -           1        1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  2           1       20 084           -            -           2       1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1           1        4 500           1          25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3           2       20 770           -            -           2        7 6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  1           1        1 400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AL...............................           3           3      130 349           -            -           1        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ADOPOLIS...........................           1           1      187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14          14      379 274           -            -           2       17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O PASSA QUATRO...........           1           1       3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OSA DE VITERBO................           1           1       74 1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IMAO............................           1           1        1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RANA..............................           2           2      132 8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13          13      477 420           -            -           2       5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7           7       48 891           1       1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5           5       45 441           1       13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2           2        3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63          58      443 905           1       70 000          16       87 9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26          23       81 907           -            -           8       33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9           8       11 831           -            -           2       1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2           2        2 4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5           5       40 929           -            -           3        5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URUTINGA DO SUL.....................           2           2        2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8           6       24 077           -            -           3       1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26          24      314 310           1       70 000           5       44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14          13      176 078           -            -           2       3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9           8      132 692           1       70 000           2        7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3           3        5 540           -            -           1        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11          11       47 688           -            -           3       10 0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3           3        7 1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1           1        6 800           -            -           1           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2           2        5 400           -            -           1        9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1           1        1 315           -            -           1          6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NAPOLIS............................           3           3       26 0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  1           1        1 03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75          70    1 491 240           7      119 980          13       80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11          10      164 588           2       30 700           1         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1           1       13 7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7           6      145 040           2       30 700           1         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3           3        5 8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21          21      411 337           2       48 152           3       11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2           2        4 000           -            -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10          10      280 598           2       48 152           2       10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6           6      104 53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3           3       22 20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22          21      570 793           2        1 128           1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4           4        5 2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2           2      147 1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CAINA..............................           1           1         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IS CORREGOS........................           1           1       31 01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8           8      188 213           1          128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ATUBA.............................           1           1       30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5           4      168 114           1        1 000           1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9           6       84 805           1       40 000           6       50 0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6           4       53 105           1       40 000           4       28 6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I.................................           1           -            -           -            -           1        1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2           2       31 700           -            -           1       2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12          12      259 717           -            -           2       18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5           5      188 347           -            -           1         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7           7       71 370           -            -           1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46          46      847 191           4       74 925          11       38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36          36      703 656           3       72 650           7       34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BRASILIENSE..................           1           1       30 29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10          10      503 194           3       72 650           1       25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1           1       19 17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4           4       10 5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10          10       36 882           -            -           4        7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3           3       15 285           -            -           1        1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3           3       24 033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TUCA...............................           1           1       27 5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EUROPA..........................           1           1       32 2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2           2        4 4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10          10      143 535           1        2 275           4        4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3           3       23 983           1        2 275           1        2 0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1           1        2 625           -            -           1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ATE................................           1           1       68 1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5           5       48 767           -            -           2        1 9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77          76    1 040 919           1        1 400           5       10 1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13          12       28 837           1        1 400           2        8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2           2        3 6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1           -            -           1        1 400           1        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10          10       25 141           -            -           1          3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26          26      745 228           -            -           2          6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8           8      296 3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NCHAL..............................           2           2        9 922           -            -           1           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DEIROPOLIS........................           1           1       32 04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CEMAPOLIS.........................           2           2      110 0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5           5       98 531           -            -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8           8      198 32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38          38      266 854           -            -           1        1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IVARI.............................           1           1       34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RQUEADA...........................           2           2       27 78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24          24      128 62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FARD...............................           1           1       13 96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DAS PEDRAS.......................           3           3       43 622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1           1          6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MARIA DA SERRA.................           5           5       11 4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1           1        6 500           -            -           1        1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134         126    1 570 985           6      381 460          28      261 2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12          12      221 321           -            -           4        5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5           5      125 961           -            -           1          8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3           3       60 290           -            -           1          2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3           3       17 970           -            -           1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  1           1       17 100           -            -           1        3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47          46      451 883           -            -           3       2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  1           1          9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VINOLANDIA....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15          15      119 95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5           5       80 000           -            -           1        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1           1       1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14          13       79 624           -            -           2       2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5           5      121 3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1           1        2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PIRATIBA...........................           1           1       23 4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3           3       13 0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13          13      202 486           1        3 960           3       30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1           1       25 5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5           5       81 437           -            -           1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3           3       60 466           -            -           1       2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           3           3       24 794           1        3 960           1        2 0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E POSSE...............           1           1       10 28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59          52      674 585           5      377 500          18      198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6           6       91 499           -            -           1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24          23      256 839           2       32 000           5       29 6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SMOPOLIS...........................           1           1       40 83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LIAS FAUSTO.........................           1           1       3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1           -            -           1        5 500           1       10 5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MOR............................           1           1         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  3           3       15 018           -            -           1        2 1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4           4       30 288           -            -           2       12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1           1       2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4           4      117 15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4           1       25 700           2      340 000           4      14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6           5       11 449           -            -           3        2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3           2       29 900           -            -           1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3           3       20 7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2           2       17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1           1        3 4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149         145    1 376 523          11      147 964          14      120 7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33          33      197 007           -            -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16          16       43 8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8           8      100 457           -            -           1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1           1        4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  1           1        5 18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.           1           1          49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1           1          54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5           5       42 06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39          38      405 896           5       46 912           3        3 6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8           8      100 161           1          750           1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4           4       23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4           4       11 898           2        1 368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2           2       10 250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7           7      167 55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APOLIS...........................           1           1        2 1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5           4       64 819           2       44 794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3           3       23 0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3           3        1 8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2           2          86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77          74      773 620           6      101 052          10      116 4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MACHADO......................           4           4       80 7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UCLIDES DA CUNHA PAULISTA...........           1           1         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NA..............................           1           1        4 65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2           2       97 34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TE DO PARANAPANEMA..............           3           3        6 4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QUEROBI............................           2           2        4 81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7           7       88 482           1       35 082           1        1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4           4       14 9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3           3        8 36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24          24      202 972           1       11 400           2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5           5        5 0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6           5      130 962           3       25 570           4       82 6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6           5       44 450           -            -           1        4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1           1          49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7           6       82 450           1       29 000           2       22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ABAI..............................           1           1          6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61          58      627 500           2       44 200          10       50 3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21          18       85 682           2       44 200           8       41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8           6       15 723           1        4 200           7       21 1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ERCULANDIA..........................           3           3        9 9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ACRI................................           2           2        8 0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7           6       47 960           1       40 000           1       2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40          40      541 818           -            -           2        9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2           2        6 925           -            -           1        4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7           7       63 0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22          22      333 303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CAUCU...............................           1           1          41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IENTE..............................           1           1        4 1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3           3       50 19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4           4       83 848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76          64      739 694           8       89 940          30      472 8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37          29      366 472           5       72 640          20      361 4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           5           3       21 364           1       15 000           3       20 2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5           3       26 330           -            -           3       5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1           -            -           -            -           1       12 6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1           1        4 455           -            -           1       14 1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1           1        2 400           -            -           1       21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2           1        2 880           -            -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2           2       33 440           1       18 000           1       10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4           2       17 633           -            -           3      137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11          11      162 221           2       20 440           3       22 6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2           2       35 120           1       19 200           1       4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ATA................................           1           1       21 2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2           2       39 375           -            -           2       23 9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39          35      373 222           3       17 300          10      111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1           1       55 5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5           4       10 076           1          5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  2           2       97 304           -            -           1         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3           3       16 0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8           5       96 815           2       16 800           5      104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7           7       46 21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1           1        3 700           -            -           1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2           2        4 164           -            -           1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8           8       41 553           -            -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2           2        1 800           -            -           1        1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39          29      142 595           7       91 946          14       98 5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12           9       35 011           3        6 156           5       40 7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1           1        7 500           -            -           1       1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4           2        9 545           2        3 156           1        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5           4       12 066           -            -           2       14 3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2           2        5 900           1        3 000           1        7 2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10           8       33 540           -            -           4        6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2           2        6 1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8           6       27 360           -            -           4        6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13          11       72 916           2       84 800           3       50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ITUVA..............................           1           1       19 74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3           3       36 9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1           -            -           -            -           1       3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5           5        8 601           1        4 800           1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3           2        7 640           1       80 000           1       2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4           1        1 128           2          990           2        1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4           1        1 128           2          990           2        1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53          50      225 542           4      101 360           9       20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3           3        6 248           -            -           1        1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3           3        6 248           -            -           1        1 3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21          19       53 083           2      100 000           3        6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7           7       30 339           -            -           1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2           -            -           2      100 000           1        6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2           2        1 124           -            -           1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2           2        3 0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7           7       14 5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1           1        4 02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16          16      117 934           -            -           2        8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15          15      115 804           -            -           2        8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1           1        2 1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13          12       48 277           2        1 360           3        4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3           2        7 452           1        1 300           1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4           4       21 733           1           60           1        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4           4       15 144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1           1        2 44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1           1        1 5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48          44      578 813           2          485          10       27 7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OS DO JORDAO.........................           1           1        1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NTO DO SAPUCAI.................           1           1        1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31          27      461 411           2          485           5       23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3           3       92 6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10           8      272 660           -            -           4       22 9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4           4       10 0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RANCA.........................           1           1        4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8           7       64 373           2          485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4           3       16 300           -            -           1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MEMBE.............................           1           1         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14          14       73 362           -            -           5        4 4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3           3        2 1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5           5       44 222           -            -           3        1 3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3           3       16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1           1        1 77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1           1        7 920           -            -           1        2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1           1          960           -            -           1         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AGUATATUBA............................           2           2       42 8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SEBASTIAO........................           2           2       42 8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247         234    6 269 727           2      336 000          26      479 6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20          19    1 064 690           1       12 000           2      100 1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5           4      698 576           -            -           2      100 1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AMAR..............................           3           3      126 21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1           1       49 1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9           9      188 277           1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E PARNAIBA..................           2           2        2 48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12          12      133 854           -            -           1        2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12          12      133 854           -            -           1        2 2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6           5       66 007           -            -           1         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U.................................           3           3       61 10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LOURENCO DA SERRA................           1           1        2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1           -            -           -            -           1         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151         145    3 024 914           -            -          12      194 4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5           5       12 06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UA.................................           1           1        4 7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8           7      247 849           -            -           2       58 7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9           9      564 8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3           2        4 973           -            -           1        9 6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125         121    2 190 409           -            -           9      126 0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18          17       93 634           -            -           4       15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1           1        6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1           1          4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15          14       69 474           -            -           4       15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1           1       17 64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40          36    1 886 628           1      324 000           6      166 3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BATAO..............................           2           2       39 76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JA..............................           1           1       6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33          29    1 765 872           1      324 000           6      166 3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4           4       20 9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39         29 027             2             22             9          1 4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1             58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1             5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1             5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3            483             -              -             1           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1            1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1            1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1            26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1            26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1             8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1             8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-              -             -              -             1           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-              -             -              -             1           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4          3 800             -              -             2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1          1 212             -              -             1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1          1 212             -              -             1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1 0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1          1 0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1          1 5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1          1 50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14             -              -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14             -              -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14             -              -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1            3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1            3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1            321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7          2 479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2            29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TUR NOGUEIRA.......................             1            1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1            1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5          2 18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3          1 96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.             1             3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1            18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4          5 181             1              1             2            4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4          5 181             1              1             2            4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TINOPOLIS.........................             1            10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2          5 064             -              -             1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1              8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-              -             -              -             1            3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2          3 32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2 98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2 98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1            3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1            3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9          3 91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1            56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ORANTIM...........................             1            56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5          2 35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5          2 35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3            99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1             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1             54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RUNGABA............................             1            87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1              1             -              -             1            6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-              -             1            6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-              -             -              -             1            6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6          9 45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5          7 68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2          1 51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3          6 16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1          1 76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ZANO...............................             1          1 76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2          1 301           156         20 056           266         16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 41            52          2 733            39            9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-              -            19            673             9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-              -             3            2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-              -             1            110             2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NOPOLIS..........................             -              -             1             33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CANAA PAULISTA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EIRA D'OESTE.....................             -              -             3             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ALBERTINA......................             -              -             2             59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LARA D'OESTE..................             -              -             1             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-              -             2             13             3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1             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FRANCISCO.........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-              -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ANIA...............................             -              -             2             5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 2             4             17             2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 2             2              2             2             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6            138             4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LVARES FLORENCE.....................             -              -             1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O DE CAMPOS....................             -              -             1             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-              -             1             31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NTES GESTAL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2             20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 39            12            946            15           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  -              -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-              -             2            121             2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NDONCA.............................             -              -             2             50             2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-              -             1             58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ALIANCA.........................             -              -             1             11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ESTINA............................             -              -             -              -             1              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 39             2            597             6           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2             9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CHOA................................             -              -             1              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5            653             6            4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2             20             4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MBAUBA..............................             -              -             1            510             1            3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-              -             1             95             1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-              -             1             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2            103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2            103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  -              -             3             71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  -              -             1              5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LONI...............................             -              -             1             2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-              -             1            134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-              -             1            134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1             61            13            790            13            6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-              -             3            201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-              -             3            201             2             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-              -             2             51             2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-              -             2             51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-              -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GARAPAVA............................             -              -             -              -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3            287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3            287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-              -             2            231             4            3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-              -             -              -             3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1            179             1            3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IUVA...............................             -              -             1             52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 61             2             14             2             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61             1             12             1             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1            291            16            289            20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-              -             6            146             9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-              -             3             91             4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CAI.............................             -              -             2             53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-              -             1              2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-              -             -              -             2             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1            291             7            124            10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1            291             2             66             6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4             38             3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  -              -             1             20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-              -             3             19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LAC.....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  -              -             1              2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ACATU..............................             -              -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2            491             9            557            18          1 0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3             39             3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 13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-              -             2             26             2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340             2            173             6            6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340             2            173             6            6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-              -             -              -             5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-              -             -              -             1             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-              -             -              -             3             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151             3            320             1            2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1            151             3            320             1            22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-              -             1             25             3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1             25             3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19             7            189             4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19             7            189             4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1             92             1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19             1             1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-              -             2             1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  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-              -             1             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10            579            13            1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-              -             6            352             8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-              -             6            352             8            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4            227             5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2            115             3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INHO.............................             -              -             1              4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-              -             1            108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104             4            271            21          1 7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104             2             87             3            5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104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RREIRA.......................             -              -             2             87             2            5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-              -             2            183             8           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-              -             1             83             6            7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MBAU...............................             -              -             1            100             1             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-              -             9            3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-              -             4            1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-              -             -              -             1           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-              -             -              -             1             16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-              -             -              -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-              -             -              -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2            291            17          1 369            27  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-              -             3            747             9            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2            746             8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-              -             -              -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20             6            154             7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-              -             -              -             1             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20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2             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NOPOLIS............................             -              -             3             63             3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MOURAO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1            271             8            469            11            2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-              -             1             63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EPITACIO..................             -              -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-              -             3            252             7           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-              -             1             15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1            115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ANA............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1            271             1             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-              -             2             41            10           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-              -             1             40             3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-              -             1             40             3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-              -             1              1             7           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-              -             1              1             7            1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1              0             5          7 802             9          3 2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1              0             3          1 393             2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1              0             2          1 231             2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1            162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-              -             2          6 409             7          3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-              -             -              -             1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2          6 409             4          3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1              1             5            337             3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1              1             2             63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-              -             1             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-              -             1              1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-              -             1              7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-              -             -              -             2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-              -             1            2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-              -             1            2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3          2 014             8            5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2          1 611             5           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-              -             1          1 146             3           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-              -             1            4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-              -             1            404             3           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-              -             1            404             2           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-              -             8          1 039            11            7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-              -             6            995             9            7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APAVA.............................             -              -             1            21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-              -             4            748             4            6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AMONHANGABA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-              -             -              -             3             8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-              -             1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-              -             2             44             2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HOEIRA PAULISTA...................             -              -             2             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-              -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5          2 045            69          6 7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-              -             4           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  -              -             -              -             1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-              -             3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   -              -             -              -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   -              -             -              -             1             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3            373            50          4 4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-              -             -              -             2            1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-              -             -              -             3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-              -             1             91             1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-              -             -              -             1             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2            282            43          4 1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-              -             2          1 672             7           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-              -             2          1 672             7            6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-              -             7          1 4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BATAO..............................             -              -             -              -             2          1 2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-              -             1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-              -             -              -             4            1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18            530            62          4 028           187        116 5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2             28            13            421            38         24 8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-              -             7             65             7            5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PARECIDA D'OESTE....................             -              -             1             33             1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-              -             1             19             2           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-              -             2              4             2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1              5             1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RITA D'OESTE...................             -              -             1              4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1              0             -              -             8          8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TRELA D'OESTE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 0             -              -             5          8 4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-              -             -              -             2            1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1             36             2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1             36             2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 28             2            307            10          1 3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SSOL.............................             -              -             1              1             4            5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 28             1            305             3            7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-              -             3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1              1             8         14 2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-              -             7         14 2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NDORAMA.......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VERINIA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URIFLAMA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HANDEARA.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EVES PAULISTA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....             -              -             1             11             2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O HORIZONTE.......................             -              -             -              -             2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URUPES...............................             -              -             1             11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1             18             1             32            19          8 9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-              -             -              -             2           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-              -             -              -             2            1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-              -             8          7 3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-              -             5          5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TROCINIO PAULISTA..................             -              -             -              -             1          1 0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GULHO...........................             -              -             -              -             2            8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1             18             1             32             4          1 0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IS ANTONIO.........................             -              -             1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18             -              -             4          1 0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-              -             -              -             5            3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-              -             -              -             4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JURU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1             33             -              -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1             33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1             33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3             81             5             85            14          5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2             18             3            6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FELANDIA...........................             -              -             1              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 17             1           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BINO...............................             -              -             -              -             1            3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 10             1             16             2           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 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I..............................             -              -             1             16             2           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-              -             1             46             4          1 3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-              -             1             46             2            9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ERNEIRAS..........................             -              -             -              -             1            4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 71             -              -             2           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1             71             -              -             2            375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1              0             1              5             3          3 0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-              -             1              5             1           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1              0             -              -             2          2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14             1              9             7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14             1              9             6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-              -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 1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-              -             -              -             2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  9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BATINGA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             -              -             -              -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-              -             -              -             6          3 7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....             -              -             -              -             4          3 4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S...............................             -              -             -              -             2          1 7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ME.................................             -              -             -              -             1          1 6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MEIRA..............................             -              -             -              -             1             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-              -             2           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-              -             1           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IETE................................             -              -             -              -             1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 14            14          2 009            29          9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 14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 1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-              -            12          2 003            18          8 0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CONDE..............................             -              -             1             20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SPIRITO SANTO DO PINHAL.............             -              -             5            882             9          6 7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TONIO DO JARDIM..............             -              -             1            673             1            3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-              -             2            324             3           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ARDO................             -              -             1             84             1            3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DO SUL.................             -              -             2             21             3            33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-              -             1              1             3            4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IRA..............................             -              -             1              1             3            4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1              4             6            7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-              -             -              -             1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1              4             5           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-              -             -              -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CORRO..............................             -              -             -              -             1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4             26            11            520            23         22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-              -             3             63             7            3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-              -             1             49             4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-              -             1             13             1           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O VERDE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-              -             -              -             2            1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 7             7            429            14         22 0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-              -             2            112             4            9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DA PAULISTA.....................             -              -             2            125             3            2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-              -             1            1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 7             1             14             4         15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-              -             1          3 4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1              9             2          1 8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3             19             1             28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  1             1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1              1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1             28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1              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1              2             7            307            10          8 2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-              -             2             72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-              -             1             60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1              2             5            235             9          8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ARCA................................             -              -             1             15             5          4 3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1              2             1             57             2          2 549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MPEIA...........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ERA CRUZ............................             -              -             2            152             2          1 2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2             27             7            355             7           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1             26             2            1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-              -             1            1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1             26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1              0             5            237             7           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RNARDINO DE CAMPOS.................             -              -             -              -             1            1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1              0             1              4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-              -             1              0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DO SUL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 GRANDE.........................             -              -             1             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1            1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HAVANTES............................             -              -             1            108             1            2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1             77             -              -             6            2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-              -             2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-              -             -              -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-              -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   77             -              -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   77             -              -             1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-              -             -              -             3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RQUILHO............................             -              -             -              -             1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-              -             -              -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1             88             5            2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1             88             3            1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-              -             1             88             2            1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             -              -             -              -             1             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-              -             -              -             2             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-              -             -              -             1             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             -              -             -              -             1              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1            210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1            210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1            2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2            202            20         32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1             95             4         28 7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.             -              -             -              -             3         28 7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1             95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1            107            10          2 2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-              -             1            107             2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-              -             -              -             1            2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-              -             7          2 0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-              -             -              -             2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QUAQUECETUBA........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-              -             4          1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-              -             4          1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103            435           205          6 493           245        172 6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6            208            18            275            27         29 0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....             2              0             4              3             6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LES................................             1              0             1              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FE DO SUL......................             1              0             2              1             3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NA DA PONTE PENSA..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RES FRONTEIRAS..........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-              -             5            260             6          5 2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-              -             3            252             3          1 6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  -              -             -              -             1          3 5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CEDONIA............................             -              -             1              6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 ESTRELA.........................             -              -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....             -              -             2              4             5         16 4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DOSO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LANDIA............................             -              -             -              -             2          3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OTUPORANGA..........................             -              -             1              4             3         12 5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4            207             5              7             7          7 3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LSAMO......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OSE BONIFACIO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NDA VERDE...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4            207             3              6             2          5 6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NABI...............................             -              -             1              0             3          1 5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-              -             2              1             3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-              -             2              1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ISO..............................             -              -             -              -             1             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 4              2             9             61            32         37 0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1              0             3              4             3          1 6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1              0             3              4             2          1 5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LINA...............................             -              -             -              -             1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-              -             1              7             9         13 2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-              -             -              -             4          8 5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GUELOPOLIS.........................             -              -             -              -             1          1 03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1              7             1          2 4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ES OLIVEIRA.......................             -              -             -              -             1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-              -             -              -             2          1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-              -             2         15 8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-              -             -              -             2         15 8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-              -             3           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-              -             3            3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1              0             2             27             4          2 2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EBEDOURO............................             1              0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-              -             1          2 0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AZUL PAULISTA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TANGUEIRAS.........................             -              -             -              -             2            2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INGA.........................             -              -             1             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2              1             3             23            10          3 8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-              -             -              -             2            4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UMONT...............................             -              -             -              -             1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TAPARA............................             -              -             -              -             1           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-              -             -              -             1          1 6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 1             2             12             3          1 5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1              1             1             11             2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5              2            10             42            18         30 5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3              2             3              2             8         15 4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             1              0             2              1             2          5 9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1              0             -              -             3            4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REIRA BARRETO......................             1              2             1              1             3          9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2              0             7             40             7         13 4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2              0             6             36             3         10 7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RAPES...........................             -              -             -              -             3          2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VINIA..............................             -              -             1              4             1              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-              -             -              -             3          1 6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URITAMA.............................             -              -             -              -             1          1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OADOS.......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6              1            23          2 161            20          5 4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....             -              -             1              9             3            5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INS.................................             -              -             1              9             3            5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5              0             9            795             7            6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DOS...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5              0             7            776             6            6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ENCOIS PAULISTA.....................             -              -             1             19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....             -              -             5             43             2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IRI...............................             -              -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A BONITA.........................             -              -             1              6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U..................................             -              -             3             31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-              -             4          1 299             5          2 9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-              -             2            145             3          1 6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-              -             2          1 154             2          1 2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....             1              1             4             14             3          1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TUCATU.............................             1              1             2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MANUEL...........................             -              -             2              8             3          1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1              1             3             13            15          2 7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1              1             3             13            12          2 5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1              1             1             12             2            5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A ESPERANCA DO SUL.................             -              -             -              -             1             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-              -             -              -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-              -             1              1             4          1 0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OLIS.............................             -              -             -              -             1            5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1              0             2           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CARLOS...............................             -              -             -              -             3            1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ESCALVADO...........................             -              -             -              -             2           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URADO..............................             -              -             -              -             1             2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IRACICABA...................................             1              0             3             43             4            3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....             1              0             3             43             2            3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ORUMBATAI...........................             1              0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IRAPINA............................             -              -             -              -             1            3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O CLARO............................             -              -             2             36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....             -              -             -              -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CICABA...........................             -              -             -              -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7              1            16             78            16         29 5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-              -             2             30             2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-              -             1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             -              -             1              1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    -              -             -              -             1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  0             5              6             3          2 9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COCA...............................             -              -             1              1             1            8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  0             4              6             2          2 1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-              -             -              -             1         18 8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  -              -             -              -             1         18 8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5              1             8             32            10          7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ERICANA.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3              1             3             12             2          2 0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HOLAMBRA.............................             -              -             -              -             1            3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-              -             -              -             3          3 9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1              0             1             16             1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BARBARA D'OESTE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.             -              -             -              -             2            8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LINHOS.............................             1              0             1              0             1            6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INHEDO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....             1              0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MPARO...............................             1              0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4              1            22            414            21          6 0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1              0             7             58             3             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1              0             2             11             1              8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NTE CASTELO........................             -              -             1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GUATAPORANGA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O PAU D'ALHO...............             -              -             1             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I PAULISTA........................             -              -             1              1             2             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3              1             6            103             4            5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             1              1             2             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UBIA PAULISTA......................             1              0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RAPURU..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 0             2             5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VALDO CRUZ.........................             -              -             1              3             2            5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PUA.................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-              -             9            253            14          5 4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POZINHO..........................             -              -             1             41             2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BERNARDES.................             -              -             2              3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-              -             5            165             4          1 3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-              -             -              -             3             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ANCHARIA............................             -              -             -              -             1          3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-              -             2            5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-              -             1             44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5              1             8              9            11         10 9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.             2              0             3              6             9         10 4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CO-IRIS............................             -              -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STOS...............................             -              -             -              -             8          3 6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             2              0             2              4             1          6 7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3              0             5              3             2            4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ECHAPORA.............................             -              -             -              -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3              0             5              3             1            4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-              -             6             98            17         11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-              -             1             72            10         11 2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NDIDO MOTA.........................             -              -             -              -             1            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ALIA.............................             -              -             -              -             1            64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LORINIA.............................             -              -             -              -             1          1 4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EPE..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ACAI..............................             -              -             -              -             1            8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-              -             -              -             3          5 7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-              -             1             7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-              -             1          1 3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RUMA...............................             -              -             -              -             1            1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-              -             5             26             7            2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  -              -             1              2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    -              -             -              -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-              -             1              5             2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-              -             1              5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IRAJU...............................             -              -             1              3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O RIO PARDO..............             -              -             1             12             1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-              -             7          1 518            16          5 16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5          1 490             5          1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BERA..............................             -              -             -              -             1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             -              -             2            652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-              -             2            695             2            1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1            144             1            8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-              -             2             27             3          1 2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NGATUBA.............................             -              -             2             27             2             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-              -             -              -             1  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.             -              -             -              -             5          2 5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ESARIO LANGE........................             -              -             -              -             1          1 0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ARANJAL PAULISTA....................             -              -             -              -             2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             -              -             -              -             2          1 5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....             -              -             -              -             3           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PAO BONITO.........................             -              -             -              -             3            1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4              6             7            139            11          2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EDADE..................................             -              -             -              -             1            1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UNA...............................             -              -             -              -             1            182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2              5             4            134             3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..................................             1              4             3            133             2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ORTO FELIZ..........................             -              -             -              -             1             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LTO................................             1              1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2              0             3              5             2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1              0             2              3             2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ZEA PAULISTA......................             1              0             1              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GANCA PAULISTA........................             -              -             -              -             5          1 8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TIBAIA..............................             -              -             -              -             2            9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TIBA..............................             -              -             -              -             2            8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INU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5             21             8            207            11            5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4             21             6            200             5           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CAREI..............................             -              -             1             20             1            1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3              1             4             10             3            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1             20             1            170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.             1              0             2              7             6            2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.             1              0             1              3             1             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             -              -             1              4             2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ORENA.............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QUELUZ...............................             -              -             -              -             1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OSEIRA...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LITORAL SUL PAULISTA.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NHAEM.....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54            192            64          1 435            25          1 4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3              1             5             32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RAPICUIBA..........................             1              1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2              0             4             20             2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....             1              0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RULHOS............................             1              0             1              4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CERICA DA SERRA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VARGEM GRANDE PAULISTA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38            155            45          1 140            13            3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IADEMA..............................             2              1             2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.             2              1             3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BERNARDO DO CAMPO................             1              0             2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.             1              7             1             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32            146            37          1 078            13            3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....             5              3             6             31             4          1 0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RAZ DE VASCONCELOS................             -              -             1              6             1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 DAS CRUZES......................             5              3             5             25             3            9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7             32             7            228             5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UBATAO..............................             2             26             2            171             2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1              0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VICENTE..........................             4              6             4             52             3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42         12 640            51         59 909            11           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4            107             3            322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2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NDIAPORA............................             1              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.             1            104             3            322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             1            104             3            322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TANDUVA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.            10          9 022            13         23 381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....             1             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RETOS.............................             1             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....             5          2 930             8         18 2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GUAIRA...............................             3          1 889             3          4 5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UA.................................             1          1 039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UPORANGA....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RLANDIA.............................             -              -             2          7 4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QUIM DA BARRA.................             -              -             2          6 2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....             -              -             1             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UVERAVA............................             -              -             1             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RANCA.....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....             -              -             1             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BOTICABAL..........................             -              -             1             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.             3          6 036             2          5 00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AVINHOS............................             1          2 17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ARDINOPOLIS.........................             1          3 81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             1             42             1              4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ERTAOZINHO..........................             -              -             1          5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....             1              3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TATAIS.............................             1              3             -              -             1             1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CATUBA....................................             4          1 074             1              0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NDRADINA.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IRANDOPOLIS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....             2            109             1              0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CATUBA............................             2            109             1              0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....             1            96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IRIGUI..............................             1            96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.             2            176             4            112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....             1             23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URU................................             1             23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.             1            153             3            112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             1            153             2             98             1             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.             -              -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RARAQUARA...................................             2            108             1            340             1            7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....             2            108             1            340             1            7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RARAQUARA...........................             -              -             1            3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ORBOREMA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TINGA.............................             1            10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TAO................................             -              -             -              -             1            7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4          1 168             4            66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2          1 109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GUAI................................             1             59             1              0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    1          1 05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AO DA BOA VISTA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OJI-MIRIM...............................             1             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OJI-GUACU...........................             1             5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.             -              -             3            6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             -              -             1             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ULINIA.............................             -              -             1            6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EIRA.............................             -              -             1              2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7            338             2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....             1              1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RACENA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QUEIROPOLIS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DAMANTINA...............................             1             2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LUCELIA..............................             1             2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5            311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2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VENCESLAU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EGENTE FEIJO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ASTACIO......................             2            29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.             1              9             2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....             1              9             2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RILIA..............................             1              9             2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.             5            447             5          1 835             3            1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.             1            296             3            228             2             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BIRAREMA............................             -              -             -              -             1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.             -              -             2            1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GUACU PAULISTA...................             1            296             -              -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.             -              -             1             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.             4            151             2          1 607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ARTURA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PAUCU...........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.             1            133             1             16             1             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             1             16             1          1 5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.             1            159             2             16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.             -              -             2             16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.             -              -             1             11             1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.             -              -             1              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.             1            15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             1            159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.             -              -             2         31 5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ROCABA.................................             -              -             1         31 5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IRINQUE............................             -              -             1         31 5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.             2             32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....             2             32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S CAMPOS..................             1              3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UBATE..............................             1             29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11          1 7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             -              -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8             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8             6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.             -              -             2          1 6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             -              -             2          1 6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36               229 745                     5                  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                     -                     -                     1                  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....                     -                     -                     1                  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JOSE DO RIO PRETO...............                     -                     -                     1                   1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RIBEIRAO PRETO..............................                     1                    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....                     1                    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RIBEIRAO PRETO......................                     1                    3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BAURU.......................................                     3                 1 076                     1                  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....                     3                 1 076                     1                  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AVARE...............................                     2                    85                     1                  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RANAPANEMA........................                     1                   991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                     4                15 06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....                     4                15 06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AMPINAS............................                     1                 2 59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NOVA ODESSA.........................                     1                   54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UMARE..............................                     2                11 92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                     1                     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RILIA.....................................                     1                   34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....                     1                   34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UPA................................                     1                   34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ASSIS.......................................                     3                   498                     2                  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SSIS...................................                     1                   433                     1                   4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ALMITAL............................                     1                   43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EDRINHAS PAULISTA..................                     -                     -                     1                   4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....                     2                    65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ANDURI.............................                     1                    40                     1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OURINHOS............................                     1                    25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ITAPETININGA................................                     3                23 179                     1       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VA.................................                     2                   10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RARE.............................                     1                    67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QUARITUBA.........................                     1                    4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....                     -                     -                     1       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ITAPETININGA........................                     -                     -                     1       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....                     1                23 0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TATUI...............................                     1                23 0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ACRO METROPOLITANA PAULISTA................                     1                 2 15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....                     1                 2 15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JUNDIAI.............................                     1                 2 15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VALE DO PARAIBA PAULISTA....................                     1                   1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GUARATINGUETA...........................                     1                   1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CRUZEIRO............................                     1                   10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                    18               187 28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OSASCO..................................                     1                54 3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ARUERI.............................                     1                54 3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                    11                49 489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 ANDRE.........................                     2                 2 40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CAETANO DO SUL..................                     1                    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                     8                47 017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                     6                83 4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                     6                83 47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2 09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PRESIDENTE PRUDENTE..........................             1          2 09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....             1          2 09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PRESIDENTE PRUDENTE..................             1          2 09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2           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-              -             -              -             2           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-              -             -              -             2           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-              -             -              -             2           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SAO JOSE DO RIO PRETO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FERNANDOPOLIS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  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.             1              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....             1              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O PAULO............................             1              1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1            78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CAMPINAS.....................................             1            78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PIRASSUNUNGA.............................             1            78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A CRUZ DAS PALMEIRAS.............             1            78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1                    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METROPOLITANA DE SAO PAULO..................                     1                    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....                     1                    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SANTOS..............................                     1                    1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SAO PAUL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3 479 959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GRANELEIRO E GRANELIZADO................................             264 664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SILO (PARA GRÃOS)...............................................             255 86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4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3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SEM INFORMAÇÕES DE CAPACIDADE UTIL:     51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51:00Z</dcterms:created>
  <dc:creator>IBGE</dc:creator>
  <dc:description/>
  <dc:language>en-US</dc:language>
  <cp:lastModifiedBy>IBGE</cp:lastModifiedBy>
  <cp:lastPrinted>1998-08-11T11:41:00Z</cp:lastPrinted>
  <dcterms:modified xsi:type="dcterms:W3CDTF">1998-12-21T17:39:00Z</dcterms:modified>
  <cp:revision>5</cp:revision>
  <dc:subject/>
  <dc:title>Ministério do planejamento e orçamento</dc:title>
</cp:coreProperties>
</file>