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OCANTIN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8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OCANTIN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8                   p.1-32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_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2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2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 87          82    1 260 639           4      122 200          17      234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 6           6      112 133           -            -           1       2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 62          59      978 617           3       62 200          13       68 7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 7           5       74 834           1       60 000           3      137 3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12          12       95 0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 87          82    1 260 639           4      122 200          17      234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  2           2        6 248           -            -           1        2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 4           4       25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 5           5       45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76          71    1 183 391           4      122 200          16      231 8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 82                  1 260 6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 1            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 13                     42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27                    166 6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36                    716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5                    334 3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 20        356 315             4        122 200            17        234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 3          2 184             -              -             3          2 1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 4         15 552             1          4 800             4         10 7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 3         20 400             -              -             3         20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 8        166 379             2         57 400             6        108 9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2        151 800             1         60 000             1         9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26                             64                        187 2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4                             11                          1 8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3                              3                           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2                              3         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3                              5                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6                              6                          1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1                              1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1                              1                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64        187 254            11          1 8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5          8 4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46        147 326             9           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2         22 516             1  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11          8 987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  1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3            1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    0             5             38             6          1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1            5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3              0             4             13             4          1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1             26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 4             1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 4             1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64        187 254            11          1 8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4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4            485             3           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60        186 770             3          1 4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  1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3            1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    0             5             38             6          1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3              0             4             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1             26             5          1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 4             1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1              4             1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60        144 214            10            6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7         12 074             5            5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18         14 285             3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29         87 215             2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5         30 5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3            1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3              0             5             38             6          1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     0             3             32             3            7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0             1              3             1            8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  4             1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  4             1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15         75 646             2          1 4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3 97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2          1 1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4         11 6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7         36 334             1           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22 500             1  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8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  4             1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 4             1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 87             6            62             7            1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CIDENTAL DO TOCANTINS.......................               74             5            54             6             9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CO DO PAPAGAIO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CANTINOPOLIS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GUAINA................................                6             2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INA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S DO TOCANTINS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RACEMA DO TOCANTINS....................                8             1             4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CEMA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LANDIA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I.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RA DO TOCANTINS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NOPOLIS DO TOCANTINS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CEMA DO TOCANTINS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ORTE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FORMOSO..............................               33             1            24             4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LANDIA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ERE..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 DO ARAGUAIA..................               10             1             6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A CONFUSAO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 DO TOCANTINS.................                5             -             3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M...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RUPI...................................               25             -            21             -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INHO DE NAZARE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IRI DO TOCANTINS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IGUEIROPOLIS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RUPI...............................               13             -            1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OPOLIS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IXE................................                1             -             -             -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RIENTAL DO TOCANTINS........................               13             1             8             1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NACIONAL...........................               10             -             7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O RIO NEGRO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AFONSO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NACIONAL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LVANOPOLIS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NOPOLIS...............................                3             1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MBINADO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NOPOLIS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ALERIO DA NATIVIDADE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87          2          4          5         7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CIDENTAL DO TOCANTINS.......................        74          2          4          5         6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CO DO PAPAGAIO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CANTINOPOLIS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GUAINA................................         6          1          2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INA............................         5          1          2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S DO TOCANTINS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RACEMA DO TOCANTINS....................         8          -          -          -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CEM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I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RA DO TOCANTINS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NOPOLIS DO TOCANTINS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CEMA DO TOCANTINS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ORTE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FORMOSO..............................        33          1          -          -         3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LANDIA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ERE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 DO ARAGUAIA..................        10          1          -          -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A CONFUSAO....................        10          -          -          -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 DO TOCANTINS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M.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RUPI...................................        25          -          2          3         2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INHO DE NAZARE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IRI DO TOCANTINS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IGUEIROPOLIS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RUPI...............................        13          -          2          3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OPOLIS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IXE....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RIENTAL DO TOCANTINS........................        13          -          -          -         1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NACIONAL...........................        10          -          -          -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O RIO NEGRO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AFONSO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NACIONAL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LVANOPOLIS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NOPOLIS...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MBINADO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NOPOLIS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ALERIO DA NATIVIDADE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87          82    1 260 639           4      122 200          17      234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CIDENTAL DO TOCANTINS.......................          74          70    1 137 730           3       62 200          16      233 3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CO DO PAPAGAIO.........................           2           2       1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CANTINOPOLIS.......................           2           2       1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GUAINA................................           6           6       33 6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INA............................           5           5       20 3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S DO TOCANTINS.................           1           1       1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RACEMA DO TOCANTINS....................           8           8       71 15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CEMA...........................           1           1        1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LANDIA..........................           1           1        6 2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I...............................           2           2        9 5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RA DO TOCANTINS.................           1           1       1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NOPOLIS DO TOCANTINS............           1           1       25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CEMA DO TOCANTINS................           1           1        4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ORTE............................           1           1       12 1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FORMOSO..............................          33          30      490 523           1       32 400          12      217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LANDIA.........................           4           4       70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ERE................................           2           2        8 500           -            -           1        8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 DO ARAGUAIA..................          10           7      145 683           1       32 400           6      176 9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A CONFUSAO....................          10          10      146 040           -            -           4       25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 DO TOCANTINS.................           5           5      11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M.................................           2           2       10 000           -            -           1        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RUPI...................................          25          24      528 900           2       29 800           4       16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.............................           4           4       80 000           -            -           1          5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INHO DE NAZARE...................           1           1        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IRI DO TOCANTINS..................           3           3       54 000           -            -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IGUEIROPOLIS........................           2           2       7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RUPI...............................          13          12      306 400           2       29 800           2       14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OPOLIS........................           1           1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IXE................................           1           1        5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RIENTAL DO TOCANTINS........................          13          12      122 909           1       60 000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NACIONAL...........................          10           9       72 409           1       60 000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O RIO NEGRO...............           1           1       1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AFONSO.........................           3           2       17 524           1       6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NACIONAL.......................           2           2       18 250           -            -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LVANOPOLIS.........................           2           2       1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...............................           2           2       13 63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NOPOLIS...............................           3           3       50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MBINADO............................           1           1        5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NOPOLIS...........................           1           1       4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ALERIO DA NATIVIDADE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64        187 254            11          1 8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CIDENTAL DO TOCANTINS.......................             -              -            56        183 961            11          1 8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CO DO PAPAGAIO.........................             -              -             1            3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CANTINOPOLIS.......................             -              -             1            3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GUAINA................................             -              -             3          4 779             3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INA............................             -              -             2          3 349             3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S DO TOCANTINS.................             -              -             1          1 4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RACEMA DO TOCANTINS....................             -              -             4          1 0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I...............................             -              -             1            3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RA DO TOCANTINS.................             -              -             1            1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NOPOLIS DO TOCANTINS............             -              -             1            3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CEMA DO TOCANTINS................             -              -             1            1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FORMOSO..............................             -              -            27        113 428             3          1 4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LANDIA.........................             -              -             4         21 2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ERE................................             -              -             2          6 1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 DO ARAGUAIA..................             -              -             7         47 247             2          1 4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A CONFUSAO....................             -              -             9         25 1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 DO TOCANTINS.................             -              -             3         12 013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M.................................             -              -             2          1 60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RUPI...................................             -              -            21         64 377             5           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.............................             -              -             4         18 7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IRI DO TOCANTINS..................             -              -             2          2 0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IGUEIROPOLIS........................             -              -             2          4 7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RUPI...............................             -              -            11         38 433             5           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OPOLIS........................             -              -             1             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IXE................................             -              -             1            2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RIENTAL DO TOCANTINS........................             -              -             8          3 2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NACIONAL...........................             -              -             6          2 29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O RIO NEGRO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AFONSO.........................             -              -             1             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NACIONAL.......................             -              -             1          1 2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LVANOPOLIS.........................             -              -             1            968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...............................             -              -             2             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NOPOLIS...............................             -              -             2            9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NOPOLIS...........................             -              -             1            4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ALERIO DA NATIVIDADE............             -              -             1            5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3            1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CIDENTAL DO TOCANTINS.......................             3            1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FORMOSO..............................             2             8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 DO ARAGUAIA..................             1             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A CONFUSAO........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RUPI.......................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IRI DO TOCANTINS......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3              0             5             38             6          1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CIDENTAL DO TOCANTINS.......................             3              0             5             38             4           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GUAINA................................             1              0             2              6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INA............................             1              0             2              6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FORMOSO..............................             -              -             1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 DO TOCANTINS.................             -              -             1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RUPI...................................             2              0             2              6             3            2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INHO DE NAZARE...................             -              -             -              -             1           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IGUEIROPOLIS........................             -              -             -              -             1           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RUPI...............................             2              0             2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OPOLIS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RIENTAL DO TOCANTINS........................             -              -             -              -             2          1 4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NOPOLIS...............................             -              -             -              -             2          1 4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MBINADO............................             -              -             -              -             1            5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NOPOLIS...........................             -              -             -              -             1            8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 4             1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CIDENTAL DO TOCANTINS.......................             -              -             1              4             1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RUPI...................................             -              -             1              4             1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IRI DO TOCANTINS..................             -              -             1              4             1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539 325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4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22 32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1</w:t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8:02:00Z</dcterms:created>
  <dc:creator>IBGE</dc:creator>
  <dc:description/>
  <dc:language>en-US</dc:language>
  <cp:lastModifiedBy>IBGE</cp:lastModifiedBy>
  <cp:lastPrinted>1998-12-21T15:41:00Z</cp:lastPrinted>
  <dcterms:modified xsi:type="dcterms:W3CDTF">1998-12-21T17:41:00Z</dcterms:modified>
  <cp:revision>4</cp:revision>
  <dc:subject/>
  <dc:title>Ministério do planejamento e orçamento</dc:title>
</cp:coreProperties>
</file>