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8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3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cre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e Estado da Fazend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edro Sampaio Malan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sz w:val="16"/>
          <w:szCs w:val="16"/>
        </w:rPr>
      </w:pPr>
      <w:r>
        <w:rPr>
          <w:sz w:val="16"/>
          <w:szCs w:val="16"/>
        </w:rPr>
        <w:t xml:space="preserve">Secretário de Estado de Planejamento e Avaliação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Edward Joaquim Amadeo Swaelen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de Planejamento e Coordenaç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TÉCNICOS SETORIAI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Trento Natali Filho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a Fazenda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Secretaria de Estado de Planejamento e Avaliaç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8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3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cre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20, jan./jun. 1998</w:t>
      </w:r>
      <w:r>
        <w:br w:type="page"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199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artir de 1963, o inquérito passou a ser de responsabilidade do Serviço de Estatística da Produção - SEP, do Ministério da Agricultura, com periodicidade anual. Em 1966, passou a denominar-se    “Armazenagem e Estocagem a Sec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1998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1998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1998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1998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1998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1998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1998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1998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 _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 xml:space="preserve">Microrregiões e os Municípios.......................................................................................................                      1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1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1998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1998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199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VII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VII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ACR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20          20       84 3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11          11       35 61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 9           9       48 70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ACR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20          20       84 3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 4           4        4 80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5           5       43 9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11          11       35 61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ACR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20                     84 3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1                        4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13                     28 0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 4                     26 3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 2                     29 5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ACR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10                             11                            1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1                              1                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6                              7                            1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1                              1                             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ACR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11            145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11            145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ACR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7            1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7            1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ACR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 2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1             2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ACR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11            145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11            145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ACR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7            1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7            1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ACR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 2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1             2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ACR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11            145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8             76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3             6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ACR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7            1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4             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3             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ACR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   2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 2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ACR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20            11             9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JURUA................................               10             3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SUL..........................                8             1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SUL......................                8             1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RAUACA.................................                2             2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O...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RAUACA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ACRE.................................               10             8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 MADUREIRA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 MADUREIRA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....                7             5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LANDIA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CIDO DE CASTRO....................                3             2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GUIOMARD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CRE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EIA................................                2             2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EIA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PURI..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ACR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20          4          5          -         1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JURUA................................        10          2          5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SUL..........................         8          2          5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SUL......................         8          2          5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RAUACA......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O.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RAUACA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ACRE.................................        10          2          -          -          8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 MADUREIRA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 MADUREIRA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....         7          2          -          -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LANDIA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CIDO DE CASTRO....................         3          1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GUIOMARD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CRE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EIA.....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EIA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PURI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ACR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20          20       84 3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JURUA................................          10          10       56 93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SUL..........................           8           8       53 22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SUL......................           8           8       53 22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RAUACA.................................           2           2        3 70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O................................           1           1        1 85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RAUACA.............................           1           1        1 85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ACRE.................................          10          10       27 38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 MADUREIRA...........................           1           1        2 31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 MADUREIRA.......................           1           1        2 31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....           7           7       16 59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LANDIA...........................           1           1        2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CIDO DE CASTRO....................           3           3        4 6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           1           1        1 23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GUIOMARD.....................           1           1        6 17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CRE...........................           1           1        2 1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EIA................................           2           2        8 48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EIA............................           1           1        6 17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PURI...............................           1           1        2 30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ACR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11            145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JURUA................................             -              -             3             8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SUL..........................             -              -             1             4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SUL......................             -              -             1             4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RAUACA.................................             -              -             2             3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O................................             -              -             1             2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RAUACA.............................             -              -             1              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ACRE.................................             -              -             8             64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 MADUREIRA.......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 MADUREIRA...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....             -              -             5             4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LANDIA...........................             -              -             1              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CIDO DE CASTRO....................             -              -             2             2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GUIOMARD.....................             -              -             1              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CRE.......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EIA................................             -              -             2             15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EIA............................             -              -             1             1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PURI...............................             -              -             1              4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ACR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7            1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JURUA................................             -              -             -              -             2             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SUL..........................             -              -             -              -             1             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SUL......................             -              -             -              -             1             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RAUACA......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RAUACA..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ACRE.................................             -              -             -              -             5             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 MADUREIRA...............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 MADUREIRA...........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....             -              -             -              -             3             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CIDO DE CASTRO....................             -              -             -              -             2             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GUIOMARD.....................             -              -             -              -             1             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EIA.....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EIA.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ACR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1             2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ACRE.................................             -              -             1             2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....             -              -             1             2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GUIOMARD.....................             -              -             1             2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ACR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 23 556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SILO (PARA GRÃOS)...............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TOTAL DE ESTABELECIMENTOS INATIVOS SEM INFORMAÇÕES DE CAPACIDADE UTIL:      -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ind w:firstLine="1134"/>
        <w:rPr>
          <w:b/>
          <w:b/>
          <w:bCs/>
          <w:sz w:val="32"/>
          <w:szCs w:val="32"/>
        </w:rPr>
      </w:pPr>
      <w:r>
        <w:rPr>
          <w:b/>
          <w:bCs/>
        </w:rPr>
        <w:t>José de Souza Pinto Guedes</w:t>
      </w:r>
      <w:r>
        <w:br w:type="page"/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3T13:35:00Z</dcterms:created>
  <dc:creator>IBGE</dc:creator>
  <dc:description/>
  <dc:language>en-US</dc:language>
  <cp:lastModifiedBy>IBGE</cp:lastModifiedBy>
  <cp:lastPrinted>1999-05-11T13:53:00Z</cp:lastPrinted>
  <dcterms:modified xsi:type="dcterms:W3CDTF">1999-05-11T18:37:00Z</dcterms:modified>
  <cp:revision>14</cp:revision>
  <dc:subject/>
  <dc:title>Ministério do planejamento e orçamento</dc:title>
</cp:coreProperties>
</file>