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agoa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5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agoas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5, jan./jun. 1998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3657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8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 47          42      662 321           2      210 000           3       26 60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 2           2       27 690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 29          26      261 329           1      200 000           2       22 60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11          10      329 966           -            -           1        4 00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5           4       43 336           1       10 000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 47          42      662 321           2      210 000           3       26 60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  8           8        8 249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 2           2       74 200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18          15      173 880           -            -           3       26 60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19          17      405 992           2      210 000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 42                    662 321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 7                      3 777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 10                     25 78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 6                     38 72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15                    279 841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4                    314 199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  5        236 600             2        210 000             3         26 60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 1          4 000             -              -             1          4 00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 1          5 100             -              -             1          5 10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 2         27 500             1         10 000             1         17 50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1        200 000             1        200 000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3                              3                            505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2                              3                              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1                              1                             8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2                              2                          1 261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5                              8                          2 665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3                              4                            24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1                              1                              3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6                              8                            26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5                              8                            51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1                              4                          7 63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0/06/1998, SEGUNDO OS PRODUTO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1                              1                          6 42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  505             3              4             1             8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3            505             3              4             1             8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 1 261             8          2 665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2          2 08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23             4            102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1          1 238             1             1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1            472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4            24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4            24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3             8            260             8            51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1             14             1            48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3             6             30             5             11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1            216             2             22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4                 7 630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2                 2 752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2                 4 879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  505             3              4             1             8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3              4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 41             -              -             1             8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464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 1 261             8          2 665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2              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2             9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2          1 261             1             1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3          2 552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4            24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1              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3            24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3             8            260             8            51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5              5             4             11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1              3             1             25             1              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2            230             3            502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4                 7 630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2                 2 752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2                 4 879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 6 424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1                 6 424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 6 424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1                 6 424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3            505             3              4             1             8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3              4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   41             -              -             1             8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464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 23             7          2 655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23             2              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1            11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3          2 449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 83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-              -             4            24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1              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1             87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1            13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1             26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3             8            260             8            51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5              5             4             11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2            230             4            503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  3             1             25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1                 3 128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1                 3 128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1 238             1             1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1 238             1             1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3                 4 503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1                 2 750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2                 1 752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 47             2            29            11             5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TAO ALAGOANO..............................               12             1            11             -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ANA DO SERTAO DO SAO FRANCISCO......                1             -             1             -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LMIRO GOUVEIA......................                1             -             1             -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NA DO IPANEMA.......................                6             1             5             -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............................                1             -             1             -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BRANCO..........................                2             -             2             -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IPANEMA...................                3             1             2             -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LHA..................................                5             -             5             -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LHA..............................                3             -             3             -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JOR ISIDORO........................                1             -             1             -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NCA.............................                1             -             1             -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GRESTE ALAGOANO.............................                9             -             8             -             1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LMEIRA DOS INDIOS......................                3             -             2             -             1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OS INDIOS..................                3             -             2             -             1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PIRACA................................                6             -             6             -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PIRACA............................                5             -             5             -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A CANOA.......................                1             -             1             -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ALAGOANO...............................               26             1            10            11             4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TA ALAGOANA............................                1             -             1             -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ELA...............................                1             -             1             -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.....               23             1             8            10             4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.               23             1             8            10             4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NEDO...................................                2             -             1             1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REJA NOVA..........................                1             -             -             1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BUCU............................                1             -             1             -             -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47          8          2         18         19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TAO ALAGOANO..............................        12          8          -          2          2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ANA DO SERTAO DO SAO FRANCISCO......         1          -          -          -          1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LMIRO GOUVEIA......................         1          -          -          -          1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NA DO IPANEMA.......................         6          4          -          1          1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............................         1          1          -          -          -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BRANCO..........................         2          2          -          -          -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IPANEMA...................         3          1          -          1          1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LHA..................................         5          4          -          1          -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LHA..............................         3          3          -          -          -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JOR ISIDORO........................         1          -          -          1          -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NCA.............................         1          1          -          -          -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GRESTE ALAGOANO.............................         9          -          1          7          1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LMEIRA DOS INDIOS......................         3          -          1          1          1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OS INDIOS..................         3          -          1          1          1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PIRACA................................         6          -          -          6          -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PIRACA............................         5          -          -          5          -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A CANOA.......................         1          -          -          1          -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ALAGOANO...............................        26          -          1          9         16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TA ALAGOANA............................         1          -          -          1          -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ELA...............................         1          -          -          1          -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.....        23          -          1          6         16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.        23          -          1          6         16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NEDO...................................         2          -          -          2          -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REJA NOVA..........................         1          -          -          1          -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BUCU............................         1          -          -          1          -          -          -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47          42      662 321           2      210 000           3       26 60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TAO ALAGOANO..............................          12          12       27 319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ANA DO SERTAO DO SAO FRANCISCO......           1           1        5 000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LMIRO GOUVEIA......................           1           1        5 000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NA DO IPANEMA.......................           6           6        9 974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............................           1           1          543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BRANCO..........................           2           2          996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IPANEMA...................           3           3        8 435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LHA..................................           5           5       12 345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LHA..............................           3           3        5 320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JOR ISIDORO........................           1           1        6 360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NCA.............................           1           1          665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GRESTE ALAGOANO.............................           9           9      144 446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LMEIRA DOS INDIOS......................           3           3       25 386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OS INDIOS..................           3           3       25 386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PIRACA................................           6           6      119 060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PIRACA............................           5           5       81 560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GOA DA CANOA.......................           1           1       37 500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ALAGOANO...............................          26          21      490 556           2      210 000           3       26 60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TA ALAGOANA............................           1           1        2 000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ELA...............................           1           1        2 000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.....          23          19      488 156           2      210 000           2       22 60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.          23          19      488 156           2      210 000           2       22 60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NEDO...................................           2           1          400           -            -           1        4 00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REJA NOVA..........................           1           -            -           -            -           1        4 00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BUCU............................           1           1          400           -            -           -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3            505             3              4             1             8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TAO ALAGOANO..............................             2            470             3              4             1             8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ANA DO SERTAO DO SAO FRANCISCO......             1            464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LMIRO GOUVEIA......................             1            464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NA DO IPANEMA.......................             1              5             3              4             1             8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............................             -              -             1              3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BRANCO..........................             -              -             2              1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IPANEMA...................             1              5             -              -             1             8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ALAGOANO...............................             1             36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.....             1             36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.             1             36             -              -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2          1 261             8          2 665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TAO ALAGOANO..............................             -              -             -              -             3            122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NA DO IPANEMA.......................             -              -             -              -             3            122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............................             -              -             -              -             1              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IPANEMA...................             -              -             -              -             2            118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GRESTE ALAGOANO.............................             -              -             -              -             2            487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LMEIRA DOS INDIOS......................             -              -             -              -             2            487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OS INDIOS..................             -              -             -              -             2            487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ALAGOANO...............................             -              -             2          1 261             3          2 056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.....             -              -             -              -             2          2 046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.             -              -             -              -             2          2 046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ENEDO...................................             -              -             2          1 261             1             1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REJA NOVA..........................             -              -             1          1 238             1             1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BUCU............................             -              -             1             23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4            24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TAO ALAGOANO..............................             -              -             -              -             1              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NA DO IPANEMA.......................             -              -             -              -             1              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IPANEMA...................             -              -             -              -             1              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GRESTE ALAGOANO.............................             -              -             -              -             1            13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PIRACA................................             -              -             -              -             1            13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PIRACA............................             -              -             -              -             1            13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ALAGOANO...............................             -              -             -              -             2            11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.....             -              -             -              -             2            11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.             -              -             -              -             2            11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3             8            260             8            51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ERTAO ALAGOANO..............................             -              -             5              5             4             11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NA DO IPANEMA.......................             -              -             4              5             4             11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............................             -              -             1              4             1             1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BRANCO..........................             -              -             2              0             2              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O IPANEMA...................             -              -             1              1             1              1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LHA..................................             -              -             1              0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NCA.............................             -              -             1              0             -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GRESTE ALAGOANO.............................             -              -             1            216             1              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LMEIRA DOS INDIOS......................             -              -             1            216             1              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OS INDIOS..................             -              -             1            216             1              0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ALAGOANO...............................             1              3             2             39             3            502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.....             1              3             2             39             3            502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.             1              3             2             39             3            502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4                 7 630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ALAGOANO..............................                     4                 7 630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....                     4                 7 630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                     4                 7 630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1                 6 424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ALAGOANO..............................                     1                 6 424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....                     1                 6 424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IO..............................                     1                 6 424                     -                     -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8 - ALAGOA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126 489 M3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t>-  T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   360  T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 14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 13</w:t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4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7:21:00Z</dcterms:created>
  <dc:creator>IBGE</dc:creator>
  <dc:description/>
  <dc:language>en-US</dc:language>
  <cp:lastModifiedBy>IBGE</cp:lastModifiedBy>
  <cp:lastPrinted>1999-05-11T14:01:00Z</cp:lastPrinted>
  <dcterms:modified xsi:type="dcterms:W3CDTF">1999-05-11T18:37:00Z</dcterms:modified>
  <cp:revision>33</cp:revision>
  <dc:subject/>
  <dc:title>Ministério do planejamento e orçamento</dc:title>
</cp:coreProperties>
</file>