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/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  <w:r>
        <w:rPr>
          <w:position w:val="2"/>
          <w:sz w:val="16"/>
          <w:szCs w:val="16"/>
        </w:rPr>
        <w:t>----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/>
      </w:pPr>
      <w:r>
        <w:rPr>
          <w:sz w:val="16"/>
          <w:szCs w:val="16"/>
        </w:rPr>
        <w:t xml:space="preserve">Trento Natali Filho </w:t>
      </w:r>
      <w:r>
        <w:rPr>
          <w:position w:val="2"/>
          <w:sz w:val="16"/>
          <w:szCs w:val="16"/>
        </w:rPr>
        <w:t>---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8, jan./jun. 1998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08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40 4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7          17      158 2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08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5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93 9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9           9       43 4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0          10       65 6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5                    208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8                     60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8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4                     60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6                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4                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4                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8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50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549             1            2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3             3             33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50             2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3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549             1            2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549             2            2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3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5             6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23             6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7             4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14             4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5          2          4          9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23          1          3          9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7          1          2          8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14          1          2          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5          25      208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2           2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2           2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2           2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23          23      201 0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7          17      162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14          14      15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3           3       23 6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3           3       23 6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1             50             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5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5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4          1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2            552             4            327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2            552             3            326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2            552             3            326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8 9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ZON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98 04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6 0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4:04:00Z</dcterms:created>
  <dc:creator>IBGE</dc:creator>
  <dc:description/>
  <dc:language>en-US</dc:language>
  <cp:lastModifiedBy>IBGE</cp:lastModifiedBy>
  <cp:lastPrinted>1999-05-11T14:02:00Z</cp:lastPrinted>
  <dcterms:modified xsi:type="dcterms:W3CDTF">1999-05-11T18:38:00Z</dcterms:modified>
  <cp:revision>8</cp:revision>
  <dc:subject/>
  <dc:title>Ministério do planejamento e orçamento</dc:title>
</cp:coreProperties>
</file>