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Trento Natali Filho 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>Pesq. estoq., Rio de Janeiro, n. 1, p. 1-16, jan./jun. 1998</w:t>
      </w:r>
      <w:r>
        <w:rPr>
          <w:b/>
          <w:bCs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2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4           4       49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2           2       29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2           2       20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4           4       49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2           2       29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4                     49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2                      3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4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2                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2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4          1          1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4          1          1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4          1          1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4           4       49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4           4       49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4           4       49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3           3       2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1           1       2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1              2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 1 14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2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3:26:00Z</dcterms:created>
  <dc:creator>IBGE</dc:creator>
  <dc:description/>
  <dc:language>en-US</dc:language>
  <cp:lastModifiedBy>IBGE</cp:lastModifiedBy>
  <cp:lastPrinted>1999-04-06T10:56:00Z</cp:lastPrinted>
  <dcterms:modified xsi:type="dcterms:W3CDTF">1999-05-11T18:41:00Z</dcterms:modified>
  <cp:revision>27</cp:revision>
  <dc:subject/>
  <dc:title>Ministério do planejamento e orçamento</dc:title>
</cp:coreProperties>
</file>