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</w:t>
      </w:r>
      <w:r>
        <w:rPr>
          <w:rFonts w:eastAsia="Arial" w:cs="Arial" w:ascii="Arial" w:hAnsi="Arial"/>
          <w:b/>
          <w:bCs/>
          <w:sz w:val="36"/>
          <w:szCs w:val="36"/>
        </w:rPr>
        <w:t>número 1  janeiro/junho  1998</w:t>
      </w:r>
    </w:p>
    <w:p>
      <w:pPr>
        <w:pStyle w:val="Normal"/>
        <w:spacing w:before="30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7</w:t>
      </w:r>
    </w:p>
    <w:p>
      <w:pPr>
        <w:pStyle w:val="Normal"/>
        <w:spacing w:before="12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Bahia</w:t>
      </w:r>
    </w:p>
    <w:p>
      <w:pPr>
        <w:pStyle w:val="Normal"/>
        <w:spacing w:before="3840" w:after="0"/>
        <w:jc w:val="center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e Estado da Fazend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edro Sampaio Malan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sz w:val="16"/>
          <w:szCs w:val="16"/>
        </w:rPr>
      </w:pPr>
      <w:r>
        <w:rPr>
          <w:sz w:val="16"/>
          <w:szCs w:val="16"/>
        </w:rPr>
        <w:t xml:space="preserve">Secretário de Estado de Planejamento e Avaliação 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Edward Joaquim Amadeo Swaelen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de Planejamento e Coordenaç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TÉCNICOS SETORIAI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Trento Natali Filho 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</w:rPr>
        <w:t>Ministério da Fazenda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Secretaria de Estado de Planejamento e Avaliaç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8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7</w:t>
      </w:r>
    </w:p>
    <w:p>
      <w:pPr>
        <w:pStyle w:val="Normal"/>
        <w:spacing w:before="12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Bahia</w:t>
      </w:r>
    </w:p>
    <w:p>
      <w:pPr>
        <w:pStyle w:val="Normal"/>
        <w:spacing w:before="120" w:after="0"/>
        <w:jc w:val="center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000000"/>
        </w:rPr>
        <w:t>Pesq. estoq., Rio de Janeiro, n. 1, p. 1-59, jan./jun. 1998</w:t>
      </w:r>
      <w:r>
        <w:rPr>
          <w:b/>
          <w:bCs/>
        </w:rPr>
        <w:t xml:space="preserve">                                                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1998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artir de 1963, o inquérito passou a ser de responsabilidade do Serviço de Estatística da Produção - SEP, do Ministério da Agricultura, com periodicidade anual. Em 1966, passou a denominar-se    “Armazenagem e Estocagem a Sec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1998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1998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1998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1998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1998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9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1998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1998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1998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4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1998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1998,  segundo   as   Mesorregiões,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 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1998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            340         312    1 751 892          22      385 944          19      433 0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             21          21      216 95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            294         267    1 413 850          19      349 940          17      367 0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             18          17      115 098           3       36 004           2       6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              7           7        5 99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            340         312    1 751 892          22      385 944          19      433 0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            184         184      595 693           1        1 3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             16          16      177 65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             53          47      264 912           4      203 740           7      140 1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             72          50      583 806          15      158 904          12      292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              6           6       50 521           2       22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              9           9       79 30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   312                  1 751 8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   111                     65 4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   130                    311 9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    33                    246 1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    33                    708 9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     4                    307 3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     1                    11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            40        819 007            22        385 944            19        433 0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.....             5          2 054             3          1 144             2            9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.....             3          6 640             2          2 800             2          3 8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.....             8         50 000             5         29 000             3         21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.....            21        468 313            10        151 000            11        317 3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.....             1         90 000             -              -             1         90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.....             2        202 000             2        202 0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5. NUMERO DE MUNICIPIOS, DE INFORMANTES E ESTOQUE DECLARADO EM 30/06/1998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TOS                   *              DE              *              DE              *    ESTOQUE EM 30/06/19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PLUMA).................                              6                              9                            8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CAROÇO)................                              1                              1                             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OÇO DE ALGODÃO..................                              2                              4                            7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LGODÃO.................                              2                              2                            1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(EM CASCA)...................                              1                              2                          1 5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BENEFICIADO..................                             45                             78                          6 9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COCO).....................                              3                              3                            1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GRÃO).....................                             26                             42                          4 7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PRETO (EM GRÃO).............                              5                              7                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DE COR (EM GRÃO)............                             33                             53                            9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ILHO (EM GRÃO)....................                             29                             38                         23 8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MILHO...................                              2                              2                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JA (EM GRÃO).....................                              4                             24                        546 3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SOJA....................                              2                              2                          3 7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IGO (EM GRÃO)....................                              2                              4                         23 1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ECLARADO EM 30/06/1998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TOS                   *              DE              *              DE              *    ESTOQUE EM 30/06/19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(EM CASCA)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BENEFICIAD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DE COR (EM GRÃO)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ILH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JA (EM GRÃO).....................                              1                              2                          1 2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9            825             1             50             4            7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9            825             1             50             4            7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2            144             2          1 534            78          6 9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1              4             -              -            16          5 0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1            140             1          1 200            62          1 9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1            33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3            192            42          4 7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3             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2             13            36          3 1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1            179             3          1 5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7              2            53            973            38         23 8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16            687             2            5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7              2            37            285            34          4 4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2         18 8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2             17            24        546 390             2          3 7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1              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1              8            22        537 775             1            1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2          8 615             1          3 6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4                23 12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                     4                23 12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9            825             1             50             4            7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8            432             1             50             4            7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1            39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2            144             2          1 534            78          6 9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1          1 200            52          1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15            4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1            14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1              4             1            334            11          4 5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3            192            42          4 7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1             13            13          2 2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1              0             9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12          1 3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1            179             4            1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2           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2            3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7              2            53            973            38         23 8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1              2            28            293            20            1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6              1            14             66             6             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 6          1 6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11            614             5         19 5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1          2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2             17            24        546 390             2          3 7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1              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2        224 56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1              9            19        321 021             1          3 6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3            806             1            1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4                23 12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                     3                20 79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                     1                 2 33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2          1 29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2          1 29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2          1 29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2          1 29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9            825             1             50             4            7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5            121             1             50             2             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3            542             -              -             2            7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1            16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2            144             2          1 534            78          6 9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24            4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1            140             -              -            38          2 3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7          2 1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1              4             2          1 534             9          1 9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 3            192            42          4 7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9            7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1              0            19            9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1             13             9            8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1            179             5          2 2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7              2            52            955            34         14 6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1              2            16            101            15            1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4              0            20            412            11            4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7            328             4          2 5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2              0             9            113             4         11 5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2             17             5         62 396             2          3 7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1              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3            806             1            1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1              9             1          4 977             1          3 6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1         56 61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                     2                 2 44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1                   11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1                 2 33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 1            33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1            33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 2            192             4            6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2            3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1             13             1            2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1            179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 1             18             6         22 6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-              -             2          1 2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1          2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1             18             3         18 9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23        546 190             2          3 7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1         56 61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5         20 597             1            1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15        244 418             1          3 6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2        224 56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                     3                20 79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3                20 79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 340            21           294            18             7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EXTREMO OESTE BAIANO.........................               36             1            32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....               30             1            26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               19             1            16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OSA DO RIO PRETO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ACHAO DAS NEVES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DESIDERIO........................                8             -             7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OTEGIPE..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E CASSIA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MARIA DA VITORIA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RENTINA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ELIX DO CORIBE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SAO-FRANCISCANO DA BAHIA................               12             1            1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AZEIRO.................................                7             1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AZEIRO.............................                6             1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MANSO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A.....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XIQUE-XIQUE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M JESUS DA LAPA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A LAPA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NORTE BAIANO..........................              100             6            86             1             7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NHOR DO BONFIM.........................               17             2            1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FORMOSO........................                8             1             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IUBA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NHOR DO BONFIM.....................                5             1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MBURANAS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RECE....................................               21             2            17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A DOURADA......................                1             -             -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O ALTO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ARANA.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NTRAL...............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ENTIO DO OURO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ECE................................                7             1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PAO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DUTRA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IBAI.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COBINA.................................               27             -            21             -             6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LDEIRAO GRANDE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OBINA.............................                8             -             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GUEL CALMON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NGABA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RO DO CHAPEU......................                5             -             -             -             5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UDE.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OLANDIA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ZEA NOVA..........................                5             -             4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BERABA................................               12             1            1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IXA GRANDE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ACU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ERABA............................                5             1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UY BARBOSA.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RA DE SANTANA.........................               23             1            2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 FEIRA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JACUIPE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IRA DE SANTANA.....................               11             1            10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RA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RA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 DOS CAMPOS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 PRETA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DESTE BAIANO..............................               32             6            23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EUCLIDES DA CUNHA........................                4             2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CLIDES DA CUNHA....................                2             2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CANO.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 DO POMBAL........................                9             3             4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DUSTINA.............................                1             -             -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ICERO DANTAS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IPIRANGA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 DO POMBAL....................                6             2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INHA.................................               14             1            1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COITE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FATIMA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TIROLANDIA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ACHAO DO JACUIPE...................                7             -             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INHA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AGOINHAS......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AGOINHAS..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LVADOR....................               40             3            3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U....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LIA RODRIGUES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TONIO DE JESUS...................               21             1            20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TRO ALVES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ALMEIDA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 DAS ALMAS.......................               12             1            1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ITIBA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JESUS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ELIPE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.....               18             2            1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.               18             2            1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SUL BAIANO............................               60             3            52             5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QUIRA.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UBAS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ABRA...................................                5             2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ARAI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A ESTIVA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NINAL.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AS............................                2             -             2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EQUIE...................................               19             1            1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ARGOSA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EJOES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GI.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IRUCU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GUAQUARA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EQUIE...............................                6             1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ITAUNA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JE..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TUIPE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IRA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VRAMENTO DO BRUMADO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VRAMENTO DO BRUMADO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NAMBI.................................               21             -            20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ULE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ETITE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IBA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NAMBI.............................               14             -            1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UIU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AS DE MONTE ALTO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DAI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UMADO.....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UMADO.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ITORIA DA CONQUISTA.....................                7             -             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AGE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TORIA DA CONQUISTA.................                6             -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GA.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CRUZILHADA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GA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BAIANO...................................               60             1            53             6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BERA.....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LHEUS-ITABUNA...........................               45             -            40             5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ACAN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AVIEIRAS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ARACI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NDU................................                7             -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PITANGA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TAIA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LHEUS...............................                8             -             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AU.....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UNA..............................                6             -             4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JUIPE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ARI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ITABA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TA.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WENCESLAU GUIMARAES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RTO SEGURO.............................               11             1             9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NAPOLIS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TINGA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ARAJU............................                8             -             7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IXEIRA DE FREITAS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340        184         16         53         72          6          9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EXTREMO OESTE BAIANO.........................        36          3          -          4         26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....        30          1          -          3         24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        19          1          -          3         13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OSA DO RIO PRETO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ACHAO DAS NEVES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DESIDERIO........................         8          -          -          -          8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OTEGIPE...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E CASSIA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MARIA DA VITORIA...................         4          -          -          1          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RENTINA...........................         3          -          -          -          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ELIX DO CORIBE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SAO-FRANCISCANO DA BAHIA................        12          6          -          2          3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AZEIRO.................................         7          3          -          2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AZEIRO.............................         6          2          -          2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MANSO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A..........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XIQUE-XIQUE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M JESUS DA LAPA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A LAPA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NORTE BAIANO..........................       100         59          4         12         24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NHOR DO BONFIM.........................        17          7          2          1          7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FORMOSO........................         8          4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IUBA...............................         2          -          2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NHOR DO BONFIM.....................         5          3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MBURANAS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RECE....................................        21         16          -          -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A DOURADA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O ALTO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ARANA.............................         3          2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NTRAL......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ENTIO DO OURO.......................         1          1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ECE................................         7          5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PAO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DUTRA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IBAI......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COBINA.................................        27         15          -          -         1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LDEIRAO GRANDE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OBINA.............................         8          4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GUEL CALMON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NGABA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RO DO CHAPEU......................         5          -          -          -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UDE..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OLANDIA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ZEA NOVA..........................         5          4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BERABA................................        12         1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IXA GRANDE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ACU.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ERABA............................         5          5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UY BARBOSA..........................         5          5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RA DE SANTANA.........................        23          9          2         11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 FEIRA...................         3          1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JACUIPE.................         4          1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IRA DE SANTANA.....................        11          4          2          4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RA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RA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 DOS CAMPOS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 PRETA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DESTE BAIANO..............................        32         11          4          1          8          1          7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EUCLIDES DA CUNHA........................         4          1          -          -          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CLIDES DA CUNHA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CANO...............................         2          1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 DO POMBAL........................         9          3          1          -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DUSTINA.............................         1          -          -          -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ICERO DANTAS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IPIRANGA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 DO POMBAL....................         6          3          1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INHA.................................        14          7          -          -          1          -          6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COITE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FATIMA..........................         4          1          -          -          -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TIROLANDIA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ACHAO DO JACUIPE...................         7          4          -          -          -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INHA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AGOINHAS...............................         5          -          3          1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AGOINHAS...........................         5          -          3          1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LVADOR....................        40         25          3          7          4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U.....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LIA RODRIGUES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TONIO DE JESUS...................        21         19          2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TRO ALVES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ALMEIDA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 DAS ALMAS.......................        12         11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ITIBA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JESUS...............         2          1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ELIPE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.....        18          6          1          6          4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.        18          6          1          6          4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SUL BAIANO............................        60         30          2         23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QUIRA...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UBAS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ABRA...................................         5          2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ARAI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A ESTIVA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NINAL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AS............................         2          1          -          -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EQUIE...................................        19         12          1          5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ARGOSA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EJOES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GI......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IRUCU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GUAQUARA...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EQUIE...............................         6          2          -          3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ITAUNA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JE...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TUIPE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IRA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VRAMENTO DO BRUMADO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VRAMENTO DO BRUMADO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NAMBI.................................        21          6          -         15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ULE.......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ETITE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IBA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NAMBI.............................        14          4          -         10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UIU.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AS DE MONTE ALTO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DAI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UMADO..................................         4          2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UMADO..............................         4          2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ITORIA DA CONQUISTA.....................         7          6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AGE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TORIA DA CONQUISTA.................         6          5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GA.......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CRUZILHADA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GA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BAIANO...................................        60         50          3          4          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....         4          1          2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BERA..............................         1          -          1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         3          1          1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LHEUS-ITABUNA...........................        45         43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ACAN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AVIEIRAS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ARACI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NDU................................         7          7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PITANGA.........................         4          4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TAIA..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LHEUS...............................         8          6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AU................................         5          5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UNA..............................         6          6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JUIPE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ARI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ITABA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TA..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WENCESLAU GUIMARAES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RTO SEGURO.............................        11          6          1          1          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NAPOLIS....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TINGA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ARAJU............................         8          4          -          1          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IXEIRA DE FREITAS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340         312    1 751 892          22      385 944          19      433 0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EXTREMO OESTE BAIANO.........................          36          12      182 252          17      370 900          13      382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....          30           8      169 432          16      363 900          11      337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          19           8      169 432           9      306 000           7      190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OSA DO RIO PRETO.................           1           -            -           1       18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ACHAO DAS NEVES....................           2           -            -           -            -           2       84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DESIDERIO........................           8           -            -           6       39 900           2       6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OTEGIPE.................................           2           2        1 6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E CASSIA.................           2           2        1 6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MARIA DA VITORIA...................           4           2       11 200           1        7 000           2       4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RENTINA...........................           3           1        8 200           1        7 000           2       4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ELIX DO CORIBE..................           1           1        3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SAO-FRANCISCANO DA BAHIA................          12          12       20 24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AZEIRO.................................           7           7       15 99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AZEIRO.............................           6           6       13 89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MANSO..............................           1           1        2 1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A....................................           3           3        1 56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XIQUE-XIQUE..........................           3           3        1 56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M JESUS DA LAPA........................           2           2        2 68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A LAPA....................           2           2        2 68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NORTE BAIANO..........................         100          98      301 160           1        1 500           2        3 8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NHOR DO BONFIM.........................          17          17       37 92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FORMOSO........................           8           8       21 63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IUBA...............................           2           2        4 4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NHOR DO BONFIM.....................           5           5       10 34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MBURANAS............................           2           2        1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RECE....................................          21          21       73 74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A DOURADA......................           1           1        2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O ALTO...........................           1           1          4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ARANA.............................           3           3        3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NTRAL..............................           2           2        7 79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ENTIO DO OURO.......................           1           1          437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ECE................................           7           7       55 4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PAO................................           1           1          54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DUTRA.....................           2           2        1 2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IBAI................................           3           3        2 17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COBINA.................................          27          27       37 26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LDEIRAO GRANDE.....................           1           1        1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OBINA.............................           8           8       12 80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GUEL CALMON........................           2           2        1 43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NGABA............................           1           1         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RO DO CHAPEU......................           5           5        2 7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UDE................................           2           2        5 0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OLANDIA..........................           3           3        3 91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ZEA NOVA..........................           5           5        9 28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BERABA................................          12          12       13 50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IXA GRANDE.........................           1           1          40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ACU.................................           1           1          5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ERABA............................           5           5        8 31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UY BARBOSA..........................           5           5        4 26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RA DE SANTANA.........................          23          21      138 719           1        1 500           2        3 8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 FEIRA...................           3           1        9 600           1        1 500           2        3 8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JACUIPE.................           4           4       34 7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IRA DE SANTANA.....................          11          11       74 52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RA................................           1           1          8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RA................................           1           1        3 1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 DOS CAMPOS...............           1           1       15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 PRETA..........................           2           2          8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DESTE BAIANO..............................          32          32      221 465           1            4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EUCLIDES DA CUNHA........................           4           4       12 29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CLIDES DA CUNHA....................           2           2        6 26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CANO...............................           2           2        6 02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 DO POMBAL........................           9           9       31 829           1            4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DUSTINA.............................           1           1        2 025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ICERO DANTAS........................           1           1        2 17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IPIRANGA..........................           1           1        4 500           1            4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 DO POMBAL....................           6           6       23 12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INHA.................................          14          14      145 52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COITE...................           1           1       40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FATIMA..........................           4           4        3 62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TIROLANDIA.........................           1           1       73 71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ACHAO DO JACUIPE...................           7           7       24 89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INHA.............................           1           1        3 3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AGOINHAS...............................           5           5       31 81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AGOINHAS...........................           5           5       31 81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LVADOR....................          40          39      582 144           -            -           3       33 8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U.....................................           1           1        8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LIA RODRIGUES.....................           1           1        8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TONIO DE JESUS...................          21          21      133 36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............................           1           1        4 18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TRO ALVES.........................           1           1       12 41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ALMEIDA.................           3           3        6 28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 DAS ALMAS.......................          12          12       89 83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ITIBA.............................           1           1       11 94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JESUS...............           2           2        6 7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ELIPE...........................           1           1        2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.....          18          17      440 782           -            -           3       33 8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.          18          17      440 782           -            -           3       33 8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SUL BAIANO............................          60          60      303 987           3       13 54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QUIRA..................................           1           1        4 21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UBAS.............................           1           1        4 21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ABRA...................................           5           5        8 679           1       12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ARAI..............................           1           1        2 400           1       12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A ESTIVA......................           1           1        4 12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NINAL..............................           1           1          8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AS............................           2           2        1 284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EQUIE...................................          19          19       95 644           2        1 54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ARGOSA.............................           1           1        2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EJOES..............................           2           2       17 098           1        1 3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GI................................           3           3        1 25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IRUCU..............................           1           1       11 520           1          24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GUAQUARA...........................           1           1        2 3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EQUIE...............................           6           6       57 80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ITAUNA..............................           1           1          5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JE.................................           2           2        1 0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TUIPE..............................           1           1         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IRA...............................           1           1        1 4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VRAMENTO DO BRUMADO....................           1           1        1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VRAMENTO DO BRUMADO................           1           1        1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NAMBI.................................          21          21      117 76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ULE...............................           2           2        1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ETITE..............................           1           1          50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IBA..............................           1           1        2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NAMBI.............................          14          14       97 68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UIU.................................           1           1       11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AS DE MONTE ALTO.................           1           1        1 2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DAI...............................           1           1        3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UMADO..................................           4           4        9 29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UMADO..............................           4           4        9 29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ITORIA DA CONQUISTA.....................           7           7       57 70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AGE................................           1           1        1 6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TORIA DA CONQUISTA.................           6           6       56 05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GA...............................           2           2        9 6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CRUZILHADA.........................           1           1        8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GA...........................           1           1        1 6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BAIANO...................................          60          59      140 642           -            -           1       12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....           4           4       11 89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BERA..............................           1           1        2 123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           3           3        9 76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LHEUS-ITABUNA...........................          45          44       92 543           -            -           1       12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ACAN..............................           1           1          75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AVIEIRAS..........................           2           2        4 67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ARACI..............................           2           2          9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NDU................................           7           7        8 60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PITANGA.........................           4           4        6 1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TAIA............................           3           3       11 02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LHEUS...............................           8           7       28 206           -            -           1       12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AU................................           5           5        4 53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UNA..............................           6           6       18 83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JUIPE.............................           1           1          51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ARI..............................           1           1        4 3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ITABA.............................           2           2        2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TA................................           2           2        1 2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WENCESLAU GUIMARAES..................           1           1          5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RTO SEGURO.............................          11          11       36 20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NAPOLIS............................           1           1        2 00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TINGA...........................           1           1          48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ARAJU............................           8           8       28 9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IXEIRA DE FREITAS..................           1           1        4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9            825             1             50             4            7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EXTREMO OESTE BAIANO.........................             1              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MARIA DA VITORIA...................             1              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ELIX DO CORIBE..................             1              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SAO-FRANCISCANO DA BAHIA................             1            39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AZEIRO.................................             1            39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AZEIRO.............................             1            39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SUL BAIANO............................             7            428             1             50             4            7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NAMBI.................................             6            308             1             50             3             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ULE...............................             1             7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NAMBI.............................             4            211             -              -             3             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AS DE MONTE ALTO.................             1             26             1             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UMADO..................................             1            120             -              -             1           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UMADO..............................             1            120             -              -             1           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2            144             2          1 534            78          6 9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EXTREMO OESTE BAIANO.........................             -              -             2          1 534             3            1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....             -              -             2          1 534             2             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             -              -             2          1 534             2             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OTEGIPE.................................             -              -             -              -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E CASSIA.................             -              -             -              -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SAO-FRANCISCANO DA BAHIA................             -              -             -              -             7             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AZEIRO.................................             -              -             -              -             3             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AZEIRO.............................             -              -             -              -             3             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A....................................             -              -             -              -             3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XIQUE-XIQUE..........................             -              -             -              -             3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M JESUS DA LAPA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A LAPA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NORTE BAIANO..........................             1              4             -              -            33          2 4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NHOR DO BONFIM.........................             -              -             -              -             3            1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FORMOSO........................             -              -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IUBA...............................             -              -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NHOR DO BONFIM.....................             -              -             -              -             1            1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RECE....................................             1              4             -              -             9          1 4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O ALTO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ARANA.............................             -              -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NTRAL..............................             -              -             -              -             2            1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ENTIO DO OURO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ECE................................             1              4             -              -             1          1 2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DUTRA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IBAI................................             -              -             -              -             2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COBINA.................................             -              -             -              -             7             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LDEIRAO GRANDE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OBINA.............................             -              -             -              -             3             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GUEL CALMON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UDE................................             -              -             -              -             2              2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BERABA................................             -              -             -              -             9            6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ACU.................................             -              -             -              -             1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ERABA............................             -              -             -              -             5            6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UY BARBOSA..........................             -              -             -              -             3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RA DE SANTANA.........................             -              -             -              -             5            1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IRA DE SANTANA.....................             -              -             -              -             4            1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 PRETA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DESTE BAIANO..............................             -              -             -              -             9          2 6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EUCLIDES DA CUNHA........................             -              -             -              -             2          1 3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CLIDES DA CUNHA....................             -              -             -              -             2          1 3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 DO POMBAL........................             -              -             -              -             2          1 1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 DO POMBAL....................             -              -             -              -             2          1 1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INHA.................................             -              -             -              -             2            1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ACHAO DO JACUIPE...................             -              -             -              -             2            1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AGOINHAS...............................             -              -             -              -             3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AGOINHAS...........................             -              -             -              -             3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LVADOR....................             -              -             -              -            10            9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TONIO DE JESUS...................             -              -             -              -             4            1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 DAS ALMAS.......................             -              -             -              -             2            1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JESUS...............             -              -             -              -             2             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.....             -              -             -              -             6            8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.             -              -             -              -             6            8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SUL BAIANO............................             1            140             -              -            12            6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QUIRA..................................             -              -             -              -             1            4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UBAS.............................             -              -             -              -             1            4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ABRA...................................             -              -             -              -             2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A ESTIVA......................             -              -             -              -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AS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EQUIE...................................             -              -             -              -             2             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GUAQUARA...........................             -              -             -              -             1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EQUIE...............................             -              -             -              -             1             34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NAMBI.................................             1            140             -              -             4            1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ULE...............................             1            140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ETITE..............................             -              -             -              -             1             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NAMBI.............................             -              -             -              -             2             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UMADO..................................             -              -             -              -             2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UMADO..............................             -              -             -              -             2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ITORIA DA CONQUISTA.....................             -              -             -              -             1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TORIA DA CONQUISTA.................             -              -             -              -             1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BAIANO...................................             -              -             -              -             4             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....             -              -             -              -             2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BERA..............................             -              -             -              -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RTO SEGURO.............................             -              -             -              -             2             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NAPOLIS............................             -              -             -              -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IXEIRA DE FREITAS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-              -             3            192            42          4 7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EXTREMO OESTE BAIANO.........................             -              -             1            179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....             -              -             1            179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             -              -             1            179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SAO-FRANCISCANO DA BAHIA................             -              -             -              -             1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AZEIRO.................................             -              -             -              -             1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AZEIRO.............................             -              -             -              -             1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NORTE BAIANO..........................             -              -             -              -             9            3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NHOR DO BONFIM.........................             -              -             -              -             4             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FORMOSO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IUBA..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NHOR DO BONFIM.....................             -              -             -              -             2             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RECE....................................             -              -             -              -             3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O ALTO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ARANA.............................             -              -             -              -             1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ENTIO DO OURO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RA DE SANTANA.........................             -              -             -              -             2            3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IRA DE SANTANA.....................             -              -             -              -             2            3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DESTE BAIANO..............................             -              -             -              -             5             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 DO POMBAL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 DO POMBAL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AGOINHAS...............................             -              -             -              -             4             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AGOINHAS...........................             -              -             -              -             4             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LVADOR....................             -              -             -              -             6            4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TONIO DE JESUS...................             -              -             -              -             3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 DAS ALMAS.......................             -              -             -              -             2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JESUS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.....             -              -             -              -             3            4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.             -              -             -              -             3            4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SUL BAIANO............................             -              -             1             13            14          2 9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ABRA......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AS............................             -              -             -              -             1              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EQUIE...................................             -              -             1             13             5            9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EJOES..............................             -              -             1             13             2            2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IRUCU..............................             -              -             -              -             1            2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EQUIE...............................             -              -             -              -             2            4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UMADO.....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UMADO.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ITORIA DA CONQUISTA.....................             -              -             -              -             5          1 8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AGE................................             -              -             -              -             1             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TORIA DA CONQUISTA.................             -              -             -              -             4          1 7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GA...............................             -              -             -              -             2            1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CRUZILHADA.........................             -              -             -              -             1             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GA...........................             -              -             -              -             1             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BAIANO...................................             -              -             1              0             6            8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BERA....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LHEUS-ITABUNA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LHEUS..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RTO SEGURO.............................             -              -             -              -             5            8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NAPOLIS.............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ARAJU............................             -              -             -              -             4            8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7              2            53            973            38         23 8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EXTREMO OESTE BAIANO.........................             -              -             3             38             5         21 4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....             -              -             2             33             3         18 9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             -              -             2             33             2         11 1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DESIDERIO........................             -              -             -              -             1          7 8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OTEGIPE.................................             -              -             1              5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E CASSIA.................             -              -             1              5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MARIA DA VITORIA...................             -              -             -              -             1          2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RENTINA...........................             -              -             -              -             1          2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SAO-FRANCISCANO DA BAHIA................             -              -             4              3             2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AZEIRO.................................             -              -             2              2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AZEIRO.............................             -              -             2              2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A....................................             -              -             2              1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XIQUE-XIQUE..........................             -              -             2              1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NORTE BAIANO..........................             -              -            20            262            19          2 2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NHOR DO BONFIM.........................             -              -             3             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FORMOSO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IUBA...................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NHOR DO BONFIM.....................             -              -             1             1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RECE....................................             -              -             5             74             3            5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NTRAL..............................             -              -             2             2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ENTIO DO OURO.......................             -              -             1              1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ECE................................             -              -             1             43             1            5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DUTRA.....................             -              -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IBAI........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COBINA.................................             -              -             2             21             4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LDEIRAO GRANDE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OBINA.............................             -              -             1             19             1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GUEL CALMON........................             -              -             1              2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UDE...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BERABA................................             -              -             7            132             3             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IXA GRANDE.........................             -              -             1              5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ACU.................................             -              -             1             11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ERABA............................             -              -             4            115             2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UY BARBOSA..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RA DE SANTANA.........................             -              -             3             21             9          1 6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 FEIRA...................             -              -             -              -             2          1 2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IRA DE SANTANA.....................             -              -             3             21             5            3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RA................................             -              -             -              -             1             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 PRETA..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DESTE BAIANO..............................             4              0            10            439             4             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EUCLIDES DA CUNHA........................             -              -             2            27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CLIDES DA CUNHA....................             -              -             2            27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 DO POMBAL........................             1              0             4            149             2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 DO POMBAL....................             1              0             4            149             2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INHA.................................             -              -             1             12             1             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INHA.............................             -              -             1             12             1             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AGOINHAS...............................             3              0             3              4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AGOINHAS...........................             3              0             3              4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LVADOR....................             3              2             8            126             3             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TONIO DE JESUS...................             2              0             3             48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 DAS ALMAS.......................             1              0             2             4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JESUS...............             1              0             1              3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.....             1              2             5             78             2             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.             1              2             5             78             2             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SUL BAIANO............................             -              -             5             89             3             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QUIRA..................................             -              -             1             7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UBAS.............................             -              -             1             7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ABRA...................................             -              -             2              3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A ESTIVA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AS............................             -              -             1              2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EQUIE...................................             -              -             1              2             1             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GUAQUARA...............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EQUIE...............................             -              -             -              -             1             23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NAMBI.................................             -              -             -              -             1             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ULE...............................             -              -             -              -             1             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ITORIA DA CONQUISTA.....................             -              -             1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TORIA DA CONQUISTA.................             -              -             1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BAIANO...................................             -              -             3             17             2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....             -              -             1              5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BERA..............................             -              -             1              5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RTO SEGURO.............................             -              -             2             12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NAPOLIS............................             -              -             1             11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IXEIRA DE FREITAS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2             17            24        546 390             2          3 7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EXTREMO OESTE BAIANO.........................             -              -            24        546 390             2          3 7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....             -              -            21        514 582             1          3 6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             -              -            14        386 798             1          3 6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ACHAO DAS NEVES....................             -              -             2         73 38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DESIDERIO........................             -              -             5         54 40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MARIA DA VITORIA...................             -              -             3         31 808             1            1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RENTINA...........................             -              -             3         31 808             1            1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NORTE BAIANO..........................             2             1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RECE....................................             2             1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ARANA.............................             1              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ECE................................             1              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        4                23 12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LVADOR...................                     3                14 71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....                     3                14 71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                     3                14 71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BAIANO..................................                     1                 8 41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LHEUS-ITABUNA..........................                     1                 8 41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LHEUS..............................                     1                 8 41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-              -             2          1 29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EXTREMO OESTE BAIANO.........................             -              -             2          1 29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....             -              -             2          1 29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             -              -             2          1 29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ARMAZEM CONVENCIONAL, ESTRUTURAL E INFLAVEL.....................             610 161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ARMAZEM GRANELEIRO E GRANELIZADO................................               4 000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SILO (PARA GRÃOS)...............................................   </w:t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69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69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69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69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69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69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69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69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69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69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69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69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69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69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69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69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t>-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:                                       1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 COM INFORMAÇÕES DE CAPACIDADE UTIL:    1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 SEM INFORMAÇÕES DE CAPACIDADE UTIL:     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jc w:val="right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  <w:r>
        <w:br w:type="page"/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16:37:00Z</dcterms:created>
  <dc:creator>IBGE</dc:creator>
  <dc:description/>
  <dc:language>en-US</dc:language>
  <cp:lastModifiedBy>IBGE</cp:lastModifiedBy>
  <cp:lastPrinted>1999-04-20T11:18:00Z</cp:lastPrinted>
  <dcterms:modified xsi:type="dcterms:W3CDTF">1999-05-11T18:41:00Z</dcterms:modified>
  <cp:revision>27</cp:revision>
  <dc:subject/>
  <dc:title>Ministério do planejamento e orçamento</dc:title>
</cp:coreProperties>
</file>