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8, jan./jun. 1998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Brasil, Grandes Regiões e Unidades da Feder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Unidades da Federação, com informações para Mesorregiões, Microrregiões Homogêneas e Municípios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 denominar-se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vulgação dos resultados .......................................................................................................                      VII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>da empresa.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 xml:space="preserve">estruturais  e infláveis................................................................................................................                         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 - Estabelecimentos,  por  tipos de propriedade da empresa, segundo as Grandes Regiões  e     </w:t>
      </w:r>
    </w:p>
    <w:p>
      <w:pPr>
        <w:pStyle w:val="Normal"/>
        <w:rPr/>
      </w:pPr>
      <w:r>
        <w:rPr/>
        <w:t>as Unidades da Federação............................................................................................................. 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 - Estabelecimentos,   por    tipos   de     atividade,   segundo   as   Grandes  Regiões   e  as </w:t>
      </w:r>
    </w:p>
    <w:p>
      <w:pPr>
        <w:pStyle w:val="Normal"/>
        <w:rPr/>
      </w:pPr>
      <w:r>
        <w:rPr/>
        <w:t xml:space="preserve">Unidades da Federação.................................................................................................................                        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convencionais, estruturais  e infláveis, armazéns graneleiros e granelizados e</w:t>
      </w:r>
    </w:p>
    <w:p>
      <w:pPr>
        <w:pStyle w:val="Normal"/>
        <w:rPr/>
      </w:pPr>
      <w:r>
        <w:rPr/>
        <w:t xml:space="preserve">silos,   com   indicação   do   número  de  informantes  e  capacidade  útil,  segundo  as  Grandes      </w:t>
      </w:r>
    </w:p>
    <w:p>
      <w:pPr>
        <w:pStyle w:val="Normal"/>
        <w:rPr/>
      </w:pPr>
      <w:r>
        <w:rPr/>
        <w:t>Regiões e as Unidades da Federação............................................................................................   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existente  em  30/06/1998,  segundo  as   Grandes  Regiões  e  as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da  quantidade  existente  em  30/06/1998,  segundo  as  Grandes  Regiões  e  as 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agropecuário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9 329       7 885   86 875 968       1 571   34 781 060       2 347   22 977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406         372    9 756 083          37    1 346 110          63    1 066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7 274       6 206   58 952 469       1 042   21 609 464       1 678   14 591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1 446       1 153   13 239 028         441   10 185 756         546    5 963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203         154    4 928 388          51    1 639 730          60    1 356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9 329       7 885   86 875 968       1 571   34 781 060       2 347   22 977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2 803       2 355   15 022 139         570    8 691 617         591    4 932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430         426    4 464 480           3       11 754           3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2 720       2 435   26 240 952         239    6 071 191         727    7 226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2 212       1 668   34 134 602         549   18 314 882         603    8 337 7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614         496    3 743 936         157      832 395         282    1 394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550         505    3 269 859          53      859 221         141    1 057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7 885                 86 875 9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1 205                    762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3 336                  8 686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1 391                  9 675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1 659                 34 759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199                 14 160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67                  8 685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28                 10 146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3 722     57 758 259         1 571     34 781 060         2 347     22 977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531        248 528           160         73 296           389        175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1 245      3 327 708           365        969 461           950      2 358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607      4 406 362           233      1 662 971           399      2 743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1 068     25 909 152           614     14 881 554           532     11 027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201     13 590 122           146      9 683 440            58      3 906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61      7 932 887            47      5 826 838            16      2 106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9      2 343 500             6      1 683 500             3        66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[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159                            262                        173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68                             84                         28 8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83                            107                         99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40                             43                          1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626                          1 664                      2 299 6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592                          1 362                        176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94                            169                         67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149                            210                         29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397                            828                        744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382                            790                         19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552                          1 082                         69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1 169                          2 621                      6 863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217                            267                        103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651                          1 678                     11 803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199                            359                        535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263                            447                      1 136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91                            112                         16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6                              6                          6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3                          5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4                              4                          4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 8                           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3                              3                           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6                           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10                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25                             25                         26 0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 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6                              8                          7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9                             11                         41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62        173 616            84         28 868           107         99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0          7 996             5          3 181             8          1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207        128 479            56         13 153            72         93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4         26 910            19         11 892            27          4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11         10 239             4            6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3          1 977         1 664      2 299 659         1 362        176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5            681            98         46 460            82         33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321         1 301      1 676 339         1 175        118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5            936           199        535 886            90         20 0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5             40            66         40 990            15          4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69         67 345           210         29 817           828        744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3            819             3          2 528            50        535 6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17         31 384           139          7 538           640        136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9         35 145            67         19 752           129         71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2             9          1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790         19 671         1 082         69 163         2 621      6 863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1            848           101         18 946           130        426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631         13 142           808         33 520         1 657      4 425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43          4 804           153         12 924           735      1 703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5            885            20          3 792            99        308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67        103 721         1 678     11 803 292           359        535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25          2 535            42        247 999            14          3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26         93 992         1 039      8 091 738           210        306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06          3 013           555      3 039 380           132        221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10          4 190            42        424 187             3          3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447             1 136 461                   112                16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20                59 799                     3       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253               584 378                    39                 5 7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39               314 645                    69                 9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35               177 648                     1                 1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62        173 616            84         28 868           107         99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5         21 020            18          6 924            12          1 6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180        103 583            45         11 008            67         78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6         38 060            14         10 647            17         15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4          3 3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7          7 614             7            296             9          4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3          1 977         1 664      2 299 659         1 362        176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2            617           159        138 824           387         22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6          8 932           380         19 3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1            766           638        914 651           353         65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0            596           564        818 616           122         50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102        106 946             4           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195        311 714           116         19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69         67 345           210         29 817           828        744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25         10 421            78         19 658           243         89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2             10            2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40         24 218            50          1 783           248         33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1         11 224            39          5 227           213        606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41          7 566             7            864            10          2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2         13 922            34          2 282            93         12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790         19 671         1 082         69 163         2 621      6 863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338         11 913           416         10 297           974      1 018 3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330          2 879           333          3 952           143           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34          1 110            89          1 848           434        637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55          2 905           187         50 300           803      4 639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2            232             8            231           148        337 9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1            652            49          2 567           119        229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67        103 721         1 678     11 803 292           359        535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45         26 887           710      3 194 645           131        206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9             67             1          1 7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34         35 305           194      2 977 578            26         34 8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55         14 678           529      4 993 996            75        14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7         11 085           176        414 224           103        124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5         15 780            60        222 802            23         24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447             1 136 461                   112                16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155               319 939                    61                 4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3                     1                     1       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152               463 954                     6       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108               325 168                    23                 8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11                 3 123                    13                 1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18                24 287                     8                 1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6 274             3          5 227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6 274             3          5 227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4 888             8           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4 888             7           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  272             3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136             3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358            10            566            25         26 0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30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358             9            258            21         20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3          5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507             8          7 466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347             6          6 9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59             2            533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1                41 8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9                31 1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  1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6 274             3          5 227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4 834             2          5 126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1 439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4 888             8           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7             2           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4 87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  272             3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137             1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358            10            566            25         26 0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67             4            131             6           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10             4              3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282             1            123            12         14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308             3          9 0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2          2 0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507             8          7 466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3          2 1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1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315             4          3 917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1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1                41 8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10                31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55        167 934            83         27 068           104         97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761            10             65             5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3         17 200            19          2 991            25          2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59         32 554            18         10 814            24         14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14         89 848            32         12 290            44         35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0         25 175             4            918             4         14 6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1 891             -              -             2         30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3            5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1          1 976         1 553      1 995 333         1 348        169 7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4           218         80 859           208          4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9            267           604        446 687           633         5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  131           320        308 768           236         30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3          1 576           367        768 184           239         68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36        316 948            25         12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1             4         52 029             4          1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4         21 888             3          1 9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66         64 113           207         29 783           824        743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9            857            36            778           110          4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9         12 667            94          4 813           373         40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9         14 620            33          2 629           139         45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48         33 406            37          3 100           158        192 6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2 568             6         18 469            30        214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12        204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4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752         17 894         1 050         66 090         1 983      3 204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96          1 054           169          1 665           284         64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357          5 623           447         12 126           792        633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149          3 614           217         13 966           394        512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33          6 826           191         28 491           459      1 518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1            417            18          9 074            40        180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   113             5            170             6         79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268             3            632             8        214 7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43        101 426           960      4 563 212           317        517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5            438            66         59 733             5          7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73          4 932           325        914 694            94         48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51         15 115           214        825 130            69         74 8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82         78 782           316      1 931 655           139        352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1          2 164            30        553 750            10         34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8             5        212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4         66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94               617 690                    94                12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32                40 641                     2       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85                68 947                    14                  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57                74 774                    26                 2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07               289 072                    48                 8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9                94 082                     4                   7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3                19 9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30 2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5         45 849            27         21 032            28         8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9         10 362            13          8 653            13          2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2 687             2             49             2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7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7         24 093             8          7 890             6         32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1 312             1            164             5         47 3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6          6 616             3          4 277             2           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4            318           662      1 738 388           192         66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135            73         36 023            34          3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23           249        305 231            64         19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9           117        323 899            30         14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32           187        704 609            50         23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119            25        275 344            11          4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0            11         93 299             3          1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88         46 762            35          1 931            80         14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0          2 340             6            501            32          4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39         11 227             7            637            12          3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5          7 570             3            273             6          2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8         11 651            17            495            21          3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5 802             2             27             8  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8 176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43          7 148           181         22 411         1 499      6 520 5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1          1 042            28            580           143         4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3          1 378            46          3 044           389        252 9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4          1 680            27          3 655           237        388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41          2 141            70         13 752           563      2 878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129             6            418           126      1 776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   972            37        955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783             -              -             4        227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47         66 651         1 392     11 548 670           256        452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0         12 697            54         84 234            21         11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1         42 423           287        335 646            79         96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7          8 065           221        582 440            43         77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50          3 030           610      4 872 583            90        178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5            251           156      3 175 426            19         83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   196            55      1 875 639             4          5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9        622 7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378             1 068 705                    91                14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44                 7 144                     6                  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81                48 886                    18                  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58                88 683                     9       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46               496 922                    39                11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32               139 561                    16                 1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12               228 802                     3       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5                58 7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9 329           406         7 274         1 446           20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 309            59           215            23            1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  56            22            3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  20            1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  25             6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 106            10            81            1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  89             7            65             7            1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 030           114           795            90            3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 124            28            9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  81            25            48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 226            17           172            3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  44             4            34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  32             7            20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  87             5            62             4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  47             2            29            11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  49             5            4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 340            21           294            18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 541           100         2 129           259            5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 778            33           601           118            2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 171             6           146            13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 212             5           202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 380            56         1 180           124            2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4 007            73         2 902           980            5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 579            50         1 114           395            2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 664             9           465           19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1 764            14         1 323           395            3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 442            60         1 233            94            5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 398            26           343            26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 601            12           519            40            3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 413            21           345            26            2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  30             1            2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9 329      2 803        430      2 720      2 212        614        55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309         49         24         85        149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56          3          2         25         2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20          4          5          -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25          2          4          9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106         35          6         42         2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4          1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89          3          4          4         7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1 030        309         44        400        235         20         2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124          8          1         85         3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81         26          1         12         27          4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226         57          2        116         41          8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44         15          1         20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32          3          -         2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87          8          5         50         2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47          8          2         18         1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49          -         16         2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340        184         16         53         72          6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2 541        623        216        999        509         53        14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778        230         21        241        211         21         5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171         76          6         23         6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212         44         79         68         2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1 380        273        110        667        212         31         8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4 007      1 668        129      1 033        602        276        29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1 579        791         47        283        224         63        17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664        312         20        208        104         19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1 764        565         62        542        274        194        12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1 442        154         17        203        717        265         8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398         96          5         38        127        118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601         41          6         73        319        139         2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413         13          1         76        267          7         4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30          4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9 329       7 885   86 875 968       1 571   34 781 060       2 347   22 977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309         302    2 729 969           4      122 200          26      298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56          56      370 99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20          20       8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25          25      208 0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106         104      571 953           -            -           5       2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4           4       49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89          84    1 362 035           4      122 200          18      24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1 030         982    8 298 689          39      974 892          87      818 8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124         117      473 250           6      126 5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81          81      521 37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226         223    2 039 065           3       30 148          23      164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44          44      341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32          32      439 944           -            -           2        8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87          83    1 753 898           6      222 300          27      124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47          42      662 321           2      210 000           3       2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49          48      315 05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340         312    1 751 892          22      385 944          19      433 0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2 541       2 379   31 318 307         113    3 353 905         398    4 310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778         731    7 236 599          36      951 870         108    1 515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171         159    1 502 884           3      172 000          14      142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212         207    3 797 416           6      148 559          16      12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1 380       1 282   18 781 408          68    2 081 476         260    2 529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4 007       3 188   30 922 852         930   15 805 800       1 416   12 815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1 579       1 298   13 177 818         402    8 311 999         409    4 780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664         579    3 807 882          82      818 414         209    1 302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1 764       1 311   13 937 152         446    6 675 387         798    6 732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1 442       1 034   13 606 151         485   14 524 263         420    4 734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398         272    2 227 735         155    2 525 859         166    1 18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601         458    7 105 666         183    5 881 536         146    1 952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413         277    3 971 307         144    6 028 668         101    1 508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30          27      301 443           3       88 200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62        173 616            84         28 868           107         99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59         14 539            25          1 013            29          3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4            165             2             28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18          4 186            12            743            13          2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4          3 341             1              6             2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6          1 579             2            153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9          1 083             2             23             3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3            505             3              4             1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9            825             1             50             4            7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106         77 656            20          5 811            39         75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43         23 330             8          1 275             9          3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6            5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57         53 817            12          4 536            30         71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49         36 982            17          4 237            19          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40         25 599            17          4 237            19          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9         11 3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48         44 438            22         17 806            20         12 9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7          6 754             4          6 399             4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12          5 992             8            946             4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29         31 691            10         10 460            12         1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43          1 977         1 664      2 299 659         1 362        176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1              1           124        141 594            62          3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 1            18          1 502             7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11            1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1             50             6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25          1 901            31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66        135 838            10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5            461            83         19 051           218         30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44          2 733            15          2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10          3 125            17  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4             75            11          3 708            44          5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16             2              0            16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1            183             1             60             6          3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6             40             2          1 121            13          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2          1 261             8          2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9          5 504            21          2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2            144             2          1 534            78          6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1            769           267         48 184           487         43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18           112         24 198           120          9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1             48            21          1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5            142            90          7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0            751           149         23 794           256         25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14            742           734      1 508 145           472         87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4            742           104         19 307           158         1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114        202 358            72          5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516      1 286 479           242         66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2              2           456        582 684           123         12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78         43 191            31          3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227        467 596            43          4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2              2           145         71 596            35          3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169         67 345           210         29 817           828        744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6          4 172            10            191            24          4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5            146            14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5             45             6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6          4 1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0            492             5            203            68          9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331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11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2             40             -              -             5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  0             1              0             4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5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4           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5              5             -              -             2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3            192            42          4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6            813           127         25 397           551        306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4            362            67         21 391           249        182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97         38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1              1            22          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2            451            59          4 004           183         8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126         57 564            67          4 012           163        422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4              1            67          4 012           148        421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2          4 742             -              -             6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10         52 821             -              -             9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1          4 301             1             12            22          2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6          1 156             -              -             6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4          3 130             1             12             9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1             14             -              -             5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790         19 671         1 082         69 163         2 621      6 863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10            560            44          6 779            43          5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3              2            20          6 120            13          2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7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2            552             4            327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3              1            12            318            14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1              0             5              6             8          1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36            206           141          7 900           176         66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2             45             7          1 608            17           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  0             9            456            11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2              3            20          2 795            54         25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 11             9            306            10          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3            255             5          3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6             27            13            391            17          9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1              3             8            260             8           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16            111            19            852            16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7              2            53            973            38         2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257          3 443           357         12 588           528      1 159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3            230            82          7 283           185        802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21            249            16            772            19          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87          2 429            72            901            72          3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116            534           187          3 631           252        348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456         15 043           420         16 109         1 291      1 680 0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48          5 231           210         11 729           559        919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133          3 063           122          3 156           226        386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75          6 749            88          1 223           506        373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31            416           120         25 785           583      3 95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    12            22          2 018           153        338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5             11            19            472           205      1 094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7            343            62         22 751           216      2 486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11             49            17            542             9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67        103 721         1 678     11 803 292           359        535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2              5            10          9 414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 2             2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1              2             3            203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3          8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21          1 785            44        614 534             3          3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106             5         65 10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  0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6            964            12          1 9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8            690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2             17            24        546 390             2          3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63         48 571           126        830 757            25         32 0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28         27 027            52        420 482            13         20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2             25             3          2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3         21 519            71        408 152            12         11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154         33 417         1 066      6 002 296           280        355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84         16 329           417      2 884 168            67         89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3          2 867           110        237 932            29         7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57         14 220           539      2 880 195           184        19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7         19 941           432      4 346 289            50        144 0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7            198           157        863 876            22         2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4          3 156           157      2 307 273            13        101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16         16 585           113      1 122 238            15         12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447             1 136 461                   112                16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4                31 8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3                22 9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20               142 668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4                78 5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4                30 496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4                 7 6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4                23 1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48               305 946                     5                  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8                39 578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3                30 9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6                24 6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31               210 709                     3       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362               626 090                   103                14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140               402 101                    40                 4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36                37 356                     5         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186               186 631                    58                 6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13                29 879                     3                 1 0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10                11 276                     2       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1                15 859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6          6 274             3          5 227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3          4 834             2          5 126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100             1          3 461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4 687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4          4 888             8           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1             17             7           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17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6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2          4 610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3            272             3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2            257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2            257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6            358            10            566            25         26 0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5             76             8            376            13         13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2              3             7         12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5             76             6            373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282             1             66             8          4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2          1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2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1            282             1             66             4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4            507             8          7 466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2          1 2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2          1 2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3            347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2            321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159             4          3 549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2          3 0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2            533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1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 11                41 8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 5                16 33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2                 7 6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1                 6 4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 2                19 6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  4                 5 8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 1                 5 7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  3                   1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14 959 16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1 535 603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944 015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2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2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7:06:00Z</dcterms:created>
  <dc:creator>IBGE</dc:creator>
  <dc:description/>
  <dc:language>en-US</dc:language>
  <cp:lastModifiedBy>IBGE</cp:lastModifiedBy>
  <cp:lastPrinted>1999-05-11T14:25:00Z</cp:lastPrinted>
  <dcterms:modified xsi:type="dcterms:W3CDTF">1999-05-11T17:39:00Z</dcterms:modified>
  <cp:revision>34</cp:revision>
  <dc:subject/>
  <dc:title>Ministério do planejamento e orçamento</dc:title>
</cp:coreProperties>
</file>