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8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1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Ceará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e Estado da Fazend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edro Sampaio Malan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sz w:val="16"/>
          <w:szCs w:val="16"/>
        </w:rPr>
      </w:pPr>
      <w:r>
        <w:rPr>
          <w:sz w:val="16"/>
          <w:szCs w:val="16"/>
        </w:rPr>
        <w:t xml:space="preserve">Secretário de Estado de Planejamento e Avaliação 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Edward Joaquim Amadeo Swaelen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de Planejamento e Coordenaç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TÉCNICOS SETORIAI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Trento Natali Filho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a Fazenda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Secretaria de Estado de Planejamento e Avaliaç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8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1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Ceará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50, jan./jun. 1998</w:t>
      </w:r>
      <w:r>
        <w:br w:type="page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199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artir de 1963, o inquérito passou a ser de responsabilidade do Serviço de Estatística da Produção - SEP, do Ministério da Agricultura, com periodicidade anual. Em 1966, passou a denominar-se    “Armazenagem e Estocagem a Sec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1998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1998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1998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1998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1998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1998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1998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1998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3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1998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1998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199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/>
      </w:pPr>
      <w:r>
        <w:rPr>
          <w:b/>
          <w:bCs/>
          <w:sz w:val="32"/>
          <w:szCs w:val="32"/>
        </w:rPr>
        <w:t>TABELAS  DE  RESULTADOS</w:t>
      </w: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226         223    2 039 065           3       30 148          23      164 0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17          17      204 34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172         169    1 437 944           2       28 948          20      162 8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35          35      270 108           1        1 200           3        1 2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2           2      126 66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226         223    2 039 065           3       30 148          23      164 0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57          57      184 39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2           2       12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116         113    1 279 691           2       28 948          19      155 2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41          41      484 68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8           8       59 645           -            -           3        8 7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2           2       18 150           1        1 200           1           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223                  2 039 0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24                     17 1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86                    216 4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48                    338 9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62                  1 204 3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2                    136 2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1                    12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26        194 241             3         30 148            23        164 0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9          3 103             -              -             9          3 1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7         13 000             1          1 200             6         1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3         17 690             -              -             3         17 6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6        110 448             2         28 948             4         81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1         50 000             -              -             1         5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10                             18                          4 1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11                             12                            7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11                             13                          2 2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3                              4                             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6                             11                          3 7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20                             44                          5 3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2                              2                             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5                              5                            9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1                              2                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12                             20                          2 7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25                             54                         25 4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6                              6                            9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5                             12                          1 9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1                              4                         78 5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0/06/1998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1                              2                          7 6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8          4 186            12            743            13          2 2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16          4 170            10            635            11          2 0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1              3             2            108             2            1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1             1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   75            11          3 708            44          5 3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3             57             -              -             7          3 5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18             5          1 496            37          1 8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6          2 21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40             -              -             5            9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3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 4             -              -             5            9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 3            20          2 795            54         25 4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6            401             5            9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2              3            13          2 393            45         15 7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1              0             3            1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1          8 6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  964            12          1 98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2            17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3            707            12          1 98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1             7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4                78 56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3                61 04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1                17 52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8          4 186            12            743            13          2 2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    2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16          4 171            10            735            13          2 2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1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1              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   75            11          3 708            44          5 3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31          1 1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2            1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 18             4            374             3            5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3             57             6          2 212             7          3 5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1          1 121             1             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40             -              -             5            9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2            4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3            4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2             4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 3            20          2 795            54         25 4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    3             8             33            15            2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1              1             2             2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2            219            28         13 9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8          2 522             9          9 8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2          1 4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  964            12          1 98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4            786            11          1 92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2            17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1             5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4                78 56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3                61 04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1                17 52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2                 7 60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2                 7 60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2                 7 60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2                 7 60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8          4 186            12            743            13          2 2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3            157             3            193             3            7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  268             1            238             4          1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12          3 748             7            312             6            3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1             1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4             75            11          3 708            44          5 3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 1             9            2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1             2            147            15            5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18             4            637            10          2 1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2             56             4          2 923            10          2 3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 40             -              -             5            9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4             -              -             5            9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3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  3            20          2 795            53         25 4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5             23             6            2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2             20            27          6 4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    3             6            206            12          8 9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6            425             7          1 1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1          2 12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1          8 6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6            964            11          1 95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  705             6            88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   81             5          1 06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2            17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2                28 46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1                10 94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1                17 52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1 121             1             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1 121             1             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13          9 7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6          3 0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6          3 0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1          3 6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79             7          1 02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79             2            22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3            24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42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  13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3                61 04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3                61 04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226            17           172            35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CEARENSE............................               21             2            17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DE CAMOCIM E ACARAU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OCIM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REMA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PABA.................................                8             1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EDITO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ANGUA..............................                5             1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AJAR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OSA DO CEARA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....                9             1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IM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                8             1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QUITERIA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QUITERIA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ARENSE...............................               14             1             6             7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IPOCA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AIRI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CURU...............................                5             -             -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PABA............................                5             -             -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BURETAM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AGE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CURU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NTECOSTE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INDE.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INDE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URITE....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OIABA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BERIBE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FORTALEZA...................              100             3            90             5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....               95             3            85             5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RAZ.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UCAIA.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USEBIO..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               67             1            63             1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NAU............................                9             2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GUAPE...........................                5             -             2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US......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RIZONTE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US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OES CEARENSES............................               31             3            23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CRATEUS........................                7             1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ATEUS........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RUSSAS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QUIXERAMOBIM...................                9             -             8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XADA..............................                7             -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XERAMOBIM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INHAMUNS.......................                7             1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MBU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UA.................................                5             1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SENADOR POMPEU.................                8             1             4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OPIARA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QUET CARNEIRO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POMPEU.......................                3             1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JAGUARIBE....................................               25             3            14             8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DE ARACATI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TI.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JAGUARIBE..........................               20             3            10             7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UANA...........................                4             1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 DO NORTE....................                4             -             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ADA NOVA..........................                7             1             3             3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USSAS...............................                4             1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JAGUARIBE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O PEREIRO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CEMA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CEARENSE..........................               16             2             7             7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....               16             2             7             7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DRO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O..................................                7             1             -             6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       7             1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OS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EARENSE.................................               19             3            1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 ARARIPE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SALES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O.........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RORA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O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RITI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...................................                7             1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ALHA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ATO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AZEIRO DO NORTE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SSAO VELHA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....                7             2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                5             1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AGRES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NAFORTE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226         57          2        116         41          8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CEARENSE............................        21          9          -          8          3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DE CAMOCIM E ACARAU..............         3          1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OCIM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REMA..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PABA.................................         8          5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EDITO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ANGUA..............................         5          3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AJAR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OSA DO CEARA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....         9          3          -          4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IMA.....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         8          3          -          4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QUITERIA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QUITERIA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ARENSE...............................        14          -          -          3          7          4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IPOCA.......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AIRI......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CURU...............................         5          -          -          -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PABA............................         5          -          -          -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BURETAM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AGE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CURU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NTECOSTE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INDE..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INDE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URITE..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OIABA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4          -          -          1          -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BERIBE.............................         2          -          -          -          -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 2          -          -          1          -          1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FORTALEZA...................       100         24          2         65          8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....        95         24          2         60          8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RAZ..............................         4          -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UCAIA..............................         4          -          -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USEBIO..............................         6          -          -          6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        67         22          2         37          5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NAU............................         9          1          -          6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GUAPE...........................         5          1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US..................................         5          -          -          5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RIZONTE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US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OES CEARENSES............................        31         13          -         14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CRATEUS........................         7          5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ATEUS..............................         3          1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RUSSAS..........................         4          4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QUIXERAMOBIM...................         9          -          -          9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XADA..............................         7          -          -          7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XERAMOBIM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INHAMUNS.......................         7          6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MBU.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UA.................................         5          4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SENADOR POMPEU.................         8          2          -          4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OPIARA.............................         4          1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QUET CARNEIRO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POMPEU.......................         3          1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JAGUARIBE....................................        25          2          -         11          8          2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DE ARACATI.......................         4          1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TI..............................         4          1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JAGUARIBE..........................        20          1          -          8          8          2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UANA...........................         4          -          -          2          -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 DO NORTE....................         4          -          -          1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ADA NOVA..........................         7          1          -          2          3          -          1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USSAS...............................         4          -          -          2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JAGUARIBE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O PEREIRO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CEMA....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CEARENSE..........................        16          1          -          8          7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....        16          1          -          8          7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DRO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O..................................         7          -          -          1          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7          1          -          5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OS.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EARENSE.................................        19          8          -          7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 ARARIPE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SALES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O....................................         3          1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RORA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O.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RITI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...................................         7          3          -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ALHA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ATO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AZEIRO DO NORTE....................         3          1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SSAO VELHA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....         7          3          -          2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         5          2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AGRES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NAFORTE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226         223    2 039 065           3       30 148          23      164 0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CEARENSE............................          21          21       97 711           -            -           2          4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DE CAMOCIM E ACARAU..............           3           3        4 245           -            -           1          2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OCIM..............................           1           1        2 11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REMA..............................           2           2        2 133           -            -           1          2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PABA.................................           8           8       30 03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EDITO.........................           1           1        7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ANGUA..............................           5           5       14 79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AJARA..............................           1           1        7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OSA DO CEARA......................           1           1          53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....           9           9       50 935           -            -           1         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IMA..............................           1           1        9 600           -            -           1         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           8           8       41 33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QUITERIA...........................           1           1       12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QUITERIA.......................           1           1       12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ARENSE...............................          14          14      160 009           1       10 948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IPOCA................................           1           1        4 98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AIRI...............................           1           1        4 98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CURU...............................           5           5        5 50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PABA............................           5           5        5 50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BURETAMA..............................           1           1       44 650           1       10 948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AGE..............................           1           1       44 650           1       10 948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CURU...............................           1           1        4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NTECOSTE...........................           1           1        4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INDE..................................           1           1       11 99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INDE..............................           1           1       11 99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URITE.................................           1           1       10 2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OIABA............................           1           1       10 2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  4           4       78 57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BERIBE.............................           2           2       16 5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   2           2       62 057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FORTALEZA...................         100          97    1 076 499           1       18 000          19      156 9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....          95          92    1 005 651           1       18 000          17      154 4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RAZ..............................           4           4       15 088           -            -           1         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UCAIA..............................           4           4      109 013           1       18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USEBIO..............................           6           5       54 920           -            -           5       54 8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          67          65      649 074           -            -           9       97 6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NAU............................           9           9      151 825           -            -           1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GUAPE...........................           5           5       25 731           -            -           1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US..................................           5           5       70 848           -            -           2        2 5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RIZONTE............................           3           3       41 760           -            -           2        2 5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US..............................           2           2       29 08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OES CEARENSES............................          31          31      214 18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CRATEUS........................           7           7       22 0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ATEUS..............................           3           3       13 2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RUSSAS..........................           4           4        8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QUIXERAMOBIM...................           9           9      100 51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XADA..............................           7           7       73 06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XERAMOBIM.........................           2           2       27 4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INHAMUNS.......................           7           7       24 20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MBU..............................           2           2        2 26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UA.................................           5           5       21 94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SENADOR POMPEU.................           8           8       67 38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OPIARA.............................           4           4       25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QUET CARNEIRO......................           1           1        7 79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POMPEU.......................           3           3       33 98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JAGUARIBE....................................          25          25      216 446           1        1 200           2        6 6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DE ARACATI.......................           4           4       37 83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TI..............................           4           4       37 83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JAGUARIBE..........................          20          20      161 609           -            -           1        6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UANA...........................           4           4       25 344           -            -           1        6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 DO NORTE....................           4           4       17 67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ADA NOVA..........................           7           7       77 128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USSAS...............................           4           4       39 46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JAGUARIBE................           1           1        2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O PEREIRO.........................           1           1       17 000           1        1 200           1           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CEMA..............................           1           1       17 000           1        1 200           1           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CEARENSE..........................          16          16      164 15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....          16          16      164 15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DRO................................           1           1       25 57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O..................................           7           7       30 61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  7           7       75 30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OS.................................           1           1       32 6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EARENSE.................................          19          19      110 06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 ARARIPE.......................           2           2       13 43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SALES.........................           2           2       13 43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O....................................           3           3       35 7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RORA...............................           1           1       27 8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O................................           1           1        1 63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RITI..............................           1           1        6 23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...................................           7           7       37 28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ALHA.............................           2           2        3 05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ATO................................           1           1        2 0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AZEIRO DO NORTE....................           3           3       19 0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SSAO VELHA.........................           1           1       13 1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....           7           7       23 59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           5           5       21 1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AGRES.............................           1           1        1 4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NAFORTE............................           1           1        1 02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18          4 186            12            743            13          2 2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CEARENSE............................             -              -             1              4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....             -              -             1              4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             -              -             1              4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FORTALEZA...................             9          3 69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....             9          3 69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             6          3 35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NAU............................             3            34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OES CEARENSES............................             6            197             3            336             6          1 9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CRATEUS........................             2            153             1            181             1             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ATEUS..............................             1            151             1            181             1             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RUSSAS..........................             1              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QUIXERAMOBIM...................             2             16             1             58             2            9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XADA..............................             2             16             1             58             2            9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SENADOR POMPEU.................             2             27             1             97             3            9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OPIARA.............................             1             24             -              -             2            9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POMPEU.......................             1              3             1             97             1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JAGUARIBE....................................             -              -             1              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JAGUARIBE..........................             -              -             1              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ADA NOVA..........................             -              -             1              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CEARENSE..........................             1            244             3            252             3            1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....             1            244             3            252             3            1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DRO................................             -              -             1             1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O..................................             -              -             -              -             1            1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    1            244             1            238             1             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OS.................................             -              -             1              2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EARENSE.................................             2             51             4            145             3             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 ARARIPE.......................             -              -             2             17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SALES.........................             -              -             2             17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...................................             1             20             1             31             1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SSAO VELHA.........................             1             20             1             31             1             19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....             1             31             1             96             1             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             1             31             1             96             1             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4             75            11          3 708            44          5 3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CEARENSE............................             -              -             -              -             8          2 3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DE CAMOCIM E ACARAU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OCIM.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PABA.................................             -              -             -              -             5          1 2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EDITO.........................             -              -             -              -             1            1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ANGUA..............................             -              -             -              -             3          1 0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OSA DO CEARA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....             -              -             -              -             2          1 1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             -              -             -              -             2          1 1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ARENSE...............................             -              -             -              -             1           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INDE..................................             -              -             -              -             1           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INDE..............................             -              -             -              -             1           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FORTALEZA...................             -              -             -              -            18            8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....             -              -             -              -            18            8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             -              -             -              -            16            8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NAU............................             -              -             -              -             2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OES CEARENSES............................             1             55             1             32             9            7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CRATEUS........................             -              -             -              -             4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ATEUS.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RUSSAS..........................             -              -             -              -             3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INHAMUNS.......................             1             55             -              -             3             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MBU........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UA.................................             1             55             -              -             2             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SENADOR POMPEU.................             -              -             1             32             2            6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OPIARA.............................             -              -             1             32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POMPEU.......................             -              -             -              -             1            6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JAGUARIBE....................................             -              -             5          3 291             1             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JAGUARIBE..........................             -              -             5          3 291             1             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UANA...........................             -              -             1          1 121             1             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 DO NORTE....................             -              -             2            6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ADA NOVA..........................             -              -             2          1 560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CEARENSE..........................             2             19             5            385             2            4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....             2             19             5            385             2            4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O..................................             -              -             3            10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    2             19             2            282             2            4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EARENSE.................................             1              1             -              -             5            5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 ARARIPE.......................             -              -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SALES.........................             -              -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...................................             -              -             -              -             3            4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ALHA.............................             -              -             -              -             2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AZEIRO DO NORTE....................             -              -             -              -             1            4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....             1              1             -              -             1            1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             -              -             -              -             1            1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AGRES...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2             40             -              -             5            9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CEARENSE............................             -              -             -              -             1            2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....             -              -             -              -             1            2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             -              -             -              -             1            2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FORTALEZA...................             -              -             -              -             1            4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....             -              -             -              -             1            4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             -              -             -              -             1            4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OES CEARENSES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INHAMUNS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MBU.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JAGUARIBE....................................             1              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JAGUARIBE..........................             1              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 DO NORTE....................             1              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CEARENSE..........................             1             3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....             1             3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    1             3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EARENSE.................................             -              -             -              -             2            2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...................................             -              -             -              -             1             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ATO................................             -              -             -              -             1             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....             -              -             -              -             1            1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             -              -             -              -             1            1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2              3            20          2 795            54         25 4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CEARENSE............................             -              -             1            144             6          1 8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DE CAMOCIM E ACARAU..............             -              -             -              -             2             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OCIM..............................             -              -             -              -             1             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REMA..............................             -              -             -              -             1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PABA.................................             -              -             -              -             1            3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AJARA..............................             -              -             -              -             1            3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....             -              -             1            144             3          1 4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IMA..............................             -              -             -              -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             -              -             1            144             2          1 4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ARENSE...............................             -              -             1            20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INDE..................................             -              -             1            20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INDE..............................             -              -             1            20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FORTALEZA...................             2              3             9          2 191            28         21 4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....             2              3             9          2 191            25         19 1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RAZ..............................             -              -             -              -             3          2 3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UCAIA..............................             -              -             1          2 12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USEBIO..............................             -              -             -              -             4          1 2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             2              3             8             71            17         15 4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NAU............................             -              -             -              -             1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US..................................             -              -             -              -             3          2 3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RIZONTE............................             -              -             -              -             2          1 5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US..............................             -              -             -              -             1            8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OES CEARENSES............................             -              -             4             40             9          1 2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CRATEUS........................             -              -             1              0             2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ATEUS..............................             -              -             1              0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RUSSAS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QUIXERAMOBIM...................             -              -             -              -             3            9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XADA..............................             -              -             -              -             3            9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INHAMUNS.......................             -              -             1              6             2             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UA.................................             -              -             1              6             2             39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SENADOR POMPEU.................             -              -             2             34             2            2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OPIARA.....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POMPEU.......................             -              -             1             34             2            2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JAGUARIBE....................................             -              -             1              0             1             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JAGUARIBE..........................             -              -             1              0             1             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ADA NOVA..........................             -              -             1              0             1             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CEARENSE..........................             -              -             2             62             3            1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....             -              -             2             62             3            1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O..................................             -              -             -              -             1            1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    -              -             2             62             2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EARENSE.................................             -              -             2            156             7            6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 ARARIPE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SALES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O....................................             -              -             -              -             2            1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O................................             -              -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RITI..............................             -              -             -              -             1            1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...................................             -              -             1            147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ALHA.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AZEIRO DO NORTE....................             -              -             1            14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....             -              -             1              9             3            5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             -              -             1              9             2            5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NAFORTE......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6            964            12          1 98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CEARENSE............................             -              -             1            36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PABA.................................             -              -             1            36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AJARA..............................             -              -             1            36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FORTALEZA...................             3            785             9          1 35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....             3            785             9          1 35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RAZ..............................             1            600             2            46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USEBIO..............................             -              -             2            11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             1            105             5            78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GUAPE...........................             1             7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OES CEARENSES............................             2              8             2            26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QUIXERAMOBIM...................             -              -             2            26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XADA..............................             -              -             2            26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INHAMUNS.......................             1              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UA.................................             1              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SENADOR POMPEU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OPIARA...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EARENSE.................................             1            17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...................................             1            17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AZEIRO DO NORTE....................             1            17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4                78 56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FORTALEZA..................                     4                78 56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...                     4                78 56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                     4                78 56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2                 7 60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FORTALEZA..................                     2                 7 60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...                     2                 7 60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                     2                 7 60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349 801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     57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   800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5</w:t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 Black" w:hAnsi="Arial Black" w:eastAsia="Arial Black" w:cs="Arial Black"/>
          <w:b/>
          <w:b/>
          <w:bCs/>
          <w:sz w:val="28"/>
          <w:szCs w:val="28"/>
        </w:rPr>
      </w:pPr>
      <w:r>
        <w:rPr>
          <w:rFonts w:eastAsia="Arial Black" w:cs="Arial Black" w:ascii="Arial Black" w:hAnsi="Arial Black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Arial Black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13:35:00Z</dcterms:created>
  <dc:creator>IBGE</dc:creator>
  <dc:description/>
  <dc:language>en-US</dc:language>
  <cp:lastModifiedBy>IBGE</cp:lastModifiedBy>
  <cp:lastPrinted>1998-08-12T09:18:00Z</cp:lastPrinted>
  <dcterms:modified xsi:type="dcterms:W3CDTF">1999-05-11T18:42:00Z</dcterms:modified>
  <cp:revision>26</cp:revision>
  <dc:subject/>
  <dc:title>Ministério do planejamento e orçamento</dc:title>
</cp:coreProperties>
</file>