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istrito Federa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istrito Federa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3, jan./jun. 1998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0          27      301 443           3       88 200           7       85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1           1       77 124           -            -           1       25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6          23      197 549           2       57 000           5       56 7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2       19 000           1       31 200           1        3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 7 7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0          27      301 443           3       88 200           7       85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4           4       60 80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52 42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6          13       75 486           2       57 000           4       13 7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4           4       96 724           1       31 200           3       71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1           1       1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27                    301 4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4                      2 2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8                     22 0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6                     42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8                    157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1                     77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0        173 884             3         88 200             7         85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4         10 994             -              -             4         10 9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5 910             -              -             1          5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5        156 980             3         88 200             2         68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6                           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14                           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2                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11                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17                            5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9                         32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5                         52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2                          2 7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6            299            14           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12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4            258            12           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1             49            17            542             9         32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354             1          9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1             49            14            162             6         11 4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21             2         10 8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52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7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47 0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5 0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2 7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1 65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1                 1 09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6            299            14           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4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5            2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3            170             4           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 42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1             49            17            542             9         32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   11             4             22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5             16             4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   22             7            133             4            7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376             4         31 3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52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47 0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5 8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2 7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1 65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1 09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6            299            14           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72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48             3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3            168             6            7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 12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2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1             49            17            542             8         31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1             2             21             2         10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1             3             20             2          3 8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 21             5             90             2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5             27             6             56             1          7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354             1          9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 5 8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1 2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3 8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7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2 7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1 65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1 09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   42             2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 42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  376             6         32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4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376             3         27 6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5         52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1 2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4         51 7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2 7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1 65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1 09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30             1            26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  30             1            26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  30             1            26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  30             1            26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30          4          5         16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30          4          5         16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30          4          5         16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30          4          5         16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30          27      301 443           3       88 200           7       85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30          27      301 443           3       88 200           7       85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30          27      301 443           3       88 200           7       85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30          27      301 443           3       88 200           7       85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6            299            14           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-              -             6            299            14           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-              -             6            299            14           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-              -             6            299            14           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2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-              -             -              -             2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-              -             -              -             2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-              -             -              -             2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1             49            17            542             9         32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11             49            17            542             9         32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11             49            17            542             9         32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11             49            17            542             9         32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5         52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-              -             5         52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-              -             5         52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-              -             5         52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2 7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                     2                 2 7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                     2                 2 7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                     2                 2 7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49 500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3:10:00Z</dcterms:created>
  <dc:creator>IBGE</dc:creator>
  <dc:description/>
  <dc:language>en-US</dc:language>
  <cp:lastModifiedBy>IBGE</cp:lastModifiedBy>
  <cp:lastPrinted>1998-08-11T10:28:00Z</cp:lastPrinted>
  <dcterms:modified xsi:type="dcterms:W3CDTF">1999-05-11T18:43:00Z</dcterms:modified>
  <cp:revision>28</cp:revision>
  <dc:subject/>
  <dc:title>Ministério do planejamento e orçamento</dc:title>
</cp:coreProperties>
</file>