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9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Espírito Santo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e Estado da Fazend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edro Sampaio Malan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  <w:szCs w:val="16"/>
        </w:rPr>
      </w:pPr>
      <w:r>
        <w:rPr>
          <w:sz w:val="16"/>
          <w:szCs w:val="16"/>
        </w:rPr>
        <w:t xml:space="preserve">Secretário de Estado de Planejamento e Avaliação 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Edward Joaquim Amadeo Swaelen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Trento Natali Filho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a Fazenda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Secretaria de Estado de Planejamento e Avaliaç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9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Espírito Santo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43, jan./jun. 1998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denominar-se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8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8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8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8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8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8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8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8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8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8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171         159    1 502 884           3      172 000          14      142 8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6           5      304 983           -            -           1       7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146         136    1 050 192           3      172 000          12       68 8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13          12       91 190           -            -           1        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6           6       56 51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171         159    1 502 884           3      172 000          14      142 8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76          76      492 511           -            -           2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6           6       27 14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23          17       96 333           -            -           7       23 0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65          60      886 891           3      172 000           4      115 5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1           -            -           -            -           1        3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159                  1 502 8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20                     13 6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74                    190 8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33                    227 0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27                    595 8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4                    354 5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1                    120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17        314 842             3        172 000            14        142 8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5          1 729             -              -             5          1 7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6         14 113             -              -             6         14 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2         57 000             -              -             2         57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4        242 000             3        172 000             1         7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1                              1                             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3                             21                          1 4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37                             97                         38 0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11                             21                            2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2                             16                            7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11                             19                          4 7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2                              2                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2                              3                          2 1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2                              3                         30 9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1998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1                              1                           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48            21          1 4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1            3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48            17            5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2            5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97         38 0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89         31 3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8          6 6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21            249            16            772            19          4 7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6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9            207            12            613            17          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 0             2              1             2            7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1             42             1             9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25             3          2 1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2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3          2 1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30 97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1                 8 38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2                22 58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48            21          1 4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48            11            4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6            1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4            8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97         38 0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49         15 4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5             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43         22 5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21            249            16            772            19          4 7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12            124             8            553            10          1 2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6             30             4             16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10             -              -             7          2 1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2             85             4            20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1          1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25             3          2 1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22             2          2 12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30 97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5 46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2                25 50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1           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1           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48            21          1 4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4             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48             8            2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9          1 1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97         38 0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8            7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51          5 3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18          8 9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18         21 8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2          1 1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21            249            16            772            14          1 5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4              8             2              0             5            6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11            119             6             55             6            3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6            122             8            718             3            5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25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2             2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17 11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17 11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48             1            1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48             1            1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3          1 2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3          1 2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37             1             11             6          3 4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2             37             1             11             2            4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4          2 9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2          2 12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5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1 6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13 85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5 46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1                 8 38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171             6           146            13             6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ESPIRITO-SANTENSE...................               30             3            20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PORANG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....                7             -             1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IA BRANCA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                3             -             -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A PALHA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....               16             3            1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               14             3            1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CAS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ITORAL NORTE ESPIRITO-SANTENSE..............               18             -            17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....               17             -            1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UNDAO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               12             -            1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ANANAL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ORETAM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       75             3            65             3             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....               20             -            2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EICAO DO CASTELO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INGOS MARTINS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FLORIANO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DA NOVA DO IMIGRANTE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....               11             -             9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GUACU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AN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E JETIBA................                6             -             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       39             2            32             1             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ACICA............................                8             -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................................                8             -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A...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               11             1             6             -             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CHAVES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NHA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.               48             -            44             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....               26             -            2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RES DO RIO PRETO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CUI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TIBA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UPI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UNA.................................                9             -             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Z FREIRE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.               21             -            19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                6             -             5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O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RONIMO MONTEIRO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MOSO DO SUL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QUI..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ALCADO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M ALTA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MIRIM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MIRIM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171         76          6         23         65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ESPIRITO-SANTENSE...................        30         18          -          1         1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....         7          7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         6          6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PORANGA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....         7          3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IA BRANCA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         3          -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A PALHA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....        16          8          -          -          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        14          6          -          -          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CAS.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ITORAL NORTE ESPIRITO-SANTENSE..............        18         14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....        17         14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UNDAO...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        12         10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ANANAL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ORETAMA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75         20          3         16         35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....        20          4          -          5         10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         3          1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EICAO DO CASTELO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INGOS MARTINS.....................         5          1          -          3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FLORIANO....................         6          2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DA NOVA DO IMIGRANTE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....        11          7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GUACU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ANA.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E JETIBA................         6          3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39          6          2          9         2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ACICA............................         8          4          2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................................         8          -          -          -          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A................................         5          -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7          2          -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        11          -          -          1         10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....         5          3          1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CHAVES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NHA.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.        48         24          3          5         1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....        26         10          1          2         1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         3          2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RES DO RIO PRETO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CUI........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TIBA..............................         4          2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UPI..............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UNA.................................         9          2          -          1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Z FREIRE..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.        21         14          2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         6          3          2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O...........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RONIMO MONTEIRO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MOSO DO SUL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QUI.............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ALCADO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M ALTA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MIRIM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MIRIM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171         159    1 502 884           3      172 000          14      142 8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ESPIRITO-SANTENSE...................          30          30      384 821           -            -           2          5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....           7           7       15 7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           6           6       14 2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PORANGA...........................           1           1        1 4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....           7           7       76 1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IA BRANCA.........................           1           1        3 2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           3           3       15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A PALHA.................           3           3       57 34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....          16          16      292 923           -            -           2          5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          14          14      284 478           -            -           2          5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CAS...............................           2           2        8 44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ITORAL NORTE ESPIRITO-SANTENSE..............          18          18      236 96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....           1           1        6 9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           1           1        6 9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....          17          17      230 0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UNDAO...............................           2           2        8 6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          12          12      205 77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ANANAL..........................           2           2        1 2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ORETAMA............................           1           1       14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  75          63      672 370           3      172 000          11      142 0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....          20          17       47 606           -            -           3        5 6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           3           3        8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EICAO DO CASTELO.................           3           3       10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INGOS MARTINS.....................           5           3        1 790           -            -           2        4 2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FLORIANO....................           6           5       18 628           -            -           1        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DA NOVA DO IMIGRANTE..............           3           3        8 7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....          11           9       43 852           -            -           2        5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GUACU.............................           2           2       14 9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ANA..............................           2           2        6 20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E JETIBA................           6           4       13 700           -            -           2        5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           1           1        9 0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  39          32      570 422           3      172 000           6      131 1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ACICA............................           8           8       40 420           -            -           1         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................................           8           8      212 18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A................................           5           4       96 773           -            -           2        3 8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  7           6       89 268           -            -           1       7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          11           6      131 775           3      172 000           2       57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....           5           5       10 4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CHAVES.......................           2           2        1 2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           1           1        2 7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NHA...............................           2           2        6 4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.          48          48      208 724           -            -           1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....          26          26       89 79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           3           3       11 35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RES DO RIO PRETO...................           1           1         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CUI...............................           3           3       21 1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TIBA..............................           4           4        9 50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UPI................................           3           3        5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UNA.................................           9           9       35 07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Z FREIRE.........................           3           3        6 20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.          21          21       82 929           -            -           1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           6           6       16 03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O..............................           4           4       38 136           -            -           1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RONIMO MONTEIRO....................           1           1        1 9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MOSO DO SUL........................           2           2       13 21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QUI................................           4           4        4 46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ALCADO..................           2           2        4 4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M ALTA..........................           2           2        4 66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MIRIM...............................           1           1       3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MIRIM...........................           1           1       3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 48            21          1 4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ESPIRITO-SANTENSE...................             -              -             -              -             2            3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....             -              -             -              -             1            3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             -              -             -              -             1            3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ITORAL NORTE ESPIRITO-SANTENSE..............             -              -             -              -             3            5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....             -              -             -              -             1            4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             -              -             -              -             1            4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....             -              -             -              -             2             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             -              -             -              -             2             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     -              -             -              -            10            3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....             -              -             -              -             1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E JETIBA................             -              -             -              -             1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     -              -             -              -             6            2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ACICA............................             -              -             -              -             4            1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    -              -             -              -             2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....             -              -             -              -             3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CHAVES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             -              -             -              -             1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NHA........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.             -              -             1             48             6            2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.             -              -             1             48             5            2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             -              -             -              -             4            2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O..............................             -              -             1             48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97         38 0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ESPIRITO-SANTENSE...................             -              -             -              -            22         12 4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....             -              -             -              -             6            3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E SAO FRANCISCO...............             -              -             -              -             5            3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PORANGA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....             -              -             -              -             5          7 2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IA BRANCA.........................             -              -             -              -             1           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             -              -             -              -             1  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A PALHA.................             -              -             -              -             3          7 0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....             -              -             -              -            11          4 7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             -              -             -              -             9          4 6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CAS...............................             -              -             -              -             2            1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ITORAL NORTE ESPIRITO-SANTENSE..............             -              -             -              -            11          8 5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....             -              -             -              -            11          8 5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UNDAO...............................             -              -             -              -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             -              -             -              -             7          7 9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ANANAL..........................             -              -             -              -             2            5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ORETAMA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     -              -             -              -            29         13 2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....             -              -             -              -            11          1 4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             -              -             -              -             3             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EICAO DO CASTELO.................             -              -             -              -             3             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FLORIANO....................             -              -             -              -             3            9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DA NOVA DO IMIGRANTE..............             -              -             -              -             2            3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....             -              -             -              -             7            3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GUACU.............................             -              -             -              -             2            1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ANA..............................             -              -             -              -             2            1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E JETIBA................             -              -             -              -             2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             -              -             -              -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     -              -             -              -            11         11 4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ACICA............................             -              -             -              -             2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................................             -              -             -              -             6          7 55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A................................             -              -             -              -             1            5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    -              -             -              -             1          3 1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             -              -             -              -             1            1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.             -              -             -              -            35          3 8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....             -              -             -              -            20          2 7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             -              -             -              -             1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RES DO RIO PRETO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CUI...............................             -              -             -              -             3            4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TIBA..............................             -              -             -              -             3            7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UPI................................             -              -             -              -             3            1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UNA.................................             -              -             -              -             7            9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Z FREIRE.........................             -              -             -              -             2           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.             -              -             -              -            15          1 0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             -              -             -              -             2            4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O..............................             -              -             -              -             3           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MOSO DO SUL........................             -              -             -              -             2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QUI................................             -              -             -              -             4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ALCADO..................             -              -             -              -             2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M ALTA..........................             -              -             -              -             2            4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21            249            16            772            19          4 7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ESPIRITO-SANTENSE...................             -              -             2             65             1           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....             -              -             1              1             1           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CIA.........................             -              -             1              1             1           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....             -              -             1             6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ATINA.............................             -              -             1             6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ITORAL NORTE ESPIRITO-SANTENSE..............             1             63             2            628             1           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....             -              -             1             9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...........................             -              -             1             9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....             1             63             1            534             1           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HARES.............................             1             63             1            534             1           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    13            109            10             77            14          3 9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....             1             43             1             44             7          2 4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INGOS MARTINS.....................             -              -             -              -             4          1 4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FLORIANO....................             -              -             -              -             3            9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DA NOVA DO IMIGRANTE..............             1             43             1             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....             2              1             1              0             2            7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E JETIBA................             2              1             1              0             2            7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     7             56             6             25             4            7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ACICA............................             4             40             4             22             1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A................................             -              -             -              -             1            7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    3             16             2              3             2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....             3              9             2              7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CHAVES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             1              6             1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NHA...............................             1              3             1              1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ESPIRITO-SANTENSE........................             7             77             2              2             3            2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....             1              3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...............................             1              3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....             6             74             1              2             2            2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O DE ITAPEMIRIM..............             4             64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O..............................             2             10             1              2             2            2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25             3          2 1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     2             25             3          2 1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SA.............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E JETIBA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.             -              -             3          2 1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             -              -             2          2 12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ARI................................             1             2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CHAVES.......................             1             2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3                30 97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                     3                30 97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....                     3                30 97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VELHA..........................                     2                25 50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.............................                     1                 5 46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1           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ESPIRITO-SANTENSE....................             -              -             -              -             1           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NSO CLAUDIO...........................             -              -             -              -             1           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INGOS MARTINS.....................             -              -             -              -             1           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ESPIRITO SA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265 833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1 20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17</w:t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ind w:firstLine="1134"/>
        <w:jc w:val="both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</w:t>
      </w:r>
      <w:r>
        <w:br w:type="page"/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13:52:00Z</dcterms:created>
  <dc:creator>IBGE</dc:creator>
  <dc:description/>
  <dc:language>en-US</dc:language>
  <cp:lastModifiedBy>IBGE</cp:lastModifiedBy>
  <cp:lastPrinted>1998-07-22T15:52:00Z</cp:lastPrinted>
  <dcterms:modified xsi:type="dcterms:W3CDTF">1999-05-11T18:43:00Z</dcterms:modified>
  <cp:revision>28</cp:revision>
  <dc:subject/>
  <dc:title>Ministério do planejamento e orçamento</dc:title>
</cp:coreProperties>
</file>