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oiá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oiás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65, jan./jun. 1998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413         277    3 971 307         144    6 028 668         101    1 508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1          18      230 181           7      130 125           7      178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345         230    3 171 810         112    4 742 953          85    1 211 9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26          16      410 121          16      929 090           8      111 8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21          13      159 195           9      226 5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413         277    3 971 307         144    6 028 668         101    1 508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13          12      116 207           1        2 50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 9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76          71      495 705           4      251 500          15      105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267         141    2 817 158         131    5 524 360          74    1 295 3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7           7       51 424           3       19 788           3       18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49          45      481 313           5      230 520           8       87 4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277                  3 971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6                      9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91                    260 4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64                    441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99                  2 037 8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5                    355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2                    866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235      7 536 981           144      6 028 668           101      1 508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15          3 781             3            880            12          2 9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36         99 780             9         27 730            29         72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18        139 508            10         70 308            10         69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112      3 084 032            75      2 142 870            43        941 1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43      2 844 000            36      2 421 000             7        42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11      1 365 880            11      1 365 8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9                             29                         31 6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3                             10                         10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3                             12                         11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2                              2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64                            145                         71 5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8                             35                          3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5                           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7                              7                           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33                             62                         22 7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82                            216                      2 486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12                             16                         16 5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43                            113                      1 122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11                             15                         12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15 8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1                              1                          1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8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2                              2                  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1 6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9         31 691            10         10 460            12         11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4          5 5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23         22 295             8          5 591            10         10 8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2          3 856             2          4 870             2            4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2           145         71 596            35          3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15          9 159             1            4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1           112         48 673            32          3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1            11         11 618             2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7          2 1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4             -              -             5           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14             -              -             5           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343            62         22 751           216      2 486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9          1 755            16         66 4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258            47         17 247           167      2 061 9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2             85             5          3 747            22        328 8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 1            11         29 0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6         16 585           113      1 122 238            15         12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90             5            390             2           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1         16 453            91        917 418            11          5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4             43            15        182 356             2          7 3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2         22 0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15 859                     1                 1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15 859                     1                 1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9         31 691            10         10 460            12         11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8          3 449             7          5 038             8          1 7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9         27 521             3          5 422             4          9 5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  7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2           145         71 596            35          3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510             3            8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35          9 710             7            4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    2            84         49 675             4           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23         11 700            20          2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14             -              -             5           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14             -              -             2            5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2           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7            343            62         22 751           216      2 486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235             3            616             4            5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1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1            13            241            23         25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 91            36         21 312           172      2 361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5         16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15             9            576            12         82 5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6         16 585           113      1 122 238            15         12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 9             1          1 5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4          3 302             7        133 704             3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7          2 886            96        943 797            10         12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2 805             3          4 394             1           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7 584             6         38 843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15 859                     1                 1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1                 1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1                15 85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1 6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1 6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2  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1 6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1 6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6         28 681            10         10 460            12         11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1 265             1            375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9          6 008             6          4 663             8         10 4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1         16 628             2          4 754             2            5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4 578             1            668             1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2            2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142         70 935            35          3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0            544             4           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44         12 551            17          1 5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36         17 809             7          1 3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1            49         34 408             7            6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5 6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14             -              -             5           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  6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2           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337            57         21 201           121        588 6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   16             5         15 6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16            19          2 399            29        130 3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1            13          2 800            27         37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320            19         10 872            57        379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5 113             2         25 5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4         16 582            49        322 115            15         12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7 2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157             9         75 478             4          1 2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284            12         46 993             3          3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8         16 142            25        182 930             8          8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9 4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15 85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15 85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5         15 956             6          8 707             7         10 0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6          4 519             5          4 505             5          1 0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1 17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4 860             -              -             1          8 8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1 0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3          4 378             1          4 202             1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 35         20 745             4           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719             1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5          4 375             1             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2 8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23          8 993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1             1            8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3          2 880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90            22          7 678           144      2 406 5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1 2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6             5          1 248             9         17 8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366             6         14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84            14          5 458            80        906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35        995 7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2            606            11        470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13 289            96      1 089 359             7          8 3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1 2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13 246             8         19 035             3           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6         23 4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2            49        388 646             3          2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  3            26        474 912             1          5 5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28             6        182 0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15 859                     1                 1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15 859                     1                 1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413            21           345            26            2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     18             1            15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ZARLANDI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RIXA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    10             1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PAZ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PU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RINCH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  10             1             5             1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   8             1             4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 ROSA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QUELANDI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     2             1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ELOS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 123             7           110             -             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  18             2            13             -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MO DO RIO VERDE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  46             2            42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  37             2            3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UMAS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     6             -             4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 DE GOIAS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    11             1             9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DELANDI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ERICANO DO BRASIL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CLERLANDIA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  47             2            4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E GOIANIA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  35             1            3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R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  28             -            20             4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     3             -             1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NORTE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VINOPOLIS DE GOIAS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  25             -            19             4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   9             -             5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   8             -             7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DRE BERNARDO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 234            12           195            20             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 109             3            95             8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  22             -            2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  13             -             9             2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  25             2            2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  16             1            1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  25             4            17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  10             1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   4             1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     4             1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   4             1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  74             4            63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   8             -             6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  27             -            2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   4             1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     8             -             7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   7             -             4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   2             -             -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  11             1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   3             1             1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413         13          1         76        267          7         4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18          -          -          1         1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4          -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ZARLANDIA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RIXAS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10          -          -          1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PAZ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PU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RINCH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4          -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10          -          -          1          8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8          -          -          1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 ROSA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QUELANDIA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2          -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ELOS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123          8          -         44         36          5         3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18          -          -          6         1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MO DO RIO VERDE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3          -          -          2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6          -          -          2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46          4          -         28         1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37          4          -         26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UMAS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6          -          -          1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 DE GOIAS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11          -          -          4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DELANDI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ERICANO DO BRASIL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CLERLANDIA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47          4          -          5          4          4         3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E GOIANIA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35          3          -          1          1          -         3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R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3          -          -          -          1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28          1          -          1         22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NORTE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VINOPOLIS DE GOIAS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25          1          -          1         19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3          1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9          -          -          -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8          -          -          -          6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DRE BERNARDO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234          4          1         29        184          2         1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109          -          -         19         89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9          -          -          -          8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22          -          -          8         1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13          -          -          -         1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10          -          -          1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25          -          -          2         2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16          -          -          8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25          -          -          -         2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10          -          -          -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4          -          -          -          4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4          -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4          -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74          4          1          7         50          -         1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7          -          -          -          5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8          -          -          1          6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27          4          1          2         13          -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6          -          -          -          5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4          -          -          -          3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4          -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8          -          -          2          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7          -          -          -          5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2          -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3          -          -          -          2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11          -          -          1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3          -          -          1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6          -          -          -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413         277    3 971 307         144    6 028 668         101    1 508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18          18      253 388           2       14 245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4           4       65 03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ZARLANDIA..........................           1           1       1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RIXAS..........................           1           1       1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1           1       18 03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1           1       19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10          10      121 355           1        8 245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PAZ............................           2           2       28 33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1           1        6 600           1        8 245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2           2       36 2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PUA...........................           1           1        2 16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3           3       26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RINCHA............................           1           1       21 66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4           4       67 000           1        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  1           1       1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1           1       20 000           1        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2           2       3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10           9      159 790           2       57 000           2       3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8           8      148 790           2       57 000           1       2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  1           1        1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 ROSA............................           2           2       3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QUELANDIA..........................           1           1       15 000           1       1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2           2       59 040           -            -           1       2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2           2       41 000           1       4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2           1       11 000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ELOS.........................           1           1       1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1           -            -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123         112    1 662 514          16      671 328          11       97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18          16      210 692           3       90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MO DO RIO VERDE...................           2           1        5 000           1       2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3           2        4 600           1       60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6           6      109 875           1       10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  1           1        1 6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1           1       28 56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3           3       39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2           2       21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46          40      456 229           6      279 000           6       65 6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37          35      376 329           2      133 500           4       45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UMAS..............................           1           1       10 8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6           3       52 500           3      117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..............................           1           1       16 600           -            -           1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INA DE GOIAS...................           1           -            -           1       2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11          10       74 434           2       30 7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DELANDIA............................           1           1       16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ERICANO DO BRASIL..................           3           3       28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           1           -            -           1       17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2           2        2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CLERLANDIA........................           1           1       22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3           3        4 614           1       13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47          45      920 739           5      270 828           5       31 9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E GOIANIA.................           2           2       22 2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  1           1          784           1        5 788           1       16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35          35      871 153           2      150 040           3       15 0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RA.............................           1           -            -           1       3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PO................................           2           2        3 8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3           3       16 020           -            -           1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1           -            -           1       8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1           1        6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NDADE.............................           1           1          56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28          19      278 033          16      295 330           8       93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3           3       68 5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NORTE....................           1           1        5 5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VINOPOLIS DE GOIAS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1           1       6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25          16      209 478          16      295 330           8       93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3           2       24 000           3       45 08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3           2       18 874           1        2 50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9           4       72 300           7      173 350           4       19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8           7       79 860           5       74 400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  1           -            -           -            -           1       7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DRE BERNARDO.......................           1           1       14 4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234         119    1 617 582         108    4 990 765          80    1 287 3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109          53      555 323          44    2 291 865          47      720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3           1       32 000           1       37 800           2       40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1           1        4 440           1       6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9           3       15 000           6      229 000           3       7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  2           2       10 6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22          13       85 123           8      522 000           7       55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  1           -            -           -            -           1       3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13           6       71 900           5      132 800           5       18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10           2       10 001           5      381 000           5       9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OLANDIA........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3           1        9 106           2      114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25          11      176 791          10      604 075          15      306 8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16          12      134 292           3      115 190           9       94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  1           -            -           1       43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2           -            -           2       53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25          10      194 338          19      813 200           3       33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10           4       66 528           7      402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1           1        4 000           1       3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4           1        6 500           3       80 000           2       22 3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  1           -            -           1       3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4           1        3 710           3      135 000           1       10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4           2       41 600           4      129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1           1       7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74          43      774 545          28    1 211 100          26      491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7           3       39 285           4      331 880           3       85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2           2       12 778           -            -           1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1           -            -           -            -           1       2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  2           1        1 080           2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8           5       97 320           3      163 000           4       75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2           1       10 374           2       60 000           1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27          22      308 089           7      184 440           6       99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6           2       10 940           2       72 000           3       27 8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4           1        4 500           1       36 000           3       19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  1           -            -           -            -           1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3           3       59 3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3           2       16 375           3      116 78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4           1      214 444           1       38 000           2       9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4           -            -           3      204 000           1       2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8           5       46 764           7      197 20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4           3       14 364           3      112 00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2           1       17 700           2       36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2           1       14 700           2       49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7           5       32 912           4      154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2           1        7 000           2       61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3           3       19 852           1       4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2           1        6 060           1       4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11           3       13 700           6      323 400           3       4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  1           1        2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UVELANDIA..........................           1           -            -           1       2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3           1        1 600           2      132 4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  6           1       10 000           3      166 000           3       4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29         31 691            10         10 460            12         11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28         31 689            10         10 460            12         11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14         14 820             9          9 792            10          2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4          7 010             2          4 577             2           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10          7 810             7          5 216             8          1 9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6          6 0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5          5 58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1            5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8         10 782             1            668             2          9 0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1            5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1          1 5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5          8 540             1            668             2          9 0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1            2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 2           145         71 596            35          3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   -              -            13          9 3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  -              -             2            3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  -              -             1            2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  -              -             1           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  -              -             7          7 6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PAZ............................             -              -             2          1 2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  -              -             1          2 2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  -              -             1          1 4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2          2 0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RINCHA............................             -              -             1            6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  -              -             4          1 3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    -              -             1            1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  -              -             1            6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  -              -             2            5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-              -             6          2 5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-              -             5          2 4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OPOLIS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QUELANDIA..........................             -              -             1            2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  -              -             2          2 1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  -              -             1             7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  -              -             1             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ELOS.........................             -              -             1             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-              -            61         23 422            28          3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7          2 0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-              -             1             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-              -             2          1 2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  -              -             1            1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-              -             1            3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  -              -             1            263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-              -            24          8 645             9            9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-              -            22          6 474             9            9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  -              -             2          2 1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  -              -             6            5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ERICANO DO BRASIL..................             -              -             2             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  -              -             2            1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  -              -             2            3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-              -            23         12 118            19          2 7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E GOIANIA.................             -              -             1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-              -            20         12 036            19          2 7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-              -            13          8 873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  -              -             3          6 4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O NORTE....................             -              -             1            8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VINOPOLIS DE GOIAS.................             -              -             1             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  -              -             1          5 5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-              -            10          2 450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  -              -             1              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-              -             4          1 353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5          1 0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2              2            52         27 395             5           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1              1            21         15 812             2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-              -             1          1 5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    -              -             2            9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-              -            10          2 367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-              -             2          2 1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-              -             1            9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-              -             1          2 1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-              -             3          5 518             1             5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1              1             1            1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1              1             7          3 7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1              1             1            4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-              -             1            4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-              -             1            1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  -              -             1          1 5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-              -             3          1 08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-              -            16          6 372             2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-              -             2            2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  -              -             2          1 30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    -              -             1             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-              -             1            8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-              -             3            785             2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-              -             2            1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1            7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  -              -             2          1 5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-              -             2            6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  -              -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  -              -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-              -             4            661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-              -             1             7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-              -             3            584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-              -             3            8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    -              -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-              -             2            8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14             -              -             5           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1             14             -              -             4           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1             14             -              -             1            5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-              -             -              -             1            5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1             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-              -             -              -             2           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-              -             -              -             2           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7            343            62         22 751           216      2 486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OESTE GOIANO..............................             -              -             2          1 045            12         13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....             -              -             -              -             2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PLANALTO........................             -              -             -              -             1           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ARAGUAIA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MELHO.............................             -              -             2          1 045             6          7 0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PAZ............................             -              -             -              -             2          1 8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ITANIA.............................             -              -             1            3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.....             -              -             -              -             1             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SARA..............................             -              -             -              -             2            9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RINCHA............................             -              -             1            679             1          4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ARCAS................................             -              -             -              -             4          6 2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ARDIM DE GOIAS..................             -              -             -              -             1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S CLAROS DE GOIAS...............             -              -             -              -             1          5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NHAS.............................             -              -             -              -             2            7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-              -             -              -             8         12 6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-              -             -              -             6         10 6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 ROSA............................             -              -             -              -             1  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QUELANDIA..........................             -              -             -              -             1            3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  -              -             -              -             2            2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CU...............................             -              -             -              -             2          9 7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  -              -             -              -             2          1 9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BELOS.........................             -              -             -              -             1          1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  -              -             -              -             1            9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2            250            26         11 920            49        128 6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-              -             5            778            12          8 9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MO DO RIO VERDE...................             -              -             -              -             1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             -              -             1             97             2           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-              -             4            681             4          6 0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ACI..............................             -              -             -              -             1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URANGA...........................             -              -             -              -             1          1 0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ALMA...............................             -              -             -              -             2            16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NA...............................             -              -             -              -             1          1 1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1            235             9          8 357            14         60 8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1            235             8          5 390            10          2 7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BERAI.............................             -              -             1          2 967             4         58 0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.......................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SRAELANDIA.............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  -              -             4          2 538             7         23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DELANDIA............................             -              -             1            675             1          3 6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ERICANO DO BRASIL..................             -              -             1          1 662             3          9 6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RMINOPOLIS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CLERLANDIA........................             -              -             1            196             1          3 6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  -              -             1              5             1          6 0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1             15             7            247            15         35 7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E GOIANIA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E GOIAS..................             -              -             -              -             1         11 7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1             15             7            247             8            8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RA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  -              -             -              -             2          1 0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POLDO DE BULHOES..................             -              -             -              -             1         21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-              -             -              -             1            6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1             84             8          4 354            16         75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  -              -             1            209             2          8 5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VINOPOLIS DE GOIAS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  -              -             1            209             1          8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1             84             7          4 145            14         66 6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  -              -             -              -             3         13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1             84             3          4 069             5         38 7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4             76             6         13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4              9            26          5 433           131      2 256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2              2             8            659            61      1 229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-              -             -              -             3         48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  -              -             -              -             1         19 43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  -              -             -              -             6        130 8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VERLANDIA..........................             -              -             -              -             1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1              1             3             12             8        251 0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URILANDIA..........................             -              -             -              -             1          8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1              1             2             15             7         50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-              -             -              -             5        162 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-              -             -              -             2         61 7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-              -             2            186            18        397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-              -             1            446             6         80 6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O ANTONIO DA BARRA...............             -              -             -              -             1          9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NOPOLIS.........................             -              -             -              -             2          9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-              -             3            923            21        369 8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-              -             1            768             7        170 8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ALINA.............................             -              -             -              -             1         13 6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-              -             -              -             3         30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IARA..............................             -              -             -              -             1         28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S DE GOIAS...................             -              -             1            110             4         41 4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-              -             1             45             4         68 0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-              -             -              -             1         17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2              7            10          2 613            41        555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-              -             1            493             3        103 4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ALEGRE........................             -              -             -              -             2          5 9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-              -             -              -             1         20 3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LDAS NOVAS.........................             -              -             -              -             1            9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1              6             1              7             5        130 0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  -              -             -              -             2         33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1              1             3            302             8         46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-              -             1          1 037             3         14 4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-              -             1             98             3         36 3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NAMA...............................             -              -             -              -             1          7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CANJUBA..........................             -              -             1             32             2          1 4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-              -             2            644             3         57 69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-              -             -              -             3         29 5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  -              -             -              -             4         68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  -              -             1            436             2         28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  -              -             -              -             1          3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  -              -             1            436             1         24 5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-              -             3            752             3          6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-              -             1            484             1          4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-              -             2            268             2          2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-              -             1             49             3         67 3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U.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-              -             1             49             2         67 3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6         16 585           113      1 122 238            15         12 7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GOIANO.................................             -              -             2          1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....             -              -             1            1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ANGATU............................             -              -             1            1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VEADEIROS....................             -              -             1          1 7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'ALIANCA...................             -              -             1          1 7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.             4          3 471             7         16 766             3           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S....................................             1            383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ESIA............................             1            383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....             1          2 805             4         16 696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OLIS.............................             -              -             4         16 696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HUMAS..............................             1          2 80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CUNS..................................             -              -             1             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UIS DE MONTES BELOS.............             -              -             1             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.             2            284             2             13             1           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             1              4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IDROLANDIA..........................             1            280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CANEDO.......................             -              -             -              -             1           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1             12            14         89 356             6          4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O DO PARANA............................             -              -             1            4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I DE GOIAS.....................             -              -             1            4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1             12            13         88 878             6          4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FRIA DE GOIAS...................             -              -             3          5 899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CEIRAS...........................             -              -             1          1 500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INA...........................             1             12             3         12 700             3          4 4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5         20 011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ANIA.............................             -              -             1         48 7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11         13 103            90      1 014 216             6          7 6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4          5 058            47        559 741             3          2 0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APONIA............................             -              -             2          2 9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ELANDIA..........................             -              -             1         19 4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  -              -             6         56 727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-              -             7         88 0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EIROS.............................             -              -             6         11 139             1          1 0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IVIDIU...........................             1              0             7        135 6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LANDIA..........................             -              -             2          6 5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.             2          2 501            13        191 320             2           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HELENA DE GOIAS................             1          2 557             3         47 9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RIO DOS BOIS.....................             1              3             8         86 8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UNA..............................             1              3             2         37 7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DEIA................................             -              -             2         25 0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UNA..............................             -              -             3         15 0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ELANDIA..........................             -              -             1          8 9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IA PONTE...............................             6          8 042            25        255 513             3          5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 DE GOIAS...................             -              -             6        100 4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HOEIRA DOURADA....................             -              -             1          1 0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TUBA.............................             1            305             4         34 000             2          5 5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ACIOLANDIA.........................             -              -             1            4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MBIARA............................             4          7 647             3         38 7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VIANIA.............................             -              -             3         17 3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INHOS............................             1             90             1          5 019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LINA............................             -              -             2          3 6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EIRAO............................             -              -             1          7 0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OPOLIS.......................             -              -             3         47 7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....             -              -             4         51 6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ES DO RIO.........................             -              -             1          7 2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IA.............................             -              -             2         29 5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ANOPOLIS...........................             -              -             1         14 8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....             -              -             4         43 6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 DE GOIAS................             -              -             2         13 8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LAO..............................             -              -             1         13 0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AMERI..............................             -              -             1         16 7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....             -              -             2         16 8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RINOPOLIS.........................             -              -             1         12 52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SIMAO............................             -              -             1          4 3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15 859                     1                 1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GOIANO...............................                     1                15 85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....                     1                15 85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A.............................                     1                15 85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                     -                     -                     1                 1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                     -                     -                     1                 1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...........................                     -                     -                     1                 1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2  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GOIANO...................................             -              -             -              -             2  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OESTE DE GOIAS........................             -              -             -              -             2  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CEU......................             -              -             -              -             1  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TAI................................             -              -             -              -             1  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1 6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GOIANO.................................             -              -             1          1 6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ORNO DE BRASILIA......................             -              -             1          1 6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..............................             -              -             1          1 6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GOI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2 009 465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455 5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131 473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7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7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7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75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6:38:00Z</dcterms:created>
  <dc:creator>IBGE</dc:creator>
  <dc:description/>
  <dc:language>en-US</dc:language>
  <cp:lastModifiedBy>IBGE</cp:lastModifiedBy>
  <cp:lastPrinted>1998-08-11T10:47:00Z</cp:lastPrinted>
  <dcterms:modified xsi:type="dcterms:W3CDTF">1999-05-11T18:44:00Z</dcterms:modified>
  <cp:revision>44</cp:revision>
  <dc:subject/>
  <dc:title>Ministério do planejamento e orçamento</dc:title>
</cp:coreProperties>
</file>