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ranhã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ranhã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>Pesq. estoq., Rio de Janeiro, n. 1, p. 1-38, jan./jun. 1998</w:t>
      </w:r>
      <w:r>
        <w:rPr>
          <w:b/>
          <w:bCs/>
        </w:rPr>
        <w:t xml:space="preserve">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24         117      473 250           6      126 500           5       34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8          27      258 515           1        8 000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94          88      211 702           5      118 500           4       22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2        3 03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24         117      473 250           6      126 500           5       34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8           5       23 068           3      10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2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85          82      168 624           2       10 500           4       22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30          29      261 558           1        8 000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117                    473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40                     26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48                     99 0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6                    118 0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3                    229 5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11        161 273             6        126 500             5         34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3          6 857             1          3 000             2          3 8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3         22 416             2         15 500             1          6 9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5        132 000             3        108 000             2         2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27                             44                          2 7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2                             15                          2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3                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2                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5                              7                          1 6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1                             17                            9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3                              5                         65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2                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44          2 733            15          2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5          1 440             3          1 5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38          1 278            11            6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331             1             10             3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3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10             3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45             7          1 608            17            9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33             3          1 576             1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13             4             32            15            8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06             5         65 108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106             1          2 636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4         62 4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   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44          2 733            15          2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5             3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36          1 258             7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7          1 470             4          1 5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331             1             10             3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10             2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3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45             7          1 608            17            9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  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13             1             27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3            12            8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33             3          1 576             3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06             5         65 108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3         62 00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4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106             1          2 636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   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44          2 733            15          2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9            505             5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20            788             5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115             2            4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3          1 326             3          1 5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331             1             10             3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1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3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45             7          1 608            16            8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3             7            6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33             2            253             8           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3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3             3            987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106             2          3 099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106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3 0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2            5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5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4         62 4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4         62 4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   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   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124            28            9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  19             8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  16             5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  16             5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  18             3            1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       11             -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 DA PEDRA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 MIRIM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NES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 FREIRE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ZE DOC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   7             3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RANTE DO MARANHAO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   6             2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     44            10            3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MEARIM.............................               11             4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CABAL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OPOLIS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EIRAS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S LOPES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GONZAGA DO MARANHAO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MARANHAO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     13             3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E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CORDA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JAU...............................                3             1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NIPAPO DOS VIEIRAS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TIO NOVO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     20             3            1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NCALVES DIAS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  33             3            2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IOSES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....               15             -            1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 DO NORTE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ATA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     7             1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    10             4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     6             2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SSO FRAGOSO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       4             2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LEITE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RETO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24          8          1         85         3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19          2          1          8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16          2          1          8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16          2          1          8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18          1          -         1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11          -          -         1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 DA PEDRA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 MIRIM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NES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 FREIRE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ZE DOC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7          1          -          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RANTE DO MARANHAO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6          1          -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44          1          -         34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MEARIM.............................        11          1          -          7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CABAL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OPOLIS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EIRAS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S LOPES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GONZAGA DO MARANHAO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MARANHAO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13          -          -         10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E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CORDA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JAU...............................         3          -          -          2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NIPAPO DOS VIEIRAS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TIO NOVO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20          -          -         17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7          -          -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NCALVES DIAS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33          1          -         26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IOSES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....        15          -          -         1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 DO NORTE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         9          -          -          9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ATA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....         7          -          -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         7          -          -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7          -          -          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10          3          -          3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6          3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5          3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SSO FRAGOSO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LEITE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RETO..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124         117      473 250           6      126 500           5       34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19          16      168 196           2       11 000           5       34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16          13      137 038           2       11 000           5       34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16          13      137 038           2       11 000           5       34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  1           1        9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  1           1        9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  2           2       21 2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           1           1       10 96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18          18       64 76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  11          11       18 5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 DA PEDRA........................           2           2        1 4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 MIRIM........................           2           2        3 3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NES...........................           2           2        7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..........................           1           1        1 34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 FREIRE......................           3           3        3 23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ZE DOCA..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7           7       46 2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RANTE DO MARANHAO.................           1           1        2 1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6           6       44 07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44          44      110 24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MEARIM.............................          11          11       35 08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CABAL..............................           2           2        3 6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OPOLIS.....................           1           1        2 4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EIRAS............................           3           3       15 3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S LOPES..............           2           2        2 5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GONZAGA DO MARANHAO.........           1           1          4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MARANHAO...............           2           2       10 6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13          13       37 0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E................................           2           2        1 4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CORDA.......................           4           4       15 48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JAU...............................           3           3        8 62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NIPAPO DOS VIEIRAS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TIO NOVO...........................           1           1        8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  2           2        2 65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20          20       38 0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  7           7       15 8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NCALVES DIAS.......................           3           3       11 7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  3           3        2 2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4           4        3 4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3           3        4 7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33          32       74 637           1        7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  2           2        2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IOSES.............................           1           1        1 9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  1           1         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2           2       10 1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2           2       10 1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....          15          15       17 8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 DO NORTE....................           1           1          4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           9           9        9 67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ATA..............................           5           5        7 7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....           7           6       30 603           1        7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           7           6       30 603           1        7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7           7       13 0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  2           2        1 81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  4           4       10 8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10           7       55 410           3      10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6           3       42 175           3      10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5           2       29 695           3      10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SSO FRAGOSO........................           1           1       12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  4           4       13 2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LEITE.......................           1           1        7 0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RETO...............................           1           1        1 49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  2           2        4 7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44          2 733            15          2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-              -             1             95             5          1 6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-              -             -              -             4           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-              -             -              -             4           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    -              -             1             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    -              -             1             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    -              -             -              -             1  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    -              -             -              -             1  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-              -             8            644             1           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     -              -             5             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 MIRIM........................             -              -             2             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..........................             -              -             1             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 FREIRE......................             -              -             2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-              -             3            576             1           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-              -             3            576             1           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   -              -            17            451             5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MEARIM.............................             -              -             2            1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S LOPES..............             -              -             1             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MARANHAO...............             -              -             1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   -              -             6            115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E................................             -              -             2             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JAU...............................             -              -             2             1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NIPAPO DOS VIEIRAS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    -              -             1             60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   -              -             9            227             3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    -              -             3            117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    -              -             2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  -              -             2             39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  -              -             2             67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-              -            13            148             4           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    -              -             2             2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IOSES.............................             -              -             1             15             1              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  -              -             1             12             1  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  -              -             1             12             1  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....             -              -             6             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             -              -             5             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ATA...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  -              -             4             64             2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    -              -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    -              -             1             17             1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    -              -             2             32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  -              -             5          1 3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  -              -             3          1 1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  -              -             2            9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SSO FRAGOSO........................             -              -             1            1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    -              -             2            2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RETO...............................             -              -             1             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    -              -             1            2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331             1             10             3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-              -             1             10             3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-              -             1             10             3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-              -             1             10             3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1            3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1            3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1            3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45             7          1 608            17            9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2             45             3            987             3            5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2             45             2             27             3            5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2             45             2             27             3            5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    -              -             1            9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    -              -             1            9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-              -             -              -             1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-              -             -              -             1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-              -             -              -             1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   -              -             -              -             8           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   -              -             -              -             2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    -              -             -              -             2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   -              -             -              -             6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    -              -             -              -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  -              -             -              -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-              -             3            372             5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    -              -             1              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    -              -             1              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  -              -             2            369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  -              -             2            369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  -              -             -              -             3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    -              -             -              -             2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  -              -             1            2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    -              -             1            2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    -              -             1            2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106             5         65 108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-              -             1            4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-              -             1            4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-              -             1            4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1            106             1          2 636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1            106             1          2 636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1            106             1          2 636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  -              -             3         62 00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  -              -             3         62 00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  -              -             3         62 00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   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                     2                    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                     2                    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                     2                    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RANHA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440 459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1 62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b/>
          <w:bCs/>
          <w:sz w:val="32"/>
          <w:szCs w:val="32"/>
        </w:rPr>
        <w:t xml:space="preserve">                                   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7:11:00Z</dcterms:created>
  <dc:creator>IBGE</dc:creator>
  <dc:description/>
  <dc:language>en-US</dc:language>
  <cp:lastModifiedBy>IBGE</cp:lastModifiedBy>
  <cp:lastPrinted>1998-08-12T09:25:00Z</cp:lastPrinted>
  <dcterms:modified xsi:type="dcterms:W3CDTF">1999-05-11T18:44:00Z</dcterms:modified>
  <cp:revision>38</cp:revision>
  <dc:subject/>
  <dc:title>Ministério do planejamento e orçamento</dc:title>
</cp:coreProperties>
</file>