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inas Gerai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inas Gerai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95, jan./jun. 1998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778         731    7 236 599          36      951 870         108    1 515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33          28      638 630           6       98 000           7      166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601         571    5 071 008          18      554 870          69      766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18         110    1 042 737           5      217 000          25      447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26          22      484 224           7       82 000           7      13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778         731    7 236 599          36      951 870         108    1 515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230         227    2 162 736           -            -           6       32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21          21      178 2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241         233    1 721 168           3      303 270          34      402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11         180    2 706 637          29      637 700          48      984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21          18      124 857           2        4 200          14       75 2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54          52      342 993           2        6 700           6       20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731                  7 236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95                     65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334                    841 8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124                    878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160                  3 395 5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13                    876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3                    396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2                    781 8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137      2 467 363            36        951 870           108      1 515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16          6 953             1            960            15          5 9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45        121 200             8         25 470            40         95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19        138 410             6         48 940            13         89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45      1 017 400            16        360 000            33        657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8        551 900             4        277 000             4        274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3        392 000             -              -             3        39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239 500             1        239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21                             43                         23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6                              8                          1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7                              9                          3 6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1                              1         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43                            112                         24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49                            120                          9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3                              4                            3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34                             67                         21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91                            249                        182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20                             33                           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44                             82                          7 2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89                            185                        802 8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18                             28                         27 0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25                             52                        420 4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10                             13                         20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7                              8                         39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2                              2                           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1                              1                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1                              1                          3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2                              2                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1                              1                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2                              2                           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2                              2                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2                              2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7                              7                         12 4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1                              1                          9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3         23 330             8          1 275             9          3 6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100             1             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6         13 425             5            767             6          2 6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29             1              8             3          1 0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5          9 775             1            4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18           112         24 198           120          9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5          1 011             4          1 0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82         18 828           110          6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18            11          1 515             5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14          2 844             1          1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  362            67         21 391           249        182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13         79 0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149            57          4 616           182         53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2            213            10         16 774            50         49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4           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3            230            82          7 283           185        802 8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7          2 318            11        104 0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29            175            65          1 806           105        361 6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3              1             7          1 071            48        234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 55             3          2 087            21        102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28         27 027            52        420 482            13         20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2            248             6         55 722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6         24 408            24        225 450             5          7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8            472            14        108 792             5          9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2          1 899             8         30 517             2          3 4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8                39 578                     2                  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5                30 5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1                    13                     2                  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2                 9 04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3         23 330             8          1 275             9          3 6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35         20 188             5          1 184             4           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7          3 141             1             70             4          3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  1             1             2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18           112         24 198           120          9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6            227            42          2 3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106            17           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18            63         14 165            44          2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31          5 538             7          3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2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10          3 877            10            4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  362            67         21 391           249        182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0            28         17 851           101         63 6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9            434            22          2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213            18          1 267            92        108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3            358             4          1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  149             9          1 480            29          6 6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3            230            82          7 283           185        802 8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7             17            24            149            32         28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12             22            15             92             4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7             85            19            200            55        175 9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3             99            17          6 762            79        574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 0             1              0            10         12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3              7             6             80             5         11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28         27 027            52        420 482            13         20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1          5 947             1             12             2          1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8         13 764             7        155 7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5          2 166            40        262 286             7         13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247             2          2 405             4          6 0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3          4 904             2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8                39 578                     2                  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5                30 5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3                 9 059                     2                  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100             1          3 461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100             1          3 461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17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17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  257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120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  1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    3             7         12 4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2              3             6          7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1          5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9 1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1                 9 1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100             1          3 461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100             1          3 461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17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17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  257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137             1           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    3             7         12 4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2              3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6         12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9 1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1                 9 1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43         23 330             8          1 275             8          2 7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9          6 039             1            403             2           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6            979             2             27             3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8         16 311             3            775             3          2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 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18           110         23 813           120          9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20            550            18           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44          7 565            66          2 5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22          9 467            22          2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18            21          4 920            12          3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3          1 311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  362            66         21 391           248        182 5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8            235            24          1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40          2 852           111         16 8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9          1 886            43         17 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4            362             8            539            62        111 4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15 880             7         34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  7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3            230            82          7 283           150        431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1            10             37            12          3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7             30            39            618            62         61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9             61            15          1 099            33         77 8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6            138            17          4 873            41        256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656             2         33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26         27 020            33        313 745            12         19 6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165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9            539             5          8 075             3          1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3            241             8         45 238             1           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0         24 179            18        183 071             6         15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1 895             2         77 361             1          2 5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6                36 209                     2                  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17 1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2                10 044                     1       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 9 045                     1       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3 338             1             70             1  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4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48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2 410             -              -             1  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 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22          8 917             6          1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3          3 259             3           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6          2 776             3           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   1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10          2 5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2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218             3            252            12          6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5             -              -             3           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220             3          2 0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 0             2          2 8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213             1             32             3            7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3             10            11          2 637            93        762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10             3             71             6          3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0             2             10            27         39 6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16         62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5          2 192            35        363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4         56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364             4        101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134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1         18 672            45        416 299             9         16 5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4 674             2            115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4          7 750             5          2 175             2          5 9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5 978             3          5 3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  265            25        113 213             4          8 0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 5             5         54 389             1          1 6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4        223 677             1           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17 3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7                39 576                     2                  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1                 2 3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1 4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3                26 7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9 045                     1       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   13                     1       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778            33           601           118            2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  36             1            18            11             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  25             -            14             6             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   2             -             -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   8             -             6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  13             -             8             3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  11             1             4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INHEIRO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   6             1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  34             1            30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INH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INAS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BEIRA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  23             1            20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  20             1            17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   9             2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   8             2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   8             2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 249             8           199            24            1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  32             -            27             -             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   8             -             6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  18             -            17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  87             2            75             5             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  12             1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   4             -             1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  62             1            60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  33             2            20             9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   5             -             3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   7             -             3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  18             2            1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  26             1            19             4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  14             -            11             1             2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   6             1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  14             -            11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   7             -             5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  33             2            28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   7             -             5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  22             2            1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  24             1            19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   9             -             8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  13             -             9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  11             -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  54             3            41             9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  19             2            11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UM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   9             2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  27             1            22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  12             -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  12             1             9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  29             3            2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  11             -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  11             -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  11             1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   4             2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PLENDOR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  48             1            40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  14             -            1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  12             -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   9             -             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S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  12             1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 221             9           161            5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  29             1            19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  18             1            1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  40             2            29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ESI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  18             2            1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  39             2            27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   8             1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  13             1             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  49             2            36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  20             1            1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  33             -            29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IA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   8             -             3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   9             1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  12             -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  13             -            1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  69             5            59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  22             1            2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  22             1            1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NGOL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778        230         21        241        211         21         5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36          1          -          2         3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25          -          -          2         2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8          -          -          -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13          -          -          2         1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11          1          -          -          8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INHEIRO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6          -          -          -          4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34         12          -         13          3          2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5          1          -          -          -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3          1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INHA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INAS...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BEIRAS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23          7          -         13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20          4          -         13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3          -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9          7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8          6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8          6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249         32          3        105         75          8         2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32          2          -         25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8          -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18          1          -         1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87          8          1         47         23          3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12          1          -          -          6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62          7          1         43          8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33         11          -          5         14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5          1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7          3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18          6          -          -          9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26          4          -          1         10          1         1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6          1          -          -          1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14          3          -          1          3          -          7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6          -          -          -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14          2          -          6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7          2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33          4          2         12         12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7          -          -          1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4          -          -          1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22          4          2         10          4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24          1          -          9          5          -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8          -          -          -          1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9          -          -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13          8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11          8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6          4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54         11          4         29          7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19          3          1         10          2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UMA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9          1          1          3          2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27          5          3         14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12          3          2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12          2          1          5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29         14          3          6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11          7          1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11          7          1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11          7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5          2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4          -          1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PLENDOR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48         16          -         15         12          1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14          3          -          4          6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12          2          -          4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9          3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4          2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5          1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6          -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S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12          6          -          -          2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6          4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3          1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7          4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5          4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221         92          6         39         66          4         1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29         11          1         1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18          7          1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40         18          1          6         14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ESI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5          2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18          8          1          2          6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39          7          1          6         15          -         1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8          3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13          -          1          1          6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6          2          -          1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6          -          -          -          2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49         20          -          5         2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10          6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7          2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6          2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20          7          -          3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33         26          1          1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8          5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8          7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IAO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7          5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8          2          -          2          1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5          1          -          2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9          1          1          1          3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2          -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12          6          1          4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4          -          1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7          5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13          3          3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7          3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5          2          2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3          -          1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69         34          2         20          7          1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11          2          1          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22         13          -          1          2          1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10          6          -          1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4          2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22         17          1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NGOL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7          6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5          4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7          4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7          1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3          -          -          3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778         731    7 236 599          36      951 870         108    1 515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36          27      270 428          10      308 400          19      270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25          19      165 568           8      242 400          11      161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2           2        2 650           1        4 000           1        5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8           3       65 600           3       39 400           4       7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1           1        3 600           1       39 000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13          12       92 318           3      160 000           4       76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1           1        1 400           -            -           1        3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11           8      104 860           2       66 000           8      109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2           2       15 200           -            -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INHEIRO........................           1           1       22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6           4       63 980           2       66 000           5       8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2           1        3 000           -            -           2        4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34          34      245 124           -            -           2       3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4           4       14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3           3       13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5           5       57 4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1           1        9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3           3       36 3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INHA..........................           1           1       1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INAS..................................           1           1       12 000           -            -           1        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BEIRAS...........................           1           1       12 000           -            -           1        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  1           1        1 2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  1           1        1 2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23          23      160 349           -            -           1       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2           2        1 6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20          20      158 319           -            -           1       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3           3        9 16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2           2        4 7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  1           1          86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1           1        3 8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1           1        4 4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1           1        4 4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9           9       57 6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8           8       57 0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8           8       57 0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249         223    2 837 120          20      609 040          51    1 049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32          32      386 234           2       24 000           8       37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1           1          9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8           8      154 894           1       15 000           5       19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1           1        8 9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18          18      193 908           -            -           3       17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4           4       27 480           1        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87          80    1 525 647           5      279 300          15      509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12          12       62 527           -            -           1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4           4       27 5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4           3       32 621           -            -           1       25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1           1        4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4           2        9 540           1        9 000           2       18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62          58    1 388 923           4      270 300          11      460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33          31      309 063           1       15 000           6       87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5           5       31 500           -            -           1       15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1           1        8 71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1           1       21 504           -            -           1       4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7           7       51 837           -            -           2       10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18          16      193 626           1       15 000           2       17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1           1        1 8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26          22      228 267           5       86 740           5       68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6           6       24 442           -            -           1        1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14          11      165 225           3       65 740           2        2 8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6           5       38 600           2       21 000           2       6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14          10       67 206           2       93 000           3       21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7           6       27 566           1       21 000           1       1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2           2       3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2           1          440           1       7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2           -            -           -            -           2        6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33          27      174 058           5      111 000           9      238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7           4        6 897           3       78 000           3       12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4           4       43 616           1        3 00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22          19      123 545           1       30 000           5      22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24          21      146 645           -            -           5       86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2           2       12 700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8           8       45 8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1           1       16 2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2           -            -           -            -           2       2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1           -            -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9           9       51 0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1           1       20 778           -            -           1       4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13          13       45 8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1           1        3 2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1           1        3 2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11          11       42 24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5           5       19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6           6       22 74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54          52      449 489           2        4 730          10       49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19          19      109 776           1          960           3        2 7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  1           1          6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  1           1        1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2           2        7 41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1           1          6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UMA..............................           1           1        4 854           -            -           1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1           1         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1           1        1 2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2           2        5 9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9           9       86 586           1          960           2        2 6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6           6       14 212           -            -           1         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6           6       14 212           -            -           1         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27          25      319 211           1        3 770           6       46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12          12      112 84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12          10      185 965           -            -           4       22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1           1        5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2           2       14 700           1        3 770           2       24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1           1        5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1           1        5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1           1         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1           1         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29          29      242 3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  1           1       22 9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  1           1       22 9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11          11       46 7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11          11       46 7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1           1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1           1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1           1       10 9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1           1       10 9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11          11       85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1           1        1 0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5           5       75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1           1        1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1           1        1 29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1           1        1 2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1           1        1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4           4       72 0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2           2       3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1           1        7 0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PLENDOR...........................           1           1       3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48          48      330 826           -            -           2        1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14          14      153 08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1           1        2 4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12          12      145 5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1           1        5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9           9       32 341           -            -           2        1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4           4       18 080           -            -           2        1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5           5       14 26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6           6       24 6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S................................           1           1       11 7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3           3        6 2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2           2        6 7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12          12       72 1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6           6       29 5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2           2        5 8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3           3        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1           1       3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7           7       48 6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2           2        7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5           5       41 6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221         212    2 072 697           3       28 500          17       76 3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29          28      186 405           1       15 00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3           3        5 4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3           3       20 04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2           2       1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1           1        7 5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2           2        9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18          17      131 740           1       1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40          38      421 084           1        4 500           1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ESIA...........................           1           1        4 0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5           4       91 883           -            -           1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4           4        5 8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1           1        1 2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2           2       41 3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3           3        4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3           3       22 2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18          17      242 639           1        4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3           3        6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39          35      241 216           1        9 000           4       28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8           6       63 124           1        9 000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3           3       34 151           -            -           1       1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1           1         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1           1        2 5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13          12      117 633           -            -           1        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6           5        8 840           -            -           1        1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6           6        8 35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1           1        5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49          49      797 634           -            -           5       23 0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3           3       48 880           -            -           1        9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3           3       22 5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10          10       41 8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7           7       95 178           -            -           1        6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6           6      124 1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20          20      465 022           -            -           3        7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33          33      299 4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8           8       39 0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4           4       28 7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1           1        9 50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8           8       19 7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1           1        2 2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IAO...........................           2           2       1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2           2       15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7           7      171 7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2           2        6 6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2           2        6 6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8           7       19 813           -            -           3        4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2           2        3 000           -            -           2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5           4       14 313           -            -           1        1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9           8       68 280           -            -           3        4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1           1       11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2           2        6 5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2           2       41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  1           1        5 8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2           2        3 084           -            -           2        3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1           -            -           -            -           1        1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12          12       32 2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4           4        5 6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7           7       23 4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1           1        3 0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13          12       53 459           -            -           2        5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7           6       23 808           -            -           2        5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5           5       19 808           -            -           1        2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2           1        4 000           -            -           1        3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3           3       18 8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3           3       18 8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3           3       10 8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3           3       10 83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69          69      622 415           1        1 200           5       24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11          11       98 6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3           3       35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  1           1          8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  2           2       13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2           2        5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  3           3       4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22          22      195 264           1        1 200           1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2           2       1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1           1        5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10          10       96 479           1        1 200           1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4           4       48 5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1           1       2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1           1        1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2           2        5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1           1        2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1           1        2 00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1           1        2 00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22          22       75 5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NGOLA............................           1           1        9 9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7           7       24 02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5           5       23 3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7           7       14 6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2           2       31 179           -            -           1        2 8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2           2       31 179           -            -           1        2 8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4           4       73 448           -            -           2       20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4           4       73 448           -            -           2       20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7           7      146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3           3      116 3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3           3       24 28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1           1        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43         23 330             8          1 275             9          3 6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-              -             -              -             1  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-              -             1  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-              -             1  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8          1 801             4            432             4            2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1              1             1             2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1              1             1             2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7          1 800             2            410             3           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7          1 800             2            410             3           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1            4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  1            4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  1            4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1         13 992             4            844             3          2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5         11 727             1            4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3          7 866             1            4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2          3 86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5          2 208             2            406             2          2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2            144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3          2 064             2            406             1          2 4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1             57             1              6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  1             57             1              6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1             46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10          4 4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4          2 6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2          1 8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2            767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3            86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3            86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2            8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1            1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1            76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  1             3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  1             3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2            3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2            3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2            3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1            3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1            3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1            3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5            8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3            2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3            2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2            6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2            6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4          1 08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4          1 08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  3            9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  1            1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18           112         24 198           120          9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-              -            16          3 612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-              -            12          1 903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-              -             2            1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2            1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-              -             7          1 586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-              -             1             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4          1 7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INHEIRO........................             -              -             1            1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3          1 5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1             18             1             12             7          1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1             18             1             12             5          1 3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-              -             2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1             18             1             12             2          1 3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6          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5          1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5          1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73         18 508            43          2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11          2 076             5            4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1            2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-              -             1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-              -             7          1 742             5            4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-              -             2            1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32          9 547            26          1 6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3            617             3             2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3             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1              2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-              -             1             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23          8 803            22          1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5            8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3            5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1            2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-              -             6          3 135             5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-              -             5          3 034             5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1            1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5            300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3            296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10          1 851             5            3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1            1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9          1 693             5            3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4            7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1             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3            7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2             29             4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1             14             4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-              -             -              -             3            1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1             14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-              -             -              -            12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-              -             -              -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-              -             -              -             1             4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-              -             -              -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-              -             -              -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9          1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-              -             5            4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4            8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106            11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7            6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7            6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-              -             -              -             1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-              -             -              -             1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-              -             -              -             2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1            106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-              -             1            106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 6            827             8           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2            568             3           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2            568             3           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-              -             1            167             3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1            167             1           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-              -             -              -             2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3             92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3             92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13          1 105            19            6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6          1 015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-              -             1            85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4            130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4             38             3           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-              -             2             15             2           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2             23             1             1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-              -             4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-              -             2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-              -             1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1              3             2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 1              2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-              -             -              -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-              -             -              -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-              -             -              -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-              -             1             46             2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1             46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4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3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-              -             -              -             3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 4           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-              -             -              -             2             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-              -             -              -             2             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4            362            67         21 391           249        182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1            2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1            2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1            2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-              -             -              -             2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-              -             -              -             2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-              -             -              -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-              -             -              -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  -              -             -              -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  -              -             -              -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2          7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2          7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2          7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1            144            14          1 108            52         22 7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-              -            10          7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-              -             8          6 8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 -              -             2           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7            451            21          8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-              -             2           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1             24             6          3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6            427            12          4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1            144             2            144             8          1 3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-              -             1            120             4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1            144             1             24             1           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3           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5            513            12          5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2             85             2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-              -             -              -             8          5 36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3            428             2           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1              1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1              1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1              1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2              5             2              0             3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2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2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2              0             3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1              0             2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1              0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3            109            13         15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  -              -             1              2             1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  -              -             1              2             1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-              -             2            107             8  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  -              -             1             27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-              -             -              -             4          6 3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  -              -             1             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  -              -             -              -             1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-              -             3          8 9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  -              -             -              -             2          5 6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PLENDOR...........................             -              -             -              -             1          3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11          1 656            23         14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3            161             9          4 9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3            161             8          4 9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-              -             -              -             1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-              -             1            10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-              -             5          1 396             7          7 9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-              -             1          1 161             4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  -              -             1             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  -              -             3            192             2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  -              -             -              -             1          7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  -              -             2             99             6          1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  -              -             -              -             2            5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  -              -             2             99             4            7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33         17 834           114         89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-              -             8            5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-              -             -              -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  -              -             -              -             1           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  -              -             -              -             1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-              -             3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11         16 315            18         18 0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ESIA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-              -             1             11             2         11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  -              -             -              -             4            7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  -              -             1             28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  -              -             1             23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-              -             2             41             2          1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4         15 907             6          4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-              -             2            306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5            230            22          6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-              -             2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-              -             1            133             2          1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  -              -             -              -             1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-              -             7          3 7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-              -             3            33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  -              -             4             97             6           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-              -            36         45 6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-              -             -              -             3          2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  -              -             -              -             3          1 9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-              -             7          3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3            6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-              -             5          9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-              -            15         26 7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17          1 289            22          7 7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-              -             8          1 047             7          1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  -              -             1             22             4          1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-              -             5            208             5           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IAO...........................             -              -             2              8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-              -             -              -             1          1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-              -             -              -             3          3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-              -             -              -             4          1 6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-              -             -              -             1          1 2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-              -             -              -             2            4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-              -             -              -             3          9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  -              -             -              -             1           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  -              -             -              -             2          8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2           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2           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-              -             -              -             1            6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1             4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3            682            35         32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-              -             2            676            18         14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  -              -             -              -             2          2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-              -             1            220             7          2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  -              -             -              -             4          8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  -              -             -              -             1            5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  -              -             -              -             2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  -              -             1            4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1              6            16          4 9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NGOLA............................             -              -             -              -             1          1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-              -             -              -             7           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  -              -             -              -             5          2 3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  -              -             -              -             1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-              -             1              6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  -              -             -              -             1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13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13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3            230            82          7 283           185        802 8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2             96             7          4 745            27        199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2             96             5          2 622            18        162 6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-              -             -              -             2          7 0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2            307             5         35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-              -             1         18 4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2             96             3          2 315             9         98 8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-              -             -              -             1          2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2          2 122             9         36 6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-              -             -              -             2          5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2          2 122             6         29 9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-              -             -              -             1          1 6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-              -             5            449             5          2 9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-              -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-              -             -              -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-              -             5            449             4          2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-              -             2            448             4          2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1              4             4            452             5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1              4             4            452             5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1              4             4            452             5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1             24            24            255            74        513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 2             21            13         36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-              -             3         26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-              -             -              -             1           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-              -             2             21             8          9 4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-              -             -              -             1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7             13            10             77            18        222 8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2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-              -             1          1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-              -             1         14 62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-              -             -              -             1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-              -             -              -             3         12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7             13             8             66            12        194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1              4             4             29             9         60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1              5             2          4 0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-              -             1              9             1         31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-              -             1         10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1              4             2             15             5         15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2              1             4             64            10         34 9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2              1             4             64             7         25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3          9 8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1              1             6         16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1              1             2          4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  -              -             -              -             1           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-              -             1         11 5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1              7             3             64            11         95 3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-              -             -              -             4          9 0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-              -             2           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1              7             3             64             5         85 9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-              -             7         47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-              -             1          8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-              -             -              -             2          9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-              -             3          2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-              -             -              -             1         27 0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2              2             8            5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-              -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-              -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2              2             7           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-              -             1              0             3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1              1             4            29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6             90            11          1 305            13          1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1              1             1              9             4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  1             1              9             2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-              -             2              1             3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-              -             2              1             3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5             88             8          1 295             6          1 5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4             85             4            171             2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1              3             4          1 124             3            7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  -              -             -              -             1  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1              0             3              7             2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2              2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2              2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1              0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1              0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  0             3              2             5          3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1              1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1              1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1              0             1              0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  0             1              0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1              1             1          3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-              -             -              -             1          3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4              0            14             36            35         72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2              7             6         17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-              -             -              -             2          2 4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-              -             1          2 7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2              7             3         12 67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1              3             4         16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-              -             -              -             1         13 3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-              -             2          2 7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4             11             8         21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1              2             3          7 6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-              -             -              -             1          5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2              1             1          6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1              9             1          1 4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-              -             -              -             1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1              5             7         11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-              -             -              -             1          8 7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-              -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1              5             2           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-              -             2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-              -             1          2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1              0             1              2             1  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-              -             -              -             1  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1              0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-              -             -              -             3          2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-              -             -              -             1           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-              -             -              -             2          1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1              0             2              4             4          2 3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1              0             2              4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  -              -             -              -             2          1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  -              -             -              -             1  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2              0             2              2             2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1              0             1              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1              0             1              2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3             12             4             13             4          5 0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2              0             3              3             3          5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2              0             3              3             2          2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1          2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1             12             1             10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1             12             1             10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4              3             5             17             7          3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2              2             2              4             2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2              2             2              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-              -             -              -             1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-              -             -              -             1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1              1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1              1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-              -             -              -             1          2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-              -             -              -             1          2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1             13             1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1             13             1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-              -             -              -             1            6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-              -             -              -             1            6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28         27 027            52        420 482            13         20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1            258            15        105 721             2          1 8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1            258             9         95 503             2          1 8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3         43 5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6 592             1          1 0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1            258             5         45 401             1           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6         10 2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-              -             1            1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5         10 0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5         21 832            35        314 685            10         18 7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5         10 157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  1            129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3          4 0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1          5 97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1              4             9        217 418             2          3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1              4             1          5 2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 8        212 133             2          3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1              7             6         18 940             1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2          6 6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1              7             1          9 600             1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2          2 6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6         11 647             4         12 316             4          6 6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6         11 647             3          4 175             3          4 9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1          8 141             1          1 6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4          8 7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2          7 0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1            9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-              -             1            7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2             16             8         50 137             1          2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1              5             3         28 8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1             98             1          2 34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1             11             4         21 1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4          7 116             1          5 4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1            3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-              -             1          6 767             1          5 4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4          4 694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3          4 686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2          4 674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 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1             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1             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6            223             2             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2            1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2            1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2              6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2              6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1             28             1             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1             28             1             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8                39 578                     2                  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                     1                    13                     1       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                     1                    13                     1       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                     1                    13                     1       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                     3                11 367                     1       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                     2                11 3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                     2                11 3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                     1                     2                     1       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                     -                     -                     1       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                     2                16 7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                     2                16 7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                     1                 1 04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                     1                15 6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                     1                 1 4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                     1                 1 4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                     1                 1 4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                     1                10 03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                     1                10 03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                     1                10 03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100             1          3 461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1          3 461             1            9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 1          3 461             1            9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-              -             1          3 461             1            9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1            100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1            1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1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17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2            257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-              -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  -              -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  -              -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-              -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-              -             1           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-              -             1           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 1            1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1            1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1            1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2              3             7         12 4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1              2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1              2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1              2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-              -             2          1 3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 -              -             1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-              -             1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-              -             1           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 -              -             1           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-              -             -              -             1          5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1          5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1          5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 2          5 8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-              -             -              -             1          4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-              -             -              -             1          4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1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1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1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1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1                 9 1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                     1                 9 1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                     1                 9 1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                     1                 9 1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845 36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 4 42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 9 24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5</w:t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8:07:00Z</dcterms:created>
  <dc:creator>IBGE</dc:creator>
  <dc:description/>
  <dc:language>en-US</dc:language>
  <cp:lastModifiedBy>IBGE</cp:lastModifiedBy>
  <cp:lastPrinted>1998-08-11T11:48:00Z</cp:lastPrinted>
  <dcterms:modified xsi:type="dcterms:W3CDTF">1999-05-11T18:45:00Z</dcterms:modified>
  <cp:revision>65</cp:revision>
  <dc:subject/>
  <dc:title>Ministério do planejamento e orçamento</dc:title>
</cp:coreProperties>
</file>