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1998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25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Mato Grosso do Sul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e Estado da Fazend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edro Sampaio Malan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sz w:val="16"/>
          <w:szCs w:val="16"/>
        </w:rPr>
      </w:pPr>
      <w:r>
        <w:rPr>
          <w:sz w:val="16"/>
          <w:szCs w:val="16"/>
        </w:rPr>
        <w:t xml:space="preserve">Secretário de Estado de Planejamento e Avaliação 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Edward Joaquim Amadeo Swaelen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de Planejamento e Coordenaç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TÉCNICOS SETORIAI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Trento Natali Filho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a Fazenda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Secretaria de Estado de Planejamento e Avaliaç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1998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25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Mato Grosso do Sul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1, p. 1-48, jan./jun. 1998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primeiro semestre de 1998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artir de 1963, o inquérito passou a ser de responsabilidade do Serviço de Estatística da Produção - SEP, do Ministério da Agricultura, com periodicidade anual. Em 1966, passou a denominar-se    “Armazenagem e Estocagem a Seco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conjunturai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0/06/1998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0/06/1998, segundo os produtos.........................................................................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0/06/1998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0/06/1998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0/06/1998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 _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</w:t>
        <w:tab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0/06/1998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 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0/06/1998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0/06/1998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36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0/06/1998,   segundo   as    Mesorregiões,   as</w:t>
      </w:r>
    </w:p>
    <w:p>
      <w:pPr>
        <w:pStyle w:val="Normal"/>
        <w:ind w:right="-1" w:hanging="0"/>
        <w:rPr/>
      </w:pPr>
      <w:r>
        <w:rPr/>
        <w:t>Microrregiões e os Municípios.......................................................................................................                      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0/06/1998,  segundo   as   Mesorregiões,   as</w:t>
      </w:r>
    </w:p>
    <w:p>
      <w:pPr>
        <w:pStyle w:val="Normal"/>
        <w:ind w:right="-1" w:hanging="0"/>
        <w:rPr/>
      </w:pPr>
      <w:r>
        <w:rPr/>
        <w:t>Microrregiões e os Municípios.......................................................................................................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0 de junho de 1998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conjunturai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398         272    2 227 735         155    2 525 859         166    1 187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26          24      242 771           3       70 000           9      125 2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343         227    1 747 652         136    2 125 384         143      933 7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 26          21      237 312          13      225 475          14      128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 3           -            -           3      105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398         272    2 227 735         155    2 525 859         166    1 187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 96          58      539 671          46      877 757          45      206 6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 5           5       22 68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 38          29      162 583           9      372 200          12      121 2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127          78      651 492          55      990 709          50      473 2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118          90      781 527          44      278 193          56      376 1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 14          12       69 779           1        7 000           3       10 2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  272                  2 227 7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 17                     12 7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130                    393 1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 62                    431 4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 62                  1 143 1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1                    247 1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           302      3 713 459           155      2 525 859           166      1 187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.....            24         13 955             6          2 447            18         11 5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.....           135        388 280            48        126 160           100        262 1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.....            39        280 722            20        149 200            19        131 5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.....            90      2 174 822            71      1 627 852            25        546 9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.....            13        755 680             9        520 200             4        235 4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.....             1        100 000             1        100 0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0/06/19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5                              7                          6 7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4                              4                          6 3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4                              4                            8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29                             78                         43 1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17                             31                          3 4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6                              6                          1 1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6                              6                            5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4                              8                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12                             22                          2 0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45                            153                        338 1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6                              7                            1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32                            157                        863 8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10                             22                         29 7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7                             10                         11 2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2                              2                             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7          6 754             4          6 399             4            8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3          3 481             1          1 800             2            7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4          3 273             3          4 599             2             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78         43 191            31          3 4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16         10 243             3          2 0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58         32 219            28          1 4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4            72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6          1 156             -              -             6            5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1            3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6          1 156             -              -             5            2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8             12            22          2 018           153        338 1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6          1 366            19         56 2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8             12            16            653           123        236 1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9         15 8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2         29 9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7            198           157        863 876            22         29 7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4          3 18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5            197           142        814 938            21         27 1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2              2             8         31 940             1          2 5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3         13 81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10                11 276                     2                    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                     1                   39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                     9                10 882                     2                    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7          6 754             4          6 399             4            8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2          1 964             2          4 581             1             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1          1 02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1            847             1          1 800             2            7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2          2 63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1            285             1             18             1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78         43 191            31          3 4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19         12 096            11          1 0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5            1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10          2 795             6            1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38         21 292             5          2 0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7          5 714             1             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4          1 293             3            1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6          1 156             -              -             6            5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1             8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1            857             -              -             3            1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2             77             -              -             1            3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2            13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1             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8             12            22          2 018           153        338 1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3             10             5             52            35         84 2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5              2             5              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2             14            15            8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8          1 897            64        201 5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1              1            32         48 6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1             46             7          2 9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7            198           157        863 876            22         29 7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5             20            45        352 846             3          3 3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12        164 548             2            8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1            176            50        198 278             7          7 1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1              2            46        143 474            10         18 4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4          4 73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10                11 276                     2                    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                     4                   431                     1       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                     2                 5 22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                     3                 5 323                     1                    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                     1                   30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5          5 725             3          4 599             3             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1              3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1 367             1          4 57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4          4 358             1             18             2             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67         37 263            29          3 4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5            117             3             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30         12 531            18          2 5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16         11 342             5            5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16         13 272             3            3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5            299             -              -             6            5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2           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3             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3            187             -              -             1            3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2            11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8             12            21          2 004            99        152 5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1              6             7            9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5             10             9            797            42         44 7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2              1             5             55            19         17 7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 1             6          1 146            30         84 9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1          4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7            198            75        248 138            16         27 1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2          2 13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2              2            32         55 800             2           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4            188            12         25 642             7          5 7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 8            28        162 765             7         21 1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1          1 8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 8                 5 803                     2                    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4                 5 38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1                    14                     2                    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3                   40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6          4 301             4          6 399             3            8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1            597             -              -             1             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285             1             18             1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4          3 420             3          6 381             1            7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37         22 686             5            1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4          1 837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11          7 942             2             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9          6 762             2             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11          2 48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2          3 65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2            94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 8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85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7          1 410           107        323 1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1             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1            202            31         20 0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2            416            14         17 9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4            792            51        192 3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10         92 7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3             20           142        859 486            12         24 3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1          7 41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2             18            38         68 019             7          5 1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23         54 76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 2            64        484 612             4          4 4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15        203 216             1         14 7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1         41 46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 9                11 262                     1       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4                   693                     1       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2                   48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3                10 08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 398            26           343            26             3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PANTANAIS SUL MATO-GROSSENSE.................                8             2             5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PANTANAL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UMBA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QUIDAUANA...............................                6             2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QUIDAUANA...........................                2             1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IS IRMAOS DO BURITI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NDA..............................                3             1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NORTE DE MATO GROSSO DO SUL...........              110             5           102             2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AQUARI.............................               58             2            5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CINOPOLIS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PUA..............................                6             -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XIM................................                6             -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O GOMES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VERDE DE MATO GROSSO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ABRIEL DO OESTE.................               37             1            3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NORA...............................                6             -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GRANDE.............................               52             3            46             2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NDEIRANTES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GRANDE.........................               14             2            1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AGUARI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DROLANDIA..........................               29             1            25             2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ENOS..............................                5             -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DE MATO GROSSO DO SUL..................               61             6            49             5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SILANDIA..............................               42             2            38             1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SILANDIA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O DO SUL......................               17             1            14             1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STA RICA...........................               24             -            2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IBA................................                2             2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IBA.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LVIRIA.............................                1             1             -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LAGOAS..............................                6             1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CLARA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LAGOAS..........................                4             1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NDRADINA...........................               11             1             7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URILANDIA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AGUASSU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AIPORA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NDRADINA.......................                6             -             4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QUARUSSU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DE MATO GROSSO DO SUL...............              219            13           187            18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DOQUENA................................               12             2             8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A VISTA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DOQUENA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NITO...............................                5             -             3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DIM...............................                4             1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IOAQUE...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OS.................................              179             7           162             9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MBAI..............................                8             -             8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TONIO JOAO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L MOREIRA.........................                8             -             8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ARAPO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INA............................                4             -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OS.............................               38             2            33             2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TIMA DO SUL........................                5             -             3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ORA..............................               18             -            17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UNA CARAPA........................               11             -            10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CAJU.............................               23             1            20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LVORADA DO SUL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PORA...........................               31             1            30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ILHANTE........................               23             3            20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CENTINA............................                4             -             4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EMI.................................               28             4            17             7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GELICA.............................                5             1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ODAPOLIS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LDORADO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LORIA DE DOURADOS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QUIRAI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INHEMA.......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DO NOVO...........................                4             1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VIRAI..............................                7             1             3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TE QUEDAS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398         96          5         38        127        118         14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PANTANAIS SUL MATO-GROSSENSE.................         8          1          -          2          4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PANTANAL...........................         2          1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UMBA..............................         2          1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QUIDAUANA...............................         6          -          -          1          4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QUIDAUANA.........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IS IRMAOS DO BURITI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NDA..............................         3          -          -          -          2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NORTE DE MATO GROSSO DO SUL...........       110         24          2         18         18         47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AQUARI.............................        58         20          -          2          6         29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CINOPOLIS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PUA..............................         6          4          -          -          -          1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XIM................................         6          2          -          -          -          4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O GOMES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VERDE DE MATO GROSSO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ABRIEL DO OESTE.................        37         11          -          1          5         20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NORA...............................         6          1          -          1          -          4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GRANDE.............................        52          4          2         16         12         18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NDEIRANTES.........................         2          -          -          -          1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GRANDE.........................        14          2          2          8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AGUARI............................         2          -          -          -          1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DROLANDIA..........................        29          2          -          6          6         15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ENOS..............................         5          -          -          2          2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DE MATO GROSSO DO SUL..................        61         13          1          3         14         23          7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SILANDIA..............................        42         11          -          -          8         23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SILANDIA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O DO SUL......................        17          6          -          -          4          7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STA RICA...........................        24          5          -          -          3         16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IBA...........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IBA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LVIRIA.............................         1          -          -          -          1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LAGOAS..............................         6          1          1          2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CLARA...........................         2          1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LAGOAS..........................         4          -          1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NDRADINA...........................        11          1          -          1          2          -          7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URILANDIA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AGUASSU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AIPORA............................         2          -          -          -          1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NDRADINA.......................         6          1          -          -          -          -          5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QUARUSSU...........................         1          -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DE MATO GROSSO DO SUL...............       219         58          2         15         91         47          6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DOQUENA................................        12          1          -          2          7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A VISTA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DOQUENA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NITO...............................         5          1          -          -          2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DIM...............................         4          -          -          1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IOAQUE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OS.................................       179         52          2          8         74         43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MBAI..............................         8          -          -          -          5          3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TONIO JOAO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L MOREIRA.........................         8          -          -          -          5          3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ARAPO..............................         3          2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INA............................         4          1          -          -          2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OS.............................        38         22          2          3          7          4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TIMA DO SUL........................         5          4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ORA..............................        18          8          -          -         10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UNA CARAPA........................        11          -          -          -          6          5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CAJU.............................        23          2          -          -         14          7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LVORADA DO SUL.................         2          -          -          1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PORA...........................        31          2          -          -         12         17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ILHANTE........................        23          9          -          1         11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CENTINA............................         4          2          -          2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EMI.................................        28          5          -          5         10          2          6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GELICA.............................         5          2          -          -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ODAPOLIS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LDORADO.............................         3          -          -          -          -          -          3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LORIA DE DOURADOS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QUIRAI............................         2          -          -          1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INHEMA.............................         3          -          -          1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DO NOVO...........................         4          1          -          -          1          -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VIRAI..............................         7          -          -          3          2          1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TE QUEDAS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398         272    2 227 735         155    2 525 859         166    1 187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PANTANAIS SUL MATO-GROSSENSE.................           8           7       35 312           1        1 300           1        4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PANTANAL...........................           2           2        8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UMBA..............................           2           2        8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QUIDAUANA...............................           6           5       27 312           1        1 300           1        4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QUIDAUANA...........................           2           2        9 2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IS IRMAOS DO BURITI................           1           1       10 06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NDA..............................           3           2        8 000           1        1 300           1        4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NORTE DE MATO GROSSO DO SUL...........         110          80      532 988          41      774 916          37      219 9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AQUARI.............................          58          40      262 882          29      390 116          25      136 1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CINOPOLIS..........................           1           1        7 2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PUA..............................           6           4       35 693           3       69 000           1        6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XIM................................           6           4       17 620           2       35 000           2        5 1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O GOMES..........................           1           1       18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VERDE DE MATO GROSSO.............           1           1        4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ABRIEL DO OESTE.................          37          26      172 505          20      208 016          17      109 4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NORA...............................           6           3        7 064           4       78 100           5       15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GRANDE.............................          52          40      270 106          12      384 800          12       83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NDEIRANTES.........................           2           2        4 3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GRANDE.........................          14          12      110 251           3      184 000           3       50 7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AGUARI............................           2           2        8 41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DROLANDIA..........................          29          19      132 957           9      200 800           9       33 0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ENOS..............................           5           5       14 16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DE MATO GROSSO DO SUL..................          61          40      342 945          26      578 186          27      435 0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SILANDIA..............................          42          24      251 051          25      560 186          22      330 9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SILANDIA..........................           1           1        2 048           -            -           1       10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O DO SUL......................          17          10      165 700          12      301 400           7      120 2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STA RICA...........................          24          13       83 303          13      258 786          14      200 6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IBA................................           2           2       22 4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IBA............................           1           1       20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LVIRIA.............................           1           1        2 40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LAGOAS..............................           6           4       27 443           1       18 000           2       95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CLARA...........................           2           1       12 000           1       18 000           1       45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LAGOAS..........................           4           3       15 443           -            -           1       50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NDRADINA...........................          11          10       42 051           -            -           3        9 1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URILANDIA.........................           1           1        2 7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AGUASSU...........................           1           1        1 550           -            -           1          3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AIPORA............................           2           2        7 65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NDRADINA.......................           6           5       26 145           -            -           2        8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QUARUSSU...........................           1           1        4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DE MATO GROSSO DO SUL...............         219         145    1 316 490          87    1 171 457         101      527 7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DOQUENA................................          12           8       27 355           6       54 580           5       12 6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A VISTA...........................           1           -            -           1        3 6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DOQUENA............................           1           1         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NITO...............................           5           2        7 360           3       36 380           2        7 3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DIM...............................           4           4       12 715           2       14 600           3        5 3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IOAQUE..............................           1           1        6 4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OS.................................         179         114    1 117 180          76    1 066 677          87      473 1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MBAI..............................           8           5       26 000           3       46 000           3        6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TONIO JOAO.........................           1           -            -           1        1 5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L MOREIRA.........................           8           4       40 733           4       68 000           5       11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ARAPO..............................           3           1        3 300           3       31 500           2       16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INA............................           4           2        5 760           3       20 000           3        4 6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OS.............................          38          25      210 263          13      320 550          20       87 0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TIMA DO SUL........................           5           4       38 420           3       24 775           2       12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ORA..............................          18          11       39 300           6       64 400           6       24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UNA CARAPA........................          11           5       29 970           6       45 400           2        7 5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CAJU.............................          23          16      131 320          11      172 700          14      130 3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LVORADA DO SUL.................           2           1       12 000           1       22 000           2       40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PORA...........................          31          16      425 269          19      157 852          16       93 9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ILHANTE........................          23          20      150 257           3       92 000          12       37 7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CENTINA............................           4           4        4 588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EMI.................................          28          23      171 955           5       50 200           9       41 9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GELICA.............................           5           2        7 000           -            -           3       12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ODAPOLIS...........................           2           1        3 750           1       30 000           2       12 8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LDORADO.............................           3           2        1 105           1        7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LORIA DE DOURADOS...................           1           1        9 12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QUIRAI............................           2           2       10 700           -            -           1        2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INHEMA.............................           3           3       36 479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DO NOVO...........................           4           4       31 993           1       10 000           2        2 6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VIRAI..............................           7           7       68 802           1          200           1       12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TE QUEDAS..........................           1           1        3 000           1        3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7          6 754             4          6 399             4            8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DE MATO GROSSO DO SUL..................             2          3 300             1          1 800             2            7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SILANDIA..............................             2          3 300             1          1 800             1            7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O DO SUL......................             2          3 300             1          1 800             1            7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NDRADINA............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AIPORA.............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DE MATO GROSSO DO SUL...............             5          3 454             3          4 599             2             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OS.................................             3          2 146             1          4 578             1             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TIMA DO SUL........................             2          1 964             1          4 578             1             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PORA...........................             1            18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EMI.................................             2          1 309             2             20             1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ODAPOLIS...........................             -              -             1              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DO NOVO...........................             1            285             1             18             1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VIRAI..............................             1          1 02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78         43 191            31          3 4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PANTANAIS SUL MATO-GROSSENSE.................             -              -             4          4 806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PANTANAL.....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UMBA........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QUIDAUANA...............................             -              -             4          4 80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QUIDAUANA...........................             -              -             2            25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NDA..............................             -              -             2          4 54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NORTE DE MATO GROSSO DO SUL...........             -              -            14          6 087             9          1 5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AQUARI.............................             -              -             3            226             1             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PUA..............................             -              -             1             70             1             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O GOMES..........................             -              -             1            15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ABRIEL DO OESTE.................             -              -             1              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GRANDE.............................             -              -            11          5 861             8          1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GRANDE.........................             -              -             4          1 633             6          1 4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DROLANDIA..........................             -              -             6          4 21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ENOS..............................             -              -             1             18             2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DE MATO GROSSO DO SUL..................             -              -            13          3 851             4             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SILANDIA..............................             -              -             6          2 308             1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SILANDIA..........................             -              -             1             5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STA RICA...........................             -              -             5          2 253             1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IBA................................             -              -             2             7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IBA............................             -              -             1             4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LVIRIA.............................             -              -             1             2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LAGOAS..............................             -              -             -              -             1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LAGOAS..........................             -              -             -              -             1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NDRADINA...........................             -              -             5          1 473             2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AGUASSU...........................             -              -             1            180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AIPORA............................             -              -             1            85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NDRADINA.......................             -              -             2            158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QUARUSSU...........................             -              -             1            286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DE MATO GROSSO DO SUL...............             -              -            47         28 447            17          1 9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DOQUENA................................             -              -             4          1 001             1             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DIM...............................             -              -             3            967             1             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IOAQUE..............................             -              -             1             3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OS.................................             -              -            41         27 174            13          1 2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MBAI..............................             -              -             1              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INA............................             -              -             1             3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OS.............................             -              -             7          8 536             5            7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TIMA DO SUL........................             -              -             1            29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ORA..............................             -              -             8            867             4             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CAJU.............................             -              -             4            927             1             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PORA...........................             -              -             2            46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ILHANTE........................             -              -            15         15 998             1            4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CENTINA............................             -              -             2             55             2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EMI.................................             -              -             2            272             3            6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LDORADO.............................             -              -             -              -             1             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LORIA DE DOURADOS...................             -              -             -              -             1            4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DO NOVO...........................             -              -             1            13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VIRAI..............................             -              -             -              -             1            1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TE QUEDAS..........................             -              -             1            13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6          1 156             -              -             6            5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PANTANAIS SUL MATO-GROSSENSE.................             -              -             -              -             2            3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PANTANAL...........................             -              -             -              -             1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UMBA..............................             -              -             -              -             1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QUIDAUANA...............................             -              -             -              -             1            3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NDA..............................             -              -             -              -             1            3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NORTE DE MATO GROSSO DO SUL...........             2            90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GRANDE.............................             2            90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AGUARI............................             1             5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DROLANDIA..........................             1            85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DE MATO GROSSO DO SUL..................             1            132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SILANDIA..............................             1            13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O DO SUL......................             1            13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LAGOAS....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LAGOAS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DE MATO GROSSO DO SUL...............             3            116             -              -             3            2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OS.................................             3            116             -              -             2            1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OS.............................             1             85             -              -             1            1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TIMA DO SUL.........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CAJU.............................             1              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ILHANTE........................             1             2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EMI.................................             -              -             -              -             1             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LDORADO.............................             -              -             -              -             1             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8             12            22          2 018           153        338 1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PANTANAIS SUL MATO-GROSSENSE.................             1              0             1              0             4            1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PANTANAL...........................             1              0             1              0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UMBA..............................             1              0             1              0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QUIDAUANA...............................             -              -             -              -             3            1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QUIDAUANA...........................             -              -             -              -             2             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NDA..............................             -              -             -              -             1            1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NORTE DE MATO GROSSO DO SUL...........             3              1             7            949            36         98 0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AQUARI.............................             -              -             1            311            14         62 2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PUA..............................             -              -             -              -             2          3 7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XIM................................             -              -             -              -             1          8 9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O GOMES..........................             -              -             -              -             1            3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ABRIEL DO OESTE.................             -              -             1            311            10         49 2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GRANDE.............................             3              1             6            638            22         35 7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NDEIRANTES.........................             -              -             -              -             1            1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GRANDE.........................             3              1             4            246             4          2 4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AGUARI............................             -              -             -              -             1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DROLANDIA..........................             -              -             2            392            11         32 8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ENOS..............................             -              -             -              -             5            2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DE MATO GROSSO DO SUL..................             1              0             2             48            32        146 6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SILANDIA..............................             -              -             -              -            21        128 0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SILANDIA..........................             -              -             -              -             1          1 4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O DO SUL......................             -              -             -              -             8         96 9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STA RICA...........................             -              -             -              -            12         29 6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IBA................................             -              -             -              -             2          1 1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IBA............................             -              -             -              -             1            1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LVIRIA.............................             -              -             -              -             1            9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LAGOAS..............................             1              0             1              2             4         15 3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CLARA...........................             -              -             -              -             2         15 2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LAGOAS..........................             1              0             1              2             2             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NDRADINA...........................             -              -             1             46             5          2 1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AGUASSU...........................             -              -             -              -             1             2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AIPORA............................             -              -             1             46             1            2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NDRADINA.......................             -              -             -              -             3          1 8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DE MATO GROSSO DO SUL...............             3             11            12          1 021            81         93 2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DOQUENA................................             -              -             -              -             8         10 8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DOQUENA............................             -              -             -              -             1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NITO...............................             -              -             -              -             2          2 7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DIM...............................             -              -             -              -             4          6 9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IOAQUE..............................             -              -             -              -             1          1 1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OS.................................             3             11            11            819            64         79 2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MBAI..............................             -              -             -              -             3          1 8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L MOREIRA.........................             -              -             -              -             3          2 6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ARAPO..............................             -              -             -              -             3          4 4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INA............................             -              -             -              -             1            1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OS.............................             3             11             4            301            12         32 6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TIMA DO SUL........................             -              -             -              -             2          2 0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ORA..............................             -              -             -              -             6          2 2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UNA CARAPA........................             -              -             -              -             4            8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CAJU.............................             -              -             3            467            10          7 2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LVORADA DO SUL.................             -              -             -              -             1            1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PORA...........................             -              -             1             38             8          6 5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ILHANTE........................             -              -             1              7             9         18 5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CENTINA............................             -              -             2              6             2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EMI.................................             -              -             1            202             9          3 2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GELICA.............................             -              -             -              -             2            4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ODAPOLIS...........................             -              -             -              -             2          1 7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LDORADO.............................             -              -             -              -             1            7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LORIA DE DOURADOS...................             -              -             -              -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DO NOVO...........................             -              -             -              -             2            1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TE QUEDAS..........................             -              -             1            202             1            1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7            198           157        863 876            22         29 7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PANTANAIS SUL MATO-GROSSENSE..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PANTANAL............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UMBA...............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NORTE DE MATO GROSSO DO SUL...........             1            176            41        324 521             7          4 3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AQUARI.............................             -              -            26        222 846             2          3 3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PUA..............................             -              -             3         43 11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XIM................................             -              -             1          7 50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ABRIEL DO OESTE.................             -              -            16        102 453             2          3 3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NORA...............................             -              -             6         69 77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GRANDE.............................             1            176            15        101 675             5          1 0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NDEIRANTES.........................             -              -             -              -             1             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GRANDE.........................             -              -             3         60 47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AGUARI............................             1            176             2            98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DROLANDIA..........................             -              -            10         40 212             4          1 0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DE MATO GROSSO DO SUL..................             -              -            31        263 202             4         17 0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SILANDIA..............................             -              -            26        226 509             4         17 0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O DO SUL......................             -              -            12        127 189             1          2 1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STA RICA...........................             -              -            14         99 320             3         14 9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LAGOAS..............................             -              -             3         32 32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CLARA...........................             -              -             2         15 87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LAGOAS..........................             -              -             1         16 44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NDRADINA...........................             -              -             2          4 37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AIPORA............................             -              -             1             5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NDRADINA.......................             -              -             1          4 32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DE MATO GROSSO DO SUL...............             5             22            85        276 153            11          8 3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DOQUENA................................             -              -             4         11 95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NITO...............................             -              -             3          9 59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DIM...............................             -              -             1          2 35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OS.................................             3             20            77        260 807            11          8 3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MBAI..............................             -              -             6         18 14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TONIO JOAO.........................             -              -             1            305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L MOREIRA.........................             -              -             4         22 96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ARAPO..............................             -              -             1          8 12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INA............................             -              -             2          1 13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OS.............................             2             18            18         72 78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TIMA DO SUL........................             -              -             1          2 08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ORA..............................             -              -             9         20 117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UNA CARAPA........................             -              -             4         16 297             4          2 9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CAJU.............................             1              2            10         46 907             2          2 7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LVORADA DO SUL.................             -              -             2         10 65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PORA...........................             -              -            14         28 157             3          2 6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ILHANTE........................             -              -             5         13 127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EMI.................................             2              2             4          3 39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GELICA.............................             1              0             1            82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ODAPOLIS...........................             1              2             1          1 66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LDORADO.............................             -              -             1            35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VIRAI..............................             -              -             1            55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       10                11 276                     2                    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NORTE DE MATO GROSSO DO SUL..........                     4                   86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AQUARI............................                     3                   47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ABRIEL DO OESTE................                     3                   47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GRANDE............................                     1                   39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DROLANDIA.........................                     1                   39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DE MATO GROSSO DO SUL.................                     1                   30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SILANDIA.............................                     1                   30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STA RICA..........................                     1                   30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DE MATO GROSSO DO SUL..............                     5                10 107                     2                    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OS................................                     5                10 107                     2                    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OS............................                     2                     6                     1       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UNA CARAPA.......................                     1                    14                     1                    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CAJU............................                     1                 4 91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LVORADA DO SUL................                     1                 5 17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  312 578 M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GRANELEIRO E GRANELIZADO................................             242 060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O (PARA GRÃOS)...............................................              59 226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 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 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SEM INFORMAÇÕES DE CAPACIDADE UTIL:      2</w:t>
      </w:r>
    </w:p>
    <w:p>
      <w:pPr>
        <w:pStyle w:val="Normal"/>
        <w:jc w:val="right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ind w:right="-1" w:hanging="0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  <w:r>
        <w:br w:type="page"/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b/>
          <w:bCs/>
          <w:sz w:val="32"/>
          <w:szCs w:val="32"/>
        </w:rPr>
        <w:t xml:space="preserve">                        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6T14:07:00Z</dcterms:created>
  <dc:creator>IBGE</dc:creator>
  <dc:description/>
  <dc:language>en-US</dc:language>
  <cp:lastModifiedBy>IBGE</cp:lastModifiedBy>
  <cp:lastPrinted>1998-08-11T11:08:00Z</cp:lastPrinted>
  <dcterms:modified xsi:type="dcterms:W3CDTF">1999-05-11T18:45:00Z</dcterms:modified>
  <cp:revision>26</cp:revision>
  <dc:subject/>
  <dc:title>Ministério do planejamento e orçamento</dc:title>
</cp:coreProperties>
</file>