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1, jan./jun. 1998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01         458    7 105 666         183    5 881 536         146    1 952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2           6       66 693           8      294 000           2       2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519         390    6 169 854         158    5 178 552         133    1 775 7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40          37      573 633           9      296 784          11      157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30          25      295 486           8      112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01         458    7 105 666         183    5 881 536         146    1 952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1          28      128 328           7      306 800           8      254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6           6       95 1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73          55      358 737          17      748 200          14      157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319         232    5 094 839         124    4 499 356          71    1 090 4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39         117    1 370 523          34      277 180          51      363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23          20       58 079           1       50 000           2       86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458                  7 105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20                     13 5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63                    479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108                    750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145                  2 967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15                  1 005 0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3                    35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4                  1 534 4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10      7 834 453           183      5 881 536           146      1 952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8          5 366             -              -             8          5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68        209 327            18         65 340            55        143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63        465 912            32        222 952            36        24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20      3 218 224            91      2 387 060            38        831 1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3      2 975 024            35      2 405 584             8        569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8        960 600             7        800 600             1        16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6                             12                          5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6                              8                           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4                              4                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65                            227                        467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9                             43                          4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4                              4                          3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1                              1                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9                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5                             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0                             19                           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64                            205                      1 094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4                              4                          3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37                            157                      2 307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7                             13                        101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8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2                              2                          1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1                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5 992             8            946             4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2          2 2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9          3 696             6            755             4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82             2            1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227        467 596            43          4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8         15 757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175        407 410            42          4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7         34 96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17          9 4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130             1             12             9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3 130             1             12             8           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11            19            472           205      1 094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10         51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11            18            405           151        936 9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22         62 0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66            22         44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156           157      2 307 273            13        101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7 4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2 012           146      2 226 402            13        101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9         73 4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1 14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5 992             8            946             4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3            625             3            507             2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4          2 457             4            219             1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3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4          2 590             1            220             1           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227        467 596            43          4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7          2 976             4          1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5            1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29          8 152            24          2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166        433 684             4           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14         20 8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1          1 934             6           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130             1             12             9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1 500             -              -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12             2            2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1 630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11            19            472           205      1 094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2             5            112             8          1 1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4              8             5             35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   81            21         36 0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81           145        787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162            27        218 3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3         52 3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3 156           157      2 307 273            13        101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11        183 041             1  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6        266 3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2 556            88      1 671 932             2         33 2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600            41        153 308            10         65 3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32 6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1          4 348             8            946             4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350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333             3            415             2            4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5          3 185             3            503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61             1             25             1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1            3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214        451 332            42          4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0            421             8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59         19 527            23          2 6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51         42 993             4            6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80        154 123             6           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9        173 270             1            1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40 1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20 8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3 130             1             12             9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12             5            2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2 255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8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11            19            472           160        725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1             17             5             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 5            11            173            42         31 7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 87            35         66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4             3            195            63        310 8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9         44 9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2         63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4        208 9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3 156            64        457 997            13        101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12            20         74 701             1           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0         44 312             5         16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3          3 144            28        206 818             7         84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114 0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18 0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1 963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1 96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67        285 126             2           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6 4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0         13 758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5         11 56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28        147 742             1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9         84 40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4         21 2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2            228           113      1 040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7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10          9 0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162            25         40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66            50        411 9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19        283 4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7        288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2 000           144      2 267 136            10         95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5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6         42 789             2         26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400            21         64 796             5         26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600            64        955 552             2         17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35      1 085 611             1         25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7        117 8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601            12           519            40            3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 230             4           195            25             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  10             -             9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   7             -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   9             -             7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   6             -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  15             -             6             7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  72             1            67             3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  31             -            3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  25             1            21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   5             -             2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   3             -             1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  80             2            70             8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  16             -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  25             -            2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  32             2            26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   5             -             5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  12             1             8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  27             -            2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  25             -            2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  49             1            39             6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   7             -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  34             -            27             5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   7             -             4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   5             -             3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   8             1             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   7             1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  39             -            23             7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  18             -            1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  16             -            11             5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  17             -             8             2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   2             -             -             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  70             2            65             -             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  56             1            5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  29             1            27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  26             -            2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   6             -             5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   3             -             2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 213             5           197             2             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  87             -            86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  28             -            2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  59             -            5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  14             -            10             -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   4             -             3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   6             -             5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   2             -             1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   1             -             -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  88             3            79             2             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  10             -             8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   9             -             8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  22             1            2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   7             -             7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  37             2            34             -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  24             2            2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601         41          6         73        319        139         2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230         11          2         16        164         3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10          4          -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7          4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9          -          -          3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6          -          -          2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15          -          1          2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72          7          -          4         48         1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31          7          -          2         19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7          -          -          -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25          -          -          2         14          9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6          -          -          -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5          -          -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80          -          -          4         56         20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16          -          -          1         1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25          -          -          -         13         1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32          -          -          3         21          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5          -          -          -          5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12          -          1          1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6          -          1          -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27          -          -          -         2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25          -          -          -         22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49          1          -          4         38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7          -          -          -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34          -          -          2         26          6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10          -          -          -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7          -          -          1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5          -          -          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7          -          -          -          4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4          -          -          -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8          1          -          2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7          1          -          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39          6          -          5         2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4          -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18          6          -          -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16          6          -          -         10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17          -          -          5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70          9          3         27         29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4          -          -          1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3          -          -          -          1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56          9          3         21         2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29          1          1          8         1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26          8          2         12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213         14          1         21         60         94         2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87          8          -          6         20         45          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28          1          -          1          8         15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59          7          -          5         12         30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14          -          -          -          6          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4          -          -          -          1          3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6          -          -          -          1          5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88          5          1         15         25         27         1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10          -          -          -          2          6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9          -          -          -          5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22          1          -          2          3          9          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3          2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7          1          -          -          1          4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37          1          1         13         14          3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24          1          -          -          9         1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5          -          -          -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7          1          -          -          1          5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12          -          -          -          4          8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01         458    7 105 666         183    5 881 536         146    1 952 9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230         157    2 651 895          96    3 122 756          54    1 041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10           9       44 930           4      204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3           2       27 400           3      188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7           7       17 530           1       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9           8       67 912           1       16 000           1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6           5       54 312           1       16 000           1       1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3           3       1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15          14      134 079           2       3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4           4       17 838           1       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2           2       33 7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3           3       22 7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1           -            -           1       1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1           1        8 9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1           1        4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3           3       45 9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72          39    1 000 789          37    1 304 784          21      545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31          14      736 460          17      727 200          12      385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7           5       15 920           2       78 000           1        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3           2       14 288           1        6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25          14      186 641          14      444 584           4       19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6           4       47 480           3       49 000           4      132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5           4       43 872           2       5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1           1       13 59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3           3       30 280           1       22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1           -            -           1       3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80          46      893 166          47    1 403 972          32      485 4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16          11      141 205          10      267 360           6      178 0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25          12       90 471          14      471 912          12       98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2           2       89 650           -            -           1        7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32          18      517 536          21      610 700          11      139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5           3       54 304           2       54 000           2       62 0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12          10       94 246           3      11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2           2       11 85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2           2       10 4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6           4       30 408           3      11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2           2       41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27          27      372 9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25          25      347 5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2           2       25 3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49          44      747 511           4      138 800          12       53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7           7       42 44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1           1        5 9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3           3       12 5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1           1        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2           2       19 1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34          29      549 311           4      138 800          12       53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10           9      188 195           2       95 000           4       16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  1           1       27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7           5      196 980           -            -           4       12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5           4       55 600           -            -           2       1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7           7       59 246           1       33 000           2        7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4           3       21 450           1       10 8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8           8      155 7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7           7       90 9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1           1       64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39          36      578 143           5      183 000           5      129 4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4           4       31 8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3           3       25 7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1           1        6 1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18          15      433 147           5      183 000           4      127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2           2      265 600           -            -           1       3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16          13      167 547           5      183 000           3       97 87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17          17      113 112           -            -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2           2       12 700           -            -           1        1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1           1        4 4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4           4       32 0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2           2       12 0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2           2       13 85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1           1        4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3           3       23 00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70          62    1 680 924          13      673 600           6       43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4           2       11 984           2       22 2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3           2       11 984           1        4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1           -            -           1       18 000           1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4           3       23 150           1       16 0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1           1          4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3           2       22 670           1       16 0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56          51    1 621 830          10      635 400           4       34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1           1        3 7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29          24    1 314 547           9      575 400           4       34 5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26          26      303 539           1       60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6           6       23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3           3       19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3           3        4 9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213         159    1 447 193          65    1 763 380          69      684 6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87          60      354 188          24      769 600          31      341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28          19       79 888           8      157 000          12      144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59          41      274 300          16      612 600          19      197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14          10       69 070           4       42 600           2        8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4           1        4 000           2        8 100           1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1           1        2 7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6           5       44 540           1       27 300           1        1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2           2       12 800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1           1        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88          72      810 584          24      805 640          26      217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10           7       16 448           4       20 200           2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9           7      122 120           5      177 120           4       4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22          19      118 706           3       40 520           6       15 6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3           3        7 000           -            -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7           6      118 609           3      133 200           4       25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37          30      427 701           9      434 600           9      125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24          17      213 351          13      145 540          10      116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5           3       18 775           1       30 000           2       12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7           6      122 510           3       19 900           4       7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12           8       72 066           9       95 640           4       3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2          5 992             8            946             4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320             4            33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1            2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1            28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 3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3             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  3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1            3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3            336             2            211             2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3            336             2            211             2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1            161             1             25             1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2            175             1            186             1             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8          5 336             2            402             2           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4          2 590             1            220             1           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1             60             -              -             1            3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3          2 530             1            2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1            1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1            1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4          2 746             -              -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4          2 746             -              -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227        467 596            43          4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110        325 331             8            2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8          1 341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3          1 1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5            175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5          4 043             3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2 003             2             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3          2 040             1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12         19 745             2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3          1 5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2          4 3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3          9 720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-              -             1            2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3          3 9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27         27 468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9         15 501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4          1 0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2          1 3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8          6 6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4          3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1          1 8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1          1 8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34        239 3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10         18 2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7         12 17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2         11 2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4        196 3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1          1 33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 8         20 646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-              -             2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2          2 98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2         10 405             1             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2          7 1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15         10 8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13          6 54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-              -             2          4 2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29         33 846             2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6          2 9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-              -             1            1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  -              -             3          2 0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  -              -             1            6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1             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18         25 7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6          9 5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3         10 1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4          2 2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4            3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1          3 48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5          5 176             2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4          2 776             2            1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-              -             1          2 4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17         10 15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4          1 1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3          1 0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1            1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6          7 89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1          1 12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5          6 77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7          1 1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1             8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1            1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-              -             1            1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-              -             1            166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2            37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-              -             1            17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37         81 983            24          2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3          2 2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-              -             3          2 2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2             8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-              -             1              9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1             7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29         79 497            19          2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18         75 343             5            5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11          4 154            13          2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3            132             4             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  102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2             30             3             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34         16 284             8          1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7          8 8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1          1 2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6          7 5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5            1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1             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-              -             2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21          7 243             8          1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2             33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7          1 398             2           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1              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11          5 805             4            4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1             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3 130             1             12             9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  -              -             4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-              -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-              -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2          1 5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2          1 5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1            8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1            7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1             12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-              -             1           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-              -             1           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-              -             1            2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1 555             -              -             3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1 5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1 5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-              -             3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-              -             3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1             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1             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11            19            472           205      1 094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2              2             8            137            91        629 5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3             77             7         80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-              -             3         77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3             77             4          2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3             55             3            1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   52             2            1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1              3             1             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 0             1              1             6          1 6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-              -             1            6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-              -             2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1              0             1              1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-              -             1            9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 -              -            26        259 5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-              -            11        215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-              -             2           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-              -             8         34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-              -             5          8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-              -             1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-              -            42        278 4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-              -            11        100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-              -            11         24 0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-              -             2         13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-              -            16        128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-              -             2         11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  2             1              4             6          9 4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-              -             -              -             2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  2             1              4             2          8 9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-              -             2            44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-              -            16         11 6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-              -             1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-              -             1           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-              -            12         10 9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-              -             2           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POLIS.........................             -              -             -              -             1           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-              -             2          7 1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-              -             5          2 8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-              -             2            5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-              -             3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-              -             3           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    2             2             98            24         72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-              -             4          5 9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-              -             3          4 4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-              -             1          1 5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1              2             2             98             8         53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-              -             1         16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1              2             2             98             7         37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-              -            12         12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-              -             2          1 7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-              -             1           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-              -             -              -             1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-              -             -              -             2          3 3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-              -             -              -             1          1 8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-              -             2          1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-              -             -              -             1            5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-              -             -              -             2          3 5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2              7             6             60            26         54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-              -             3            3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-              -             -              -             2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-              -             1             3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-              -             2          4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-              -             2          4 9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2              7             6             60            16         47 7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1             15            12         40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2              7             5             45             3          7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-              -             5          1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-              -             2          1 2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-              -             3             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 3            177            48        327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-              -            19        197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-              -             7         58 9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-              -            12        138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-              -             7          2 5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-              -             -              -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-              -             2          1 2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-              -             -              -             2          1 0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-              -             -              -             1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2             15            13        106 9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-              -             2          3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-              -             1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-              -             2            6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-              -             2         70 0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2             15             6         32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1            162             9         19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-              -             2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1            162             2          2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-              -             5         17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4          3 156           157      2 307 273            13        101 5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12            73      1 336 373             1         25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2         31 0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2         31 0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   12            32        758 1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16        427 87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1             12             2         19 92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1          2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8        250 3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5         57 90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1         19 2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-              -             1         19 2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35        514 089             1         25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5         48 146             1         25 4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14        201 49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1          2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2        231 60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3         30 7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 2         12 7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2         12 7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 1          1 1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-              -             1          1 1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7         65 8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7         65 8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3         46 1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2          9 9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1          8 5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1          1 2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1          1 144             5         37 6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1          1 144             5         37 6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1          1 144             1          4 70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4         32 993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7        101 3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1            2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5         98 76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4         75 00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 1         23 76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1          2 3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2 31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2 000            65        766 023            12         76 1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26        370 357             1  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9         77 96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17        292 396             1          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4         12 2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-              -             2          9 09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2          3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1            600            25        303 435             4         45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2         13 6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6        122 823             1          7 5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4         29 2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-              -             1          3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1            600             3         25 312             2         3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9        109 386             1          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1          1 400            10         80 014             7         28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2         36 90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5         17 641             3         14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1          1 400             3         25 467             4         1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2          1 14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1            1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1 000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MATO GROSS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1 175 588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187 20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78 82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1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1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7:29:00Z</dcterms:created>
  <dc:creator>IBGE</dc:creator>
  <dc:description/>
  <dc:language>en-US</dc:language>
  <cp:lastModifiedBy>IBGE</cp:lastModifiedBy>
  <cp:lastPrinted>1998-07-24T14:11:00Z</cp:lastPrinted>
  <dcterms:modified xsi:type="dcterms:W3CDTF">1999-05-11T18:50:00Z</dcterms:modified>
  <cp:revision>18</cp:revision>
  <dc:subject/>
  <dc:title>Ministério do planejamento e orçamento</dc:title>
</cp:coreProperties>
</file>