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8, jan./jun. 1998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6         104      571 953           -            -           5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10      107 4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81          79      388 700           -            -           4       2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4          14       57 776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6         104      571 953           -            -           5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5          35      129 914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60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2          40      219 263           -            -           3       2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21      159 0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 3 5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04                    571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5                     21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2                     93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2                     83 0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5                    374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26 600             -              -             5  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4 800             -              -             3  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500             -              -             1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5 300             -              -             1         15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2                             25                          1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6                             31                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5         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3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2                           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3                             14                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3                            2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1                              1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22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5          1 901            31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1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0          1 667            26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5            235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 45             6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   41             5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1            12            318            1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3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  1             9             16            11           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1             3           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3            20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2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  1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18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1                 4 7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5          1 901            31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  366             7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6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9          1 337            14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199             4          1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   45             6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   4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1            12            318            1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4              5             7          1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5             11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302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3            20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2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18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4 7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5          1 901            31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2            231            10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  627            12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253             3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790             6          1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 45             6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40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  5             4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1            12            318            1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3              5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6             12             7          1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3            302             2           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3            20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29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4 7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4 7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7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7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1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1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18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8 4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9 8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6            10            81            1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7             3            1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9             3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21             3            1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6             3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9             -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9             -            1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40             3            29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40             3            29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4             1            1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11             1             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 9             1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6         35          6         42         2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7          3          2          6          4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7          -          1          4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4          -          -          2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9          3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6          3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21          3          2         1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6          1          2          8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-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9          -          1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9         11          1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6          3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40         15          -         17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40         15          -         17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4          4          -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11          6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6          4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9          3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6         104      571 953           -            -           5       2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7          17       81 343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7           7       17 5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1           1        1 0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4           4        7 3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9           9       59 979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6           6       38 085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21          19      301 117           -            -           4       2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6          14      229 509           -            -           2       2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9           7       81 774           -            -           2       2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1           1       49 3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5           5       71 608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3           3        4 666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9          19       75 8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6           6       57 8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3           3        7 2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8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1           1       1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6           6        4 5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5           5        3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1           1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1           1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6           6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2           2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40          40       71 5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40          40       71 5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4          14       38 1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1           1        5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2           2          8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11          11       16 1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5           5        2 5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6           6        7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1         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9           9       42 1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2           2         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2           2         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2           2       17 0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1           1       1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25          1 901            31          1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2            798             3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2            798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790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122             6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122             5           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3           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122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1              3             6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3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16            481            1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16            481            1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8            305             6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2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3             2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3            140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5            497             5           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2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2             3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1             9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1             9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18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18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1            180             3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1            180             3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   45             6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2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 4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 4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2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1            12            318            1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1              0             2              1             3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-              -             2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1              0             2            194             3          1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1              0             2            19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1              0             1              1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2          1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2          1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 4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0             2              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0             2              4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1              2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4            116             4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1             2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  -              -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1             1             2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3            11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3            11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3            20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1             29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1             29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22 9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33 16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3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6:50:00Z</dcterms:created>
  <dc:creator>IBGE</dc:creator>
  <dc:description/>
  <dc:language>en-US</dc:language>
  <cp:lastModifiedBy>IBGE</cp:lastModifiedBy>
  <cp:lastPrinted>1998-08-12T09:37:00Z</cp:lastPrinted>
  <dcterms:modified xsi:type="dcterms:W3CDTF">1999-05-11T18:51:00Z</dcterms:modified>
  <cp:revision>25</cp:revision>
  <dc:subject/>
  <dc:title>Ministério do planejamento e orçamento</dc:title>
</cp:coreProperties>
</file>