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aíba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e Estado da Fazend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edro Sampaio Malan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sz w:val="16"/>
          <w:szCs w:val="16"/>
        </w:rPr>
      </w:pPr>
      <w:r>
        <w:rPr>
          <w:sz w:val="16"/>
          <w:szCs w:val="16"/>
        </w:rPr>
        <w:t xml:space="preserve">Secretário de Estado de Planejamento e Avaliação 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Edward Joaquim Amadeo Swaelen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Trento Natali Filho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a Fazenda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Secretaria de Estado de Planejamento e Avaliaç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8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3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eastAsia="Arial" w:cs="Arial" w:ascii="Arial" w:hAnsi="Arial"/>
          <w:sz w:val="28"/>
          <w:szCs w:val="28"/>
        </w:rPr>
        <w:t>Paraíba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27, jan./jun. 1998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denominar-se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8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8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8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8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8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8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8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8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8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8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2          32      439 944           -            -           2        8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7           7      163 0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20          20      245 920           -            -           1        6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5           5       30 980           -            -           1        2 0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2          32      439 944           -            -           2        8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3           3       12 810           -            -           1        2 0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20          20      262 720           -            -           1        6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9           9      164 4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32                    439 9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3                      1 9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0                     29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4                     27 5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3                    234 4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2                    146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2          8 410             -              -             2          8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1          2 010             -              -             1          2 0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6 400             -              -             1          6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6                              6                          1 5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2                              2                           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2                              3                           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1                              1                            1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1                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5                              6                          3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2                              2                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3                              3                            2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4                              5                          3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1 579             2            153             3           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1 578             2            153             2           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183             1             60             6          3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5          3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183             1             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3            255             5          3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3            255             2            3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 2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1 579             2            153             3           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5          1 578             2            153             3           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183             1             60             6          3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60             1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18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5          3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2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8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3            255             5          3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2 7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3            255             2            3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1 579             2            153             3           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 5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1 054             1            138             2            1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  471             1             15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183             1             60             6          3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60             2           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183             -              -             2          2 5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2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3            255             5          3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2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1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111             2            4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8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2 7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2 7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32             7            20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     13             2             6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     5             1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MBAL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     3             1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     3             1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ORBOREMA....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OCIDENTAL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IRO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   8             2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  10             2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  10             2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32          3          -         20          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13          2          -          7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5          1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5          1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MBAL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ORBOREMA....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OCIDENTAL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IRO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8          -          -          6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7          -          -          6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7          -          -          6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10          1          -          7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10          1          -          7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4          -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32          32      439 944           -            -           2        8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13          13      124 295           -            -           1        2 0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....           1           1          4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           1           1          4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5           5       16 0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5           5       16 0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....           3           3       27 610           -            -           1        2 0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MBAL...............................           1           1        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           2           2       19 610           -            -           1        2 0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3           3       79 26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3           3       79 26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....           1           1         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           1           1          9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ORBOREMA...........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OCIDENTAL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IRO.............................           1           1       10 2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8           8       58 636           -            -           1        6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....           1           1        2 59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           1           1        2 59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7           7       56 043           -            -           1        6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7           7       56 043           -            -           1        6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10          10      246 71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10          10      246 71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  2           2       59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2           2       91 70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  4           4       80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...........................           2           2       15 01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1 579             2            153             3            1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   2            516             1             15             2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  1             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  1             4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  1            470             1             15             2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  1            470             1             15             2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1              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1              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1              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3          1 055             1            138             1           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3          1 055             1            138             1           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    1            97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    1             78             1            138             1            1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183             1             60             6          3 2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   1            183             1             60             3            7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  -              -             -              -             2           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  -              -             -              -             2           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....             -              -             1             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             -              -             1             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  1            183             -              -             1            4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  1            183             -              -             1            4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-              -             -              -             1          1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-              -             -              -             1          1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-              -             -              -             1          1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-              -             -              -             2          1 5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-              -             -              -             2          1 5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    -              -             -              -             1          1 5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2            3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-              -             -              -             1           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-              -             -              -             1           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  -              -             -              -             1            3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8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3            255             5          3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   -              -             2            144             1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  -              -             1             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  -              -             1             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  -              -             1             90             1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  -              -             1             90             1             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-              -             -              -             2          2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-              -             -              -             2          2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-              -             -              -             2          2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-              -             1            111             2            3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-              -             1            111             2            3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    -              -             1            111             1            3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8 - PARAIB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68 185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   7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1</w:t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18:46:00Z</dcterms:created>
  <dc:creator>IBGE</dc:creator>
  <dc:description/>
  <dc:language>en-US</dc:language>
  <cp:lastModifiedBy>IBGE</cp:lastModifiedBy>
  <cp:lastPrinted>1998-07-24T15:35:00Z</cp:lastPrinted>
  <dcterms:modified xsi:type="dcterms:W3CDTF">1999-05-11T18:52:00Z</dcterms:modified>
  <cp:revision>24</cp:revision>
  <dc:subject/>
  <dc:title>Ministério do planejamento e orçamento</dc:title>
</cp:coreProperties>
</file>