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4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ernambuco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e Estado da Fazend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edro Sampaio Malan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  <w:szCs w:val="16"/>
        </w:rPr>
      </w:pPr>
      <w:r>
        <w:rPr>
          <w:sz w:val="16"/>
          <w:szCs w:val="16"/>
        </w:rPr>
        <w:t xml:space="preserve">Secretário de Estado de Planejamento e Avaliação 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Edward Joaquim Amadeo Swaelen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Trento Natali Filho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a Fazenda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Secretaria de Estado de Planejamento e Avaliaç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4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ernambuco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52, jan./jun. 1998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denominar-se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8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8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8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8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8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 xml:space="preserve">propriedade da empresa............................................................................................................                           19     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8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8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8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4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8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8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87          83    1 753 898           6      222 300          27      124 0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5           5      270 428           -            -           2         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62          59    1 397 476           6      222 300          14       87 0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4           4       16 2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16          15       69 729           -            -          11       36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87          83    1 753 898           6      222 300          27      124 0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8           8       30 44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5           5       70 4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50          48    1 217 374           4       24 300          13       67 0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22          20      427 117           2      198 000          12       56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2           2        8 540           -            -           2         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83                  1 753 8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4                      2 7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30                     87 4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12                     77 8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31                    669 1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4                    265 7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2                    650 9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32        346 382             6        222 300            27        124 0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8          2 750             3          1 800             5           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17         47 702             -              -            17         47 7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2         14 130             -              -             2         14 1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4        113 800             2         52 500             3         61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1        168 000             1        168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7                              9                          1 0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2                              2                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3                              3                            1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5                              6                  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2                              2                          1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8                             13                          2 5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4                              5                            2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4                              6                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9                             13                            3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11                             17                          9 2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8                              8                            6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1                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2                              4                         30 4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1                              1                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1998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1                              1                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1                            7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9          1 083             2             23             3            1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9          1 083             1              1             2            1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 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 40             2          1 121            13          2 5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97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0             1            150             8            5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5             40             -              -             5          1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5            2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5            2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 27            13            391            17          9 2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2             12             3          2 0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   26             6            151            11          6 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2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1              2             5            228             1            1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8            690             1             2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33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13             1             2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6            34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4                30 496                     1       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1       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4                30 49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9          1 083             2             23             3            1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9          1 083             1              1             2            1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 40             2          1 121            13          2 5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2             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5            4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 0             1            1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5             40             1            971             6          1 9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5            2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4            2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 27            13            391            17          9 2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2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5             26             5            151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8          4 0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2             6            228             4          5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2             12             1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8            690             1             2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13             1             2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6            34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33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4                30 496                     1       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4                30 49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1       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  73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  73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  73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  73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9          1 083             2             23             3            1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12             1              1             2            1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4            872             1             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3            19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   40             2          1 121            13          2 5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4             29             -              -             8          2 0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9             -              -             1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2             1            150             3            4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1            97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4            1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3            1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   27            13            391            16          9 2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 2             8            183             6          1 5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 2             3             64             3            2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 24             2            144             4          2 9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 2 9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1          1 5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8            690             1             2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4            181             1             2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49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 1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3                25 765                     1       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2                    3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1       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25 73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 32             1            150             3          1 7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23             1            150             3          1 7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 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2            1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  1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5            183            10          7 1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 12             2            2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3            171             7          3 9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 2 9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  522             1             2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33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   95             1             2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9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4                30 496                     1       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1       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2                 4 75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2                25 74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87             5            62             4            16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  16             1             5             2             8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     8             -             4             2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       4             -             2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       3             -             1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       3             -             -             -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GADOS DA INGAZEIRA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EGITO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TALHADA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       4             1             1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COVERDE............................                2             1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JA.......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I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   5             1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   5             1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  14             -             8             2             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ANEMA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OJUCA..........................                5             -             3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O JARDIM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UARU...........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EIR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UNA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CAPIBARIBE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RUBIM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       3             -             2             -             1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     4             -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     4             -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       21             -            20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SETENTRIONAL PERNAMBUCANA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UTANG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PIN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A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 ITAENGA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ZARE DA MATA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AUB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MERIDIONAL PERNAMBUCANA.............               12             -            1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PRET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EIROS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ENDE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TES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CAD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QUEIR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NABUCO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RINHAEM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MANDARE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  31             3            26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ARACA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ARASSU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  25             3            20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AGIBE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ATAO DOS GUARARAPES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NDA....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ISTA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       14             3            10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A MATA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APE.....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O DE SANTO AGOSTINHO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JUC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87          8          5         50         22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16          4          -          3          8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8          4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4          1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GADOS DA INGAZEIRA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EGITO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TALHADA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4          -          -          1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COVERDE............................         2          -          -          -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JA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I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5          -          2          1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5          -          2          1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4          -          2          1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14          2          1          7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ANEMA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OJUCA..........................         5          1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O JARDIM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UARU.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EIR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UNA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CAPIBARIBE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RUBIM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3          -          -          2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4          -          1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4          -          1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21          -          -         20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SETENTRIONAL PERNAMBUCANA...........         7          -          -          7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UTANG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PIN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A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 ITAENGA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ZARE DA MATA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AUB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MERIDIONAL PERNAMBUCANA.............        12          -          -         1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PRETA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EIROS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ENDE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TES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CADA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QUEIR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NABUCO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RINHAEM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MANDARE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31          2          2         19          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ARACA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ARASSU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25          2          2         13          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AGIBE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ATAO DOS GUARARAPES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NDA...............................         2          -          -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ISTA..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14          2          2          3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A MATA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APE....................................         5          -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O DE SANTO AGOSTINHO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JUCA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87          83    1 753 898           6      222 300          27      124 0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16          16       54 025           -            -           7       17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8           8       34 067           -            -           1        1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  4           4       27 73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  3           3        5 292           -            -           1        1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.............................           1           1        1 03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....           1           1        2 972           -            -           1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           1           1        2 972           -            -           1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  3           3        5 944           -            -           3        7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GADOS DA INGAZEIRA................           1           1        2 972           -            -           1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EGITO....................           1           1        1 486           -            -           1        1 6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TALHADA........................           1           1        1 486           -            -           1        3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  4           4       11 042           -            -           2        6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COVERDE............................           2           2        5 572           -            -           2        6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JA................................           1           1        4 4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IA.............................           1           1        1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5           5       26 007           -            -           1          2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5           5       26 007           -            -           1          2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  1           1        6 12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4           4       19 880           -            -           1          2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14          13      544 208           -            -           4       16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ANEMA..........................           1           1       11 77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................................           1           1       11 77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OJUCA..........................           5           4      482 926           -            -           2        9 8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O JARDIM..........................           1           1      429 4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UARU..............................           2           2       13 511           -            -           1        7 6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EIRA............................           1           1       4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UNA.....................           1           -            -           -            -           1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CAPIBARIBE..........................           1           1          89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RUBIM..............................           1           1          89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  3           3       28 923           -            -           1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  3           3       28 923           -            -           1        2 16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4           4       19 694           -            -           1        4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4           4       19 694           -            -           1        4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  21          21      394 653           4       24 300           4        5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SETENTRIONAL PERNAMBUCANA...........           7           7      198 833           1          500           2        1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UTANGA............................           1           1       39 16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PINA..............................           1           1        4 500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A...............................           2           2       61 000           1          5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 ITAENGA.....................           1           1       22 6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ZARE DA MATA.......................           1           1       32 0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AUBA.............................           1           1       39 460           -            -           1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....           2           2        6 021           -            -           2        3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           2           2        6 021           -            -           2        3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MERIDIONAL PERNAMBUCANA.............          12          12      189 799           3       23 8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PRETA...........................           1           1        4 12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EIROS............................           1           1       12 240           1          8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ENDE..............................           1           1       31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TES...............................           1           1       1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CADA...............................           1           1        5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QUEIRA.............................           1           1          4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NABUCO.......................           1           1       28 5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............................           1           1       14 000           1       22 5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.............................           1           1        7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           1           1       22 87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RINHAEM............................           1           1       41 77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MANDARE............................           1           1       11 000           1          5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31          28      735 005           2      198 000          11       85 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ARACA................................           1           1       57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ARASSU.............................           1           1       57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25          23      635 030           2      198 000           9       81 6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AGIBE...........................           1           1       17 05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ATAO DOS GUARARAPES..............           2           2       74 9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NDA...............................           2           2        5 251           -            -           2       13 57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ISTA.............................           4           4       51 406           -            -           1        4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  14          12      459 204           2      198 000           4       57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A MATA.................           2           2       27 200           -            -           2        6 4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APE....................................           5           4       42 175           -            -           2        3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O DE SANTO AGOSTINHO..............           3           2        7 025           -            -           2        3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JUCA..............................           2           2       35 1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9          1 083             2             23             3            1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1             86             -              -             1            1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  1             8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    1             8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    -              -             -              -             1            1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IA.............................             -              -             -              -             1            1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1             12             1             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1             12             1             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    -              -             1             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3            163             1              1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CAPIBARIBE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RUBIM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    2            16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    2            16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  1              0             1              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  1              0             1              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MERIDIONAL PERNAMBUCANA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CADA.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3            82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3            82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AGIBE...........................             1             2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ISTA.............................             2            79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6             40             2          1 121            13          2 5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2             20             -              -             3            9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  -              -             -              -             2            7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    -              -             -              -             2            7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    1             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TALHADA........................             1             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    1              7             -              -             1            1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COVERDE............................             1              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JA................................             -              -             -              -             1            1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1              9             -              -             2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1              9             -              -             2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    1              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-              -             -              -             2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3             11             -              -             4          1 0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OJUCA..........................             1              2             -              -             1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UARU..............................             1              2             -              -             1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    -              -             -              -             1            3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    -              -             -              -             1            3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  2              9             -              -             2            6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  2              9             -              -             2            6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-              -             2          1 121             4            4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-              -             2          1 121             4            4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ATAO DOS GUARARAPES..............             -              -             -              -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     -              -             1            971             3            4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A MATA.................             -              -             1            1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5            2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-              -             -              -             1             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  -              -             -              -             1             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    -              -             -              -             1             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-              -             -              -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  -              -             -              -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  -              -             -              -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-              -             -              -             2            1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-              -             -              -             2            1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     -              -             -              -             2            1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6             27            13            391            17          9 2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-              -             4             80             1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  -              -             1             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    -              -             1             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    -              -             1             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GADOS DA INGAZEIRA................             -              -             1             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    -              -             2              8             1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COVERDE............................             -              -             1              2             1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JA................................             -              -             1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3              3             4             65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3              3             4             65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    1              2             1             5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2              2             3             14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1              1             2            102             3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ANEMA..........................             -              -             -              -             1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................................             -              -             -              -             1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CAPIBARIBE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RUBIM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    -              -             1             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    -              -             1             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  1              1             1              3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  1              1             1              3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     -              -             -              -             3            9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SETENTRIONAL PERNAMBUCANA...........             -              -             -              -             1            5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PINA..............................             -              -             -              -             1            5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....             -              -             -              -             2            3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             -              -             -              -             2            3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2             24             3            144             9          8 2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2             24             3            144             8          8 2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ISTA.............................             -              -             -              -             1          1 7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     2             24             3            144             5          5 6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A MATA.................             -              -             -              -             2            78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APE........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O DE SANTO AGOSTINHO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8            690             1             2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2            1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    1             7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TALHADA........................             1             7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    1             8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COVERDE............................             1             8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2            49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2            49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    1            15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1            33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4             3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OJUCA..........................             2             1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UARU..................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EIRA............................             1             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    1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    1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  1             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  1             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     -              -             1             2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SETENTRIONAL PERNAMBUCANA...........             -              -             1             2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PINA..............................             -              -             1             2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4                30 496                     1       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                     -                     -                     1       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                     -                     -                     1       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                     -                     -                     1       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                     4                30 49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                     4                30 49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NDA..............................                     1                     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                     3                30 48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A MATA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1                   73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                     1                   73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                     1                   73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                     1                   73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141 878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10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6:47:00Z</dcterms:created>
  <dc:creator>IBGE</dc:creator>
  <dc:description/>
  <dc:language>en-US</dc:language>
  <cp:lastModifiedBy>IBGE</cp:lastModifiedBy>
  <cp:lastPrinted>1998-07-24T15:35:00Z</cp:lastPrinted>
  <dcterms:modified xsi:type="dcterms:W3CDTF">1999-05-11T18:53:00Z</dcterms:modified>
  <cp:revision>34</cp:revision>
  <dc:subject/>
  <dc:title>Ministério do planejamento e orçamento</dc:title>
</cp:coreProperties>
</file>