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7, jan./jun. 1998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81      521 37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5          25      19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8          48      287 836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8           8       34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81      521 37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6          26       82 413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2          12      114 563           -            -           2        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7      220 8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4           4       33 638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1          11       67 602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81                    521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6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1                    118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6                    113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5                    283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19 680             -              -             5  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2 500             -              -             1  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8                             10                          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17                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 9                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11                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3 125            17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3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9          3 123            12          1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9            456            11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429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5             26             7          1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162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3 125            17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580            10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 8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2 436             1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2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9            456            11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3              8             7          1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429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10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3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30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0          3 125            17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3 115             9          1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0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5          2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9            456            11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 37             7          1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2              4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415             2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30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30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2 436             1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436             1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1            25            48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7             5            17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2             2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5             3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12             2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3             7            1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18             3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4             2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20             9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3             1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1             4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1         26          1         12         27          4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7          9          1          7          5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2          2          1          2          3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-          1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5          7          -          5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12          7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3          6          -          2          8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18          6          -          2          4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4          4          -          1          3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20         10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6          4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3          2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1          1          -          3          4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1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1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1          81      521 37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7          27      151 836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2          12       34 458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  1           1        1 7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2           2        5 0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3           3        7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1           1        1 500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8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5          15      117 3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12          12      1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3          23      220 655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18          18      187 517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4          14      162 107           -            -           2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2           2       18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1           1       1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20          20       77 2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6           6       28 5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3           3       15 8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3           3       12 7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8           8       11 0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5           5        6 0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1          11       71 611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2             10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2             10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2            154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1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1             30             1             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3 125            17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8          2 549             9           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6          2 479             4           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2             16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1          2 436             1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2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2             70             5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 10             5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4          2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4          2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4          2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2            576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2            576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561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9            456            11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3             14             7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2             10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10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1              4             5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  4             5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3            410             2           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3            410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3            410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1              0             1              0             2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1              0             1              0             2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-              -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2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31 5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44:00Z</dcterms:created>
  <dc:creator>IBGE</dc:creator>
  <dc:description/>
  <dc:language>en-US</dc:language>
  <cp:lastModifiedBy>IBGE</cp:lastModifiedBy>
  <cp:lastPrinted>1998-07-24T15:35:00Z</cp:lastPrinted>
  <dcterms:modified xsi:type="dcterms:W3CDTF">1999-05-11T18:54:00Z</dcterms:modified>
  <cp:revision>26</cp:revision>
  <dc:subject/>
  <dc:title>Ministério do planejamento e orçamento</dc:title>
</cp:coreProperties>
</file>