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n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n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rFonts w:eastAsia="Arial" w:cs="Arial" w:ascii="Arial" w:hAnsi="Arial"/>
          <w:color w:val="000000"/>
        </w:rPr>
        <w:t>Pesq. estoq., Rio de Janeiro, n. 1, p. 1-110, jan./jun. 1998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579       1 298   13 177 818         402    8 311 999         409    4 780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50          46    3 423 666           7      525 285           6      152 9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1 114         914    5 590 151         216    3 265 139         233    2 602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395         320    3 993 054         175    4 451 545         165    1 905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20          18      170 947           4       70 030           5      119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579       1 298   13 177 818         402    8 311 999         409    4 780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791         646    4 207 508         247    4 545 481         215    2 145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47          47      536 8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283         240    2 040 783          40    1 337 737          76    1 329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24         172    5 285 194          56    1 935 231          66      991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63          36      144 660          29       96 185          18       52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171         157      962 834          30      397 365          34      262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1 298                 13 177 8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249                    156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559                  1 414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205                  1 397 5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229                  4 82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36                  2 586 6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19                  2 543 4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52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760     13 092 467           402      8 311 999           409      4 780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126         61 170            52         25 415            80         35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225        637 611            92        263 730           146        373 8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126        955 316            67        469 977            67        485 3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223      5 505 808           149      3 532 162            96      1 973 6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38      2 630 743            27      1 815 945            12        814 7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21      2 901 819            14      1 804 770             8      1 097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1        400 000             1        4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27                             40                         25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15                             17                          4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13                             19                          7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13                             14                            7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65                            104                         19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72                            158                         1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4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52                             67                          4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75                            148                        421 7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59                            148                          5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93                            210                         11 7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221                            559                        919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64                             84                         16 3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167                            417                      2 884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47                             67                         89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75                            140                        402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36                             40                          4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 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2                              2                          1 7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2                              2                          3 0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40         25 599            17          4 237            19          7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7          7 440             7          1 938             8          4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20         17 953            10          2 299            11          2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2            1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4            742           104         19 307           158         1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6            790             6          1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9            68          5 783           126         10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2            733            26         11 684            24          2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4          1 050             2           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1            67          4 012           148        421 7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2 518            24        405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28            586            83         13 1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4              1            37            906            39          3 0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 2             2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48          5 231           210         11 729           559        919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3             12             5            413            14         70 2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25          4 822           162          4 778           322        283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20            397            39          5 698           210        511 3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4            840            13         54 0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84         16 329           417      2 884 168            67         89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52            10        148 405             3          2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33         14 477           216      1 426 326            31         43 4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50          1 800           187      1 281 290            32         43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4         28 147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140               402 101                    40                 4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11                46 8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78                96 388                    15                 3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47               254 355                    25                 1 4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4                 4 5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40         25 599            17          4 237            19          7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1          9 035            11          2 335             7           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9         12 300             4          1 883             9          3 4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2 7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4          1 549             2             19             3          2 8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4            742           104         19 307           158         1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1            490            40         11 876            59          3 1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42           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252            22          2 116            19          1 9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3          2 464            10          2 3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2             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27          2 814            28          6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1            67          4 012           148        421 7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4              1            36            912            49          2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0            354            27          7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6          2 599            35        411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5            147            34            8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48          5 231           210         11 729           559        919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89          4 243           117          5 370           333        494 7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33             73            39          1 585            10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7             55             9            189            65        110 8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1            470            22          2 769            79        249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 33             1             28            18          9 8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6            357            22          1 789            54         54 6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84         16 329           417      2 884 168            67         89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66          4 353           270      1 449 500            41         55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7          9 199            32        812 127             6         15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6             90            58        455 133             4          2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800            29         46 399             6          1 7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4          1 887            28        121 009            10         15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140               402 101                    40                 4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73               265 771                    27                 1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22                57 269                     3       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34                72 537                     4                 2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2                 1 3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9                 5 156                     6                 1 0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2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2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1 7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1 7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3 0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3 0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2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2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1 7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3 0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1 6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1 4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9         25 598            17          4 237            18          7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55             3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1 386             4          1 359             2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1 179             -              -             2           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7         14 368             8          2 660            10          6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7 387             1            164             1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1 2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3            742           101         19 181           157         13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 4            26          1 050            31           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30            39          8 429            66          7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58            16          2 733            24           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7            649            17          6 378            27          2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3            590             7          1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1             -              -             2           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 1            66          4 009           148        421 7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3            110            16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26            511            55          3 5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11            212            25          7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  0            11            629            27         30 0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4          2 547            15        169 0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 0             9        192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19 3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35          4 707           200         10 502           440        669 8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6            420            43            990            70          6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3          2 178            82          4 113           185        183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2          1 125            37          1 610            89        186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1            951            30          3 525            84        242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1             5            113            11         49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32             3            151             1          1 9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79         15 962           274      1 692 099            57         82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1             59            13         18 107             2          7 3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1          1 140            98        379 436            14          5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8          6 240            65        384 092            10         12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2          8 403            86        594 124            27         43 7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6            112             9        119 781             4         13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8             3        196 5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103               266 721                    33                 4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6                 9 935                     1                  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31                13 048                     3       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20                 8 415                     8                 1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41               151 717                    19                 1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3                81 141                     2                   4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2                 2 4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2          8 304             8          2 135             7          4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958             2            441             1            8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1             31             1           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23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6 828             4          1 499             2           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284             1            164             3          2 8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  149            26          9 895            28          8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165             3           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5            358             3          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5          6 366             3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 32            10            370            11          1 9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117             2          2 610             7            8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0             1             2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 1            23            685            32           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61             6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299             2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1             15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0            15            282            15            7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0             2             27             6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8          2 506            57          7 554           355        836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5            253             4            214            40         12 0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0            703            12          1 075            91         69 5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0            478            11          1 958            63         75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   943            23          3 889           128        367 4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129             6            418            23        181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 0             9         83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46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55          6 948           350      2 787 543            53         68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7          1 037            21         11 890             4          4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9          4 979            77         78 637             8          9 7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  280            58        144 254            13         1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3            329           139      1 000 380            21         30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0            233            31        523 670             5          5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91            22        870 288             2          3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158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109               394 248                    37                 4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14                 1 510                     2       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18                 8 234                     6       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17                20 538                     7       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40               127 692                    13                 3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14                61 409                     7                   8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5               166 262                     2       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1                 8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 579            50         1 114           395            2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 108             7            69            24             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  49             3            32             9             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  13             1             9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   6             -             2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ONIC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  39             2            22            12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   6             1             1             1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 HELEN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  11             1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  20             2            1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  13             2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 117             2            56            5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  59             1            29            2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  16             1             9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  11             -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   6             -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  58             1            27            3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  21             1             7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   7             -             4             3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 390            22           289            77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  26             3            15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   8             1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  28             -            18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  12             -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  18             -            10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   6             -             5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  73             3            58            1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  13             -            1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  47             3            38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 112             8            96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  54             3            4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  21             3            1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  11             2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  73             8            45            2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  12             2             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  42             3            31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  14             3             6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  24             -            2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  36             -            26             9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  13             -            1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 180             4           137            3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  17             -             7             9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   4             -             -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  62             2            44            1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9             -             6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  18             1            1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  38             1            31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  18             -            14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  16             1            1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  47             -            4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  14             -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  60             6            37            1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  13             -            10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  42             6            25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   4             -             2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  30             5            18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 254             2           164            85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 125             2            78            4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  19             -            12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   7             1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  16             -            11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  10             -             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   8             -             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   8             1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  23             -            20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90             -            64            24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45             -            37             6             2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  39             -            22            1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   7             -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 150             2           109            3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  35             -            24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  62             2            44            1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  53             -            41            1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  15             -            1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 108             -            71            3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  12             -             8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  75             -            52            2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  30             -            26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  13             -             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  21             -            11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   5             -             -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  76             1            62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  20             1            14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  14             -            1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   30             -            3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  26             -            2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LLET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  20             -            1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ERAL CARNEIRO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  12             -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   6             -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 136             4           120             9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  12             -             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  12             -             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  72             1            68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   6             -             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  12             -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  42             1            4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  33             3            2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  33             3            2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  18             -            1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   6             -             6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1 579        791         47        283        224         63        17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108         25          1         26         21          2         3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49          4          -         11         11          1         2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3          -          -          -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5          -          -          -          1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3          -          -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13          2          -          7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6          -          -          1          2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4          -          -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ONICA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4          -          -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39         17          1         11          6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6          1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4          -          -          2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 HELENA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11          4          1          4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20          4          -          4          4          1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13          2          -          2          3          -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117         83          1         11          5          5         1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59         43          -          2          4          -         1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4          2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5          4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16          9          -          2          2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11          5          -          -          1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58         40          1          9          1          5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21         13          1          5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7          4          -          -          -          3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6          3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390        122          6        102         80         15         6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26          7          -         11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8          2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28          5          -          9          6          4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6          2          -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12          2          -          3          2          2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18         10          -          1          -          6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3          2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3          1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6          2          -          -          -          4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73         35          2         17          8          1         1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6          1          1          -          -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13          9          -          -          2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47         23          1         15          6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5          -          -          2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112         20          3         35         15          3         3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54          7          1         14          7          1         2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21          3          2         12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5          1          -          1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7          3          -          1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11          4          -          3          3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4          -          -          2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7          -          -          2          -          1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73          2          1         29         40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12          -          -          4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42          2          1         17         2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14          -          -          5          8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24         16          -          -          2          -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6          4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4          1          -          -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7          5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3          2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36         27          -          -          1          1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13         10          -          -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4          3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5          3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5          3          -          -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180         86          4         34         28          5         2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17          2          -          6          7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62         28          2         13         10          1          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4          3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6          2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9          6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18          6          2          5          2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3          -          -          1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3          -          -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5          3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8          4          -          1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38          9          1         12          6          1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3          3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18          4          1          8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5          1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10          1          -          -          -          -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16         10          1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10          6          1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47         37          -          1          2          1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5          3          -          -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3          2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14         1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7          3          -          -          -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10          8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60         29          1         13         11          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13          6          -          2          2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6          3          -          -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42         18          1         11          9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4          3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7          2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30         12          1          8          6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254        204         10         18          9          6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125        109          3          7          2          2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19         19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7          5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16         14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10          8          -          -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8          8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8          5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23         18          2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90         64          7          5          6          3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5          3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45         28          7          4          -          1          5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4          3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5          4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8          6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39         31          -          6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7          2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7          7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4          3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150         87          -         19         19          -         2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35         29          -          1          -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6          6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8          7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3          1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7          6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2          1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62         27          -          5         10          -         2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5          -          -          2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8          1          -          2          2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10          7          -          -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5          1          -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9          7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3          1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7          6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53         31          -         13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8          4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6          5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5          2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6          4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15          6          -          6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108         52          7         13          7         23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12          9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7          5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75         31          6          6          6         20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4          1          -          -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30         12          -          2          1         12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13          4          4          3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7          2          -          -          -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7          1          2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21         12          1          4          1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8          2          1          3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6          3          -          1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76         53          3         13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20         16          2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14         12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30         23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26         20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LLET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20         13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ERAL CARNEIRO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12          6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6          1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136         50         14         34         3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12         10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12         10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72         26         14         27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4          -          -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6          5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12         1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42          7         12         2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3          -          2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33          -          -          1         3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33          -          -          1         3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18         14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7          7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6          2          -          4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 579       1 298   13 177 818         402    8 311 999         409    4 780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108         107    1 025 497          10       54 050           8       48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49          49      368 2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ORA..............................           1           1        5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3           3        4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1           1        2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5           5      103 9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ENA.............................           2           2        1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3           3       32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2           2        5 05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1           1        1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13          13      153 7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6           6       24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1           1        9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4           4        7 7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ONICA.........................           1           1         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4           4       14 0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39          39      419 697           3       16 280           6       37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2           2        6 2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2           2       32 211           -            -           1       16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1           1        3 488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6           6      125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ALVES......................           2           2        1 372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1           1        4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4           4       38 100           1        3 600           2       11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 HELENA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2           2       14 3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2           2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2           2        4 5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2           2        1 96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11          11      182 523           2       12 680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20          19      237 529           7       37 770           2       1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13          13      228 466           4          620           1       1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ADE GAUCHA........................           1           1        2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1           -            -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2           2        1 620           2       36 9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2           2        2 11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1           1        3 225           1          25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117          99      860 161          36    1 023 685          38      351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59          52      454 511           9      285 985          18      223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1           1       14 7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4           4       33 142           1       57 60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5           4       17 731           1       19 705           2       10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16          14      221 037           2      108 000           3       4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3           3        5 977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5           3       59 190           3       40 680           3       6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11          11       21 2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3           3       10 100           -            -           1        8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4           3       19 800           -            -           3       37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1           1        2 000           1       3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6           5       49 542           1       30 000           3       53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58          47      405 650          27      737 700          20      128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2           2        8 400           1        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2           2        9 760           1       1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21          17      178 621          10      327 200           4       10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1           1        7 040           -            -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3           3       19 583           1       66 000           1        1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1           -            -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2           2       31 520           2       60 000           1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2           2       12 640           1       1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7           5       23 156           2       54 000           5       18 9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5           5       40 320           2      102 000           4       71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3           1       54 400           3       23 900           2        1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2           2        5 340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6           4       14 330           2       38 600           2       2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1           1         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390         355    5 088 468          54    1 607 730          82      930 0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26          25      332 487           3       30 324           3       4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2           2       10 3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8           8       99 376           2       30 264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3           3       46 7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1           1        1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2           1        1 440           1           60           1       20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4           4       98 9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1           1          8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2           2       6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3           3       10 060           -            -           1       2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28          19      139 637           4       66 315          17      139 9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2           1       17 300           1       20 400           1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6           6       14 010           1        3 915           3       20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1           -            -           -            -           1       2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4           4       75 0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1           -            -           -            -           1       2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2           2        3 864           1       3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12           6       29 449           1       12 000          11       70 6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18          15       43 280           7      238 500           1        8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3           3        6 240           1       2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2           1        4 600           2       33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2           2        8 400           1       5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1           1        2 100           1       5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1           1        1 0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3           2        6 300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6           5       14 560           1       73 000           1        8 4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73          70    1 359 879          17      796 942          14      189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6           6      165 869           1       18 000           3        5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13          13      120 325           3       43 352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47          44      891 075          12      668 760           9      171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2           2      153 139           1       66 830           1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5           5       29 471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112         103    1 311 303          10      121 709          25      164 8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54          51      509 677           5       76 064          10       82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21          19      463 854           2        6 445           6       20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5           4        2 400           -            -           1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7           7        9 439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11          11      221 159           1         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4           2        2 320           -            -           3       23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7           6       99 530           1       18 000           4       37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2           2        1 6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1           1        1 290           1       20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73          66    1 671 502           8      298 960          11      306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12           9      230 763           2       67 000           6      182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4           4       97 5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42          38      980 504           4      175 000           4      111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UEIRAS.........................           1           1        1 6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14          14      361 030           2       56 96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24          23       60 870           1       20 600           5       22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..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6           5       14 350           -            -           2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4           4       24 010           -            -           2       15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7           7        7 500           1       20 600           1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3           3        7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3           3        2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36          34      169 510           4       34 380           6       55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4           3        2 578           1          600           1        7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DOY MOREIRA........................           1           1        8 4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1           1        8 8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13          13       62 558           -            -           1        7 3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4           4        9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2           2        2 364           2       27 780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1           1        3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5           5       62 600           1        6 000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5           4       10 026           -            -           2       20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180         160    1 075 302          16      196 718          36      564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17          14       94 928           5       33 652           4       37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4           3       31 742           2       23 500           2       30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2           1        2 000           1        1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1           1          4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3           2        6 900           1        5 7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ECILIA DO PAVAO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2           2        2 400           1        3 252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1           1        1 7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3           3       42 138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62          51      454 453           7      132 300          19      142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4           4        4 76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6           5       33 825           -            -           3       4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9           9       95 021           1        2 400           4       11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GONHINHAS.........................           2           1        7 370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18          15      191 155           2       93 000           4       2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1           1        3 25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FATIMA..........................           3           3       49 3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2           2       10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3           3        9 240           1          9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5           1        2 800           3       36 000           1       1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ARAISO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8           6       46 099           -            -           4       33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38          34      326 662           3       21 166          10      37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3           3        6 200           -            -           2       12 9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18          16      135 780           -            -           4      342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5           4      134 644           1        2 200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CLARO.......................           2           2        3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10           9       46 738           2       18 966           3       14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16          14       43 851           1        9 6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  1           -            -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10           9       32 452           1        9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...............................           1           1          5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RA...............................           1           1        6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3           3        3 9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47          47      155 408           -            -           2        1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5           5       12 582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3           3        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14          14       12 5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ITARARE.....................           2           2        1 4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5           5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7           7        5 66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1           1        2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10          10      112 752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60          47      761 159          22    1 074 122          24      666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5           4       21 150           2       42 840           4       1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2           1        2 650           -            -           1        2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           1           1        2 500           -            -           1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2           2       16 000           2       42 840           2       1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13          12       52 510           2       27 331           4       72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6           6       33 762           1       17 680           3       71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2           2        7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4           3        8 532           1        9 651           1         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1           1        3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42          31      687 499          18    1 003 951          16      576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1           1       82 500           1       46 000           1       3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4           4       49 556           2      101 760           1       73 36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7           7      199 886           -            -           1       1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30          19      355 557          15      856 191          13      455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254         177    1 369 877         123    1 998 820          89      709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125          83      641 882          59    1 175 010          44      442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19          15      109 214           7      173 200           7       73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2           2        2 600           -            -           1        3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3           1        4 525           1        2 160           3       31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2           2        8 988           -            -           1       3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7           3       13 380           4      111 000           2       17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 DO OESTE.....................           1           1        1 2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2           2       18 298           1       12 600           1        3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16          10       80 832           7       83 210           3      126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5           1        8 000           5       87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3           2        7 545           -            -           1        2 0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4           3       13 200           2       31 800           1        3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2           2        9 700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10           4       49 844           7      195 450           3       10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2           2        5 3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RO PONTES........................           1           -            -           1          42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8           6       30 027           3       46 970           4       19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1           1          480           -            -           1        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3           1       12 375           1        9 000           2        2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8           4       22 880           6       75 500           3        7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23          18      231 947          11      300 900           9      101 4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3           3       11 425           2       27 800           2        3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90          70      546 000          38      523 700          27      216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1           1        1 056           -            -           1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5           5        9 606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1           1        1 880           1        1 880           1        8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2           2       51 750           2       51 636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2           2        1 850           1       27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45          34      382 365          16      316 745          17      142 23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4           2       16 000           3        8 400           2       27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5           4       19 125           3       67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3           -            -           3       16 383           2       2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3           -            -           3       12 536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1           1        1 0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2           2        1 950           1          6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6           6       24 187           3       18 92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2           2        1 820           1          3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8           8       33 355           1        1 500           2        4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39          24      181 995          26      300 110          18       50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7           6       29 205           4       96 900           4        4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3           2        6 000           -            -           1        2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2           -            -           1       12 000           2        2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2           2        8 000           1        6 00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5           4       43 550           5       86 670           1        2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3           1        3 000           3       29 100           3       1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1           1          4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.           2           -            -           2       14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7           4       84 010           5       42 920           4       23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3           1        1 800           1        1 200           2        2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4           3        6 000           4       10 92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150         113      735 365          58      648 672          62      389 8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35          28      161 166          11      100 280          11       73 8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4           3       17 800           1       21 000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CAROBA......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6           6       35 850           1        8 7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4           2        4 900           3       11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8           7       43 250           1          740           4       25 8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3           3       20 028           1        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7           4       33 978           2       35 640           4       37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2           2        4 400           2       13 800           2        9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62          48      340 646          21      245 372          23      146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1           1       26 4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1           1        6 133           -            -           1        3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1           1        3 667           1        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5           3      103 900           3       97 100           3       40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2           2        8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1           1        8 000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8           7       37 274           3       51 500           3       23 9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2           2        9 200           1       1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2           2        6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10           6       22 026           4       28 545           2        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DE SAO BENTO..................           1           1        3 000           1        2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5           4       33 510           2       12 600           2       40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2           1        1 000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9           6       17 432           3        9 747           3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3           2       25 590           2       24 480           1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2           2        6 5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7           6       21 770           1        1 000           5        9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53          37      233 553          26      303 020          28      169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3           1        8 600           2        4 800           3       22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8           8       28 747           3       55 360           5       4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6           5       28 460           4       31 260           2       19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5           4       21 137           3       12 260           3        7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6           5       32 382           2        6 900           2        7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15           8       62 987           8      100 240           7       41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4           4       44 660           2       87 200           2       12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INA....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5           1        2 580           2        5 000           4       12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108          60      317 239          60      741 894          34      536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12          10       23 622           5       73 698           3       51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1           1        2 100           1       18 000           1       1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2           2        5 680           1       18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7           5       13 892           3       37 698           2       34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2           2        1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75          31      169 929          45      464 000          23      431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4           -            -           4       41 000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5           3        9 100           2        3 000           2        9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2           2        3 524           1       3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30           9       77 750          20      275 400          10      291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13          10       42 048           4       54 000           2        4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1           -            -           1        2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2           -            -           2        9 300           1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7           -            -           7       29 700           1       5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1           1        2 660           -            -           1       16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7           4       31 347           3       12 100           3       13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1           1        2 660           -            -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2           1          840           1        1 000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21          19      123 688          10      204 196           8       53 1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8           7       26 186           4      120 416           2        8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2           2        5 000           -            -           2       25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5           4       33 315           4       62 340           2        6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6           6       59 187           2       21 440           2       13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76          70      206 769           5       14 978          12       27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20          15       33 560           4       11 978           5       14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1           1        2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2           2        5 520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2           2        1 0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1           -            -           1        3 000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14          10       24 140           3        8 978           3        9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30          29       82 344           -            -           5       11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26          25       76 574           -            -           4        9 8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LLET...............................           1           1        1 9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1           1        2 000           -            -           1        1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2           2        1 79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20          20       52 063           1        3 000           2        1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1           1        3 7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3           3        6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ERAL CARNEIRO.....................           1           1        1 32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3           3       13 6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12          12       26 515           1        3 000           2        1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6           6       38 8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1           1        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4           4       30 4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136         110    1 737 981          18      951 330          24      556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12          11       64 439           1        5 000           3       39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12          11       64 439           1        5 000           3       39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72          64      868 500           3      237 330          12      198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4           1        3 750           1       60 000           3      150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1           -            -           -            -           1        6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6           6        7 946           1       17 330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12          12       44 222           -            -           1        3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42          38      571 630           1      160 000           6       34 9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ZENDA RIO GRANDE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3           3      20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3           3       36 9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33          16      667 672          14      709 000           9      318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33          16      667 672          14      709 000           9      318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18          18      136 5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S DO SUL........................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2           2        6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EN...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7           7       10 1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6           6      114 6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 DO SUL.......................           1           1          7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40         25 599            17          4 237            19          7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7          1 474             1             16             4          1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1            186             -              -             1           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-              -             -              -             1           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1            1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6          1 288             -              -             3          1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1             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1            432             -              -             1            8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1             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3            740             -              -             2  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10         11 763             4            178             2           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4          2 384             3            1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2          1 3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2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2          1 006             1            1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6          9 379             1             10             2           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4          2 810             1             10             2           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1          6 56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14          5 577             4          2 032             7          4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2            5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1            4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1             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1            6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1            6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3          1 200             2          1 897             4          3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3          1 200             2          1 897             4          3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3            78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2            7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1             71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3          1 088             1            127             3          1 7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2            268             1            127             2          1 6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820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2          1 3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2          1 3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3          4 401             1          1 310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2          3 6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2          3 6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1            747             1          1 3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1            74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-              -             1          1 3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1          1 557             1            164             1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1          1 557             1            164             1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-              -             1            164             1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1          1 55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4            487             6            536             4           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3            435             2            456             4           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1            270             1            4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1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1             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1             90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-              -             1           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GADO.........................             -              -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1             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-              -             1             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1             52             3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1             52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-              -             1             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1            3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1            3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1            3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4            742           104         19 307           158         1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2            343            10          2 860             9          5 0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7          2 480             3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NA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3          1 6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1            1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611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ONICA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2            343             2            371             4          5 0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2            3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1            33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1              5             -              -             4          5 0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 9             2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9             2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4            146            22         10 367            30          1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2             87            13          2 456            14           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-              -             1          1 700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-              -             1              0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3            525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 87             2            164             3           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5              6             4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2             58             9          7 911            16            8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1              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2             58             4          7 901             5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1              1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1              3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1              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1              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3            193            32          3 090            41          2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-              -             1           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             -              -             -              -             1           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-              -             1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-              -             1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1              1             7            945            13           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1              1             1            200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-              -             5            605             8  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1            141             3           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-              -            16          1 740            19          1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11          1 560            10           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3            110             6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1             68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188             2            212             2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1            18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-              -             1             36             2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1            1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1              4             2             23             3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1             23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1              4             -              -             2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1              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5            170             2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1            155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-              -             1              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2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12            781            14           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1              1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BARBARA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6            120             4           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-              -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1              6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3             97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1            281             2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2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2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1             72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1             72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 3            307             4           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-              -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2            2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-              -             1             18             3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-              -             5            964             5           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-              -             1           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-              -             1           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-              -             4            952             4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-              -             1            388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-              -             3            564             3             7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5             60            13            766            17          2 8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5             60             7            203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1             5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1              0             2             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-              -             1              3             2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2            136            12           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1            1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1              2            11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-              -             -              -             1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4            427             2          1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3            426             1           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-              -             1          1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-              -             1             51             3           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-              -             -              -             1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-              -             -              -             1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-              -             1             5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-              -             1             5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7            415             9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-              -             3            118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2             5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-              -             1             65             1              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 2            261             7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-              -             1            11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1            148             4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-              -             -              -             2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-              -             2             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-              -             2             12             8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-              -             -              -             5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-              -             -              -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 -              -             -              -             3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-              -             -              -             3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2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22          1 6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21            9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-              -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17           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-              -             -              -             3            4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-              -             1           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-              -             1           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 1            67          4 012           148        421 7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-              -            17            207            27         78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5             62            13         26 8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O NORTE....................             -              -             -              -             2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CA...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NA DO SUL........................             -              -             -              -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3         20 3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ONDRINA........................             -              -             -              -             1            3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NORTE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CITY..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31             3          6 0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 6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-              -            10            136             8         34 7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NIA..............................             -              -             1             12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1             11             1         15 6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1             28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UZ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OLIMPIA.........................             -              -             1             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-              -             2             32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IRA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-              -             1              7             3         18 9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2             10             6         16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9             5         16 6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4              1            15            267            27           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1              0             6            150             9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-              -             -              -             1              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-              -             1              0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3            149             5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3              0             9            118            18           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1             1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1              0             1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-              -             1             21             5           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1             4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1              0             1             25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1              0             1              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1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1              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-              -            21            535            64        327 9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2             62             8         59 8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-              -             3         14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CU...........................             -              -             -              -             1         22 3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HOZ DE MELO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.......................             -              -             -              -             1         22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E.............................             -              -             1             40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3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1              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-              -             5             90            11        100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2             25             2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-              -             3             65             8        100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-              -             7             83            21         73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-              -             6             73            12         26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-              -             2            3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1             1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-              -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-              -             4         46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-              -             3            245            19         94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-              -             3         23 0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-              -             1             27            10         48 9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2            218             6         22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-              -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-              -             -              -             3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TEBAS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10          2 546            15         13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4             20             4         13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2             16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-              -             3         13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 DO PINHAL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2          2 518             5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  0             1              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1          2 5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-              -             3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1              0             2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-              -             -              -             2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-              -             3              7             4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1              0             1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TAVORA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2              7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-              -             4            456             5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-              -             4            456             3           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1              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-              -             1             50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  157             1            1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1            2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-              -             -              -             2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-              -             -              -             2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-              -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-              -             -              -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-              -             -              -             6          1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-              -             5            9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-              -             5            96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-              -             1           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-              -             1           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48          5 231           210         11 729           559        919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3            232            10            723            15         12 0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....             -              -             3             29             6          3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ANDA.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VAI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 DO NORTE...................             -              -             -              -             2          2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E MONTE CASTELO..........             -              -             1             18             1  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IVAI.................             -              -             1              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ICA...........................             -              -             -              -             1            4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3            232             6            692             6          8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1            185             1          1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IMA.............................             -              -             -              -             1            9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             -              -             -              -             1          6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.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PATROCINIO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             3            232             4            502             2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-              -             1              3             3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1              3             2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 5            132            32            974            44         72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1              6            16            201            23         11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-              -             1            145             1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-              -             2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   10             4           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1              6             3             16             5          2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-              -             2             26             2          6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EIRA SALES........................             -              -             5              3             3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-              -             2           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1              1             3            21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 4            126            16            774            21         61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-              -             1              0             1           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-              -             1            2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3            124             4            163             6         20 7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TAI DO SUL....................             -              -             1              0             1          1 8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-              -             1              0             1            6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-              -             1            337             1          9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-              -             1              1             3          3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-              -             1              0             2         15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-              -             1             47             2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1              3             1              0             3          9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BOA............................             -              -             1              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10             67            35          1 840           104        185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-              -             4         14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ULO...............................             -              -             -              -             1          2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-              -             1          5 8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-              -             -              -             1          5 4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-              -             1           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-              -             -              -            11         17 0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-              -             -              -             1           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-              -             2          3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-              -             -              -             1          4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-              -             1          2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-              -             -              -             1  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-              -             -              -             5          2 6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-              -             -              -             8          5 6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-              -             3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-              -             -              -             1           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-              -             -              -             2          4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-              -             -              -             1            50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-              -             -              -             1        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5             36             8            273            16         40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1              2             -              -             3          3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-              -             -              -             6          1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4             34             8            273             5         29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-              -             -              -             1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-              -             1          6 9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2              2            11            141            29         29 7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2              2             7            138            12         22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-              -             3              1             5          1 3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IFORNIA...........................             -              -             1              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-              -             3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-              -             -              -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-              -             -              -             1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-              -             -              -             3          2 0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ITACOLOMI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-              -             1          3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1              3             2             17            11         36 7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-              -             -              -             2         11 8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-              -             -              -             1            8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1              3             2             17             5         17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-              -             -              -             3          7 0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-              -             1              1            12          6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-              -             2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             -              -             -              -             1          1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-              -             1              1             5          4 9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UMBI..............................             -              -             -              -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-              -             -              -             3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2             25            13          1 409            13         34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1             15             3            612             2          2 9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IOS.........................             -              -             1              2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1             11             5            659             6         12 17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ALEGRE........................             -              -             1              2             1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-              -             1            120             1         15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2             14             1           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-              -             -              -             1          3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2              7            29            540            48         45 0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1              1             4          5 5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-              -             -              -             2          4 9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-              -             -              -             1           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-              -             -              -             1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BASTIAO DA AMOREIRA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-              -             5             20            19         26 5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TIA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-              -             -              -             2          1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1              0             3          1 6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4             20             5         19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ARACA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AMELIA.........................             -              -             -              -             2            7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-              -             2            6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-              -             -              -             3  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2             59             9          6 3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JACARE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-              -             1             59             5          2 0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 1 6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-              -             1              0             2          2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-              -             5            205             6          4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UVA..............................             -              -             -              -             1           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-              -             4            204             5          4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AO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2              7            16            255            10          2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OPOLIS...........................             -              -             -              -             2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TIGUA.............................             -              -             5             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 BOA VISTA................             -              -             4             3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-              -             -              -             2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AZINA.............................             -              -             -              -             1           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NCESLAU BRAZ.......................             2              7             7            163             5          1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5             59             4            224            30        105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1              1             -              -             4          5 3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1              1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             -              -             -              -             1           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-              -             -              -             2          4 9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1             27             2            108             8         14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-              -             3          5 6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-              -             -              -             2  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I DO SUL.........................             -              -             1             48             2          6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1             27             1             60             1          1 0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3             30             2            116            18         85 2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-              -             -              -             3         28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1             20             -              -             4          8 8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2             11             2            116            11         47 7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18            116            20          1 852           103        165 9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 2              3             4          1 508            50         59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 -              -             5            6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-              -             1           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-              -             -              -             2          1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-              -             -              -             3          2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-              -             1          1 479             6          2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-              -             -              -             2          4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-              -             -              -             1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-              -             -              -             1          3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-              -             -              -             2            6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-              -             -              -             4          8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-              -             -              -             6          6 0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AS PALMEIRAS.....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-              -             -              -             2            39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1             25             2          7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2              3             2              4            10         20 7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-              -             2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13             88            14            261            26         81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-              -             -              -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-              -             -              -             1          3 9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-              -             -              -             1         19 0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10             68             9             52            12         34 4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-              -             1          9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-              -             -              -             1          9 0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1              1             1              2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ESTE............................             -              -             -              -             1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-              -             -              -             3           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 DO OESTE................             1             13             1             17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1              6             3            190             2          3 6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3             26             2             83            27         25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2             26             2             83             5            9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-              -             1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-              -             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.             -              -             -              -             1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-              -             5          4 8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-              -             3          6 0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1              0             -              -             5         12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-              -             -              -             2           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-              -             -              -             2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27          1 762            33          4 132            97        131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8            109             8          2 656            19         10 7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1              9             1              6             3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4             53             3             24             4          2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-              -             -              -             1            30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-              -             1            987             3           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-              -             -              -             2            2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3             47             2            752             4          2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-              -             1            886             2          3 5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9          1 087            16          1 011            45         67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-              -             -              -             1          1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 DO IGUACU..............             -              -             1              0             1          2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-              -             -              -             1          2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1              7             1             48             4         28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EAS MARQUES........................             -              -             -              -             2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 DA SERRA DO SUL.................             -              -             -              -             1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1             71             3            289             6         15 5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MELEIRO...........................             -              -             -              -             2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DOESTE...........             -              -             1              0             2           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5            392             6            327             9          2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-              -             -              -             2           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LONTRA......................             -              -             2            279             4          2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1            614             1             66             3          6 8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1              3             1              3             2          1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-              -             -              -             4          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10            566             9            465            33         53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-              -             -              -             2          2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2             30             2             89             6         13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2            109             2             50             4          5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-              -             1             15             4          4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3             78             3             66             2          3 8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3            349             1            245             8         17 0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-              -             -              -             3          4 8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-              -             -              -             4          2 16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19            177            15          1 236            60        167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4              2             5            496             9         42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-              -             1         10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1              2             2             93             2         10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3              1             3            404             4         20 6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 DO OESTE.................             -              -             -              -             2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11            127             9            712            39         80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-              -             -              -             1            5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-              -             -              -             5          3 0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ALTO DO IGUACU...............             -              -             -              -             1           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1             13             -              -            10         53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5             62             4             10             8          3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QUINHO............................             -              -             -              -             1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LARANJEIRAS.....................             -              -             -              -             2           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-              -             -              -             2          6 3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BARREIRO.......................             -              -             -              -             1           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5             53             5            703             5         10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NITO DO IGUACU.................             -              -             -              -             1           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RMOND..............................             -              -             -              -             2            9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4             47             1             28            12         44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2             30             1             28             4          6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-              -             -              -             2          7 6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-              -             -              -             2         13 5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2             17             -              -             4         16 7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30          1 797            13             35            30         11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9             66             5              1             8          4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1              1             1              0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-              -             -              -             1          1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.............................             2              6             1              0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6             59             3              1             4          3 3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.            14          1 683             7             33            10          1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12          1 214             6             29             9            88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LLET...............................             1            441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BOUCAS.............................             -              -             -              -             1           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AZUL.............................             1             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5             42             1              1             8          3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TURUNA.............................             -              -             -              -             1  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MACHADO.........................             3             31             -              -             2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1              0             1              1             1          1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1             11             -              -             4            7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2              5             -              -             4          2 3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OLINTO.......................             1              5             -              -             1            9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TRIUNFO..................             1              0             -              -             1            4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-              -             -              -             2            9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29            882            19            173            28         23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AZUL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5             64             -              -             4          6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5             64             -              -             4          6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21            777            19            173            20         14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-              -             2          2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 NOVA...........................             -              -             -              -             1          4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.             2              5             2             39             4          1 6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.             4            470             3             17             2          6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13            284            12             96            10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IS..............................             2             18             2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3             41             -              -             3          2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DO TENENTE.....................             1             37             -              -             1          1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2              4             -              -             1           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-              -             -              -             1           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84         16 329           417      2 884 168            67         89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.             2              1             6         25 8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.             1              0             2          6 0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.             -              -             1          6 0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 DO SUL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OESTE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.             1              0             4         19 7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             -              -             2          5 9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.             -              -             1            2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1              0             1         13 5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.            16            380            49        417 883             8          2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.             5             41            18        149 23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.             1             10             1          3 0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.             -              -             2         11 1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.             -              -             2          3 4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             2             17             4         35 0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IOPOLIS...........................             -              -             1             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.             1             14             2         50 9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.             -              -             1          7 0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TO CENTENARIO....................             1              0             2          9 7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 D'OESTE................             -              -             1             17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ATA..............................             -              -             2         28 5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.            11            340            31        268 645             7          2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UNA..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.             1             11             1          4 194             1          1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             1            145            11         79 0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.             1             20             1         26 6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ROL................................             -              -             1          7 4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NIX................................             1             26             1          9 3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ETAMA..............................             1             29             1             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.             1             24             6         39 249             1            8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.             1             26             4         83 961             2              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ABIRU..............................             1             12             2          1 86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TA DO SOL........................             1             10             1            556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.             1             32             2         16 233             1           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24          1 948            83        626 379             8         18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....             -              -             4         11 6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TORGA..............................             -              -             2          4 7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 DO SUL....................             -              -             1            9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PITA............................             -              -             1          5 9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.             1             10            12         33 0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SUL......................             -              -             1          3 5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PARAISO................             -              -             1          6 0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.             -              -             1          2 0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.             -              -             1          6 4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EIRO DE MAIO.....................             -              -             1          1 1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.             1             10             7         13 8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.             3              1             8         39 8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CAMARGO.......................             -              -             2          7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             -              -             1          9 7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A.............................             1              0             1          6 2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.             1              0             1          1 9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TUBA..............................             -              -             1            1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ZONA.............................             -              -             1            6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.             1              0             1         14 0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.             5             22            17        179 044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DAGUARI...........................             1              8             1            1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.             1              1             6         10 213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             2             12             9        168 5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CANDU.............................             1              1             1            1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4          1 838            14         31 289             7         18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1              4             2            724             2          1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.             2          1 834             4         11 1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IRA..............................             -              -             3             4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DAIA DO SUL.......................             1              1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LANDIA DO SUL....................             -              -             2          7 681             1            5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A DA SERRA........................             -              -             2          2 359             3         16 4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BAUDIA.............................             -              -             1          9 3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.             6             70            15        294 1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.             1             13             6        163 3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PORA..............................             -              -             2            3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             4             25             6        118 2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.             1             32             1         12 1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.             4              3             4            3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.             -              -             2            1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.             3              3             2            1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OM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.             1              4             9         36 9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DE ABREU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             -              -             2            5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RIBAS.........................             -              -             1         14 9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IVAI.....................             -              -             2         20 7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VAI....................             1              4             3            7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6         11 892            17         95 135             1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.             -              -             6         26 8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             -              -             2         21 6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ZINHO...........................             -              -             1            3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NCHO ALEGRE........................             -              -             1          3 1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 DA SERRA................             -              -             1          1 4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AI.................................             -              -             1            2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.             2          6 804             9         59 741             1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DIRA...............................             1          3 876             1          4 7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1          2 9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             -              -             4         21 343             1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NA........................             -              -             2         18 3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EJA............................             -              -             2         15 29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2          5 083             2          8 5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.             1          3 395             1          8 4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LATINA.............             1          1 688             1            1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AITI.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WESCESLAU BRAZ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QUEIRA CAMPOS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.             5            132            26        363 995            13         16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....             -              -             3          6 9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ERVA..............................             -              -             1             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EMACO BORBA.......................             -              -             1          1 7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BAGI...............................             -              -             1          5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.             -              -             3          7 989             4            8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TI..............................             -              -             3          7 989             2           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.             5            132            20        349 086             9         15 3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.             1             66             1          2 575             1          2 6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.             -              -             2         10 021             1          3 7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.............................             1              6             2          6 750             2            5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             3             60            15        329 740             5          8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17          1 147           109        678 755            11         14 0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.            10            917            52        309 683             5         10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.             -              -            10         82 9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E D'OESTE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OESTE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OESTE.....................             1              0             1         21 4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.             1              0             2          8 0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SUITAS.............................             -              -             1          4 2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.             3             95             4         36 202             2          4 7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.             -              -             2          6 6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RCEDES.............................             -              -             2            23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OSA......................             1             11             1          9 3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 DO OESTE..................             -              -             1          2 6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.             2            809             6         37 775             1            9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.........................             -              -             3          4 3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.             -              -             3          5 8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.             -              -             3          2 3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             2              2             9         73 617             2          5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SSI..............................             -              -             2         14 0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5            159            38        260 962             2          1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HY................................             -              -             1          1 3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 APARECIDA...............             -              -             2          2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EY.............................             -              -             1          7 8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.             1             25             2         20 435             1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LEONIDAS MARQUES.............             -              -             1          6 7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3            127            18        173 116             1            9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2         17 3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BELIA.............................             -              -             2         21 5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EMA................................             -              -             2            2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URORA..........................             -              -             3          8 8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 DO PARANA................             -              -             3          1 1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2             71            19        108 110             4          1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.             -              -             3         54 291             1           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             -              -             1          1 7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PULANDIA.........................             -              -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.             -              -             2         19 448             1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.             -              -             1            6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ILANDIA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2             71             4         29 498             1          1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 DO IGUACU...............             -              -             1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 DO OESTE...................             -              -             4          2 432             1            36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.             5            216            60        201 239            12         16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.             2             87            15         27 279             4          8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.             -              -             2          3 0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1              1             2            43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-              -             2          2 6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.             -              -             2          1 764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.             1             85             4          8 450             2          8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.             -              -             2         10 9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.             -              -            22         46 932             5          2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-              -             1          1 4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.             -              -             1            2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.             -              -             2         23 701             1            4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             -              -             3          4 453             1  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.             -              -             6          4 7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.             -              -             1            220             1            9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.             -              -             2          4 023             2          1 0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'OESTE....................             -              -             1          5 8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.             -              -             5          2 2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.             3            130            23        127 028             3          4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.             -              -             1          5 8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.             -              -             3         19 1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.             1             43             3         14 5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.             -              -             3          6 5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.             -              -             2          5 863             1           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             1             87             7         61 017             2          3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.             1              0             2         12 3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.............................             -              -             2          1 7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4            402            46        163 759            11         19 8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.             2            101             5         24 314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ENTURA DE SAO ROQUE.............             -              -             1          7 7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.             1             39             1            643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             1             62             3         15 96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2            301            28         55 381             4          3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OI...............................             -              -             2          3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AGALO............................             -              -             2            1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2            301            16         38 560             3          1 7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 DO SUL...................             -              -             2            100             1          1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O...............................             -              -             4          6 5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DAS DO IGUACU.....................             -              -             2          6 5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....             -              -            13         84 064             5         16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EVELANDIA..........................             -              -             3         40 504             2          3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NORIO SERPA........................             -              -             2          7 5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GUEIRINHA.........................             -              -             5         31 778             2          7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-              -             3          4 255             1          5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.             1              1             6            205             2            8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.             -              -             3            184             2            8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VA.............................             -              -             1            1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             -              -             -              -             2            8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.             1              1             2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FRONTIN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             1              1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SUL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.             4            209            15        310 958             1          1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....             2            179             3          8 805             1          1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PA.................................             2            179             3          8 805             1          1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.             -              -             3        186 3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UCARIA............................             -              -             2        136 3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             -              -             1         5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....             -              -             9        115 7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GUA............................             -              -             9        115 79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....             2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TANDINHA..........................             2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140               402 101                    40                 4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PARANAENSE.........................                     2                   976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UARAMA................................                     -                     -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IQUIRI........................                     -                     -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ANORTE................................                     2                   9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URA..............................                     1                    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                     1                   94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PARANAENSE.................                    15                23 157                     7       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....                     4                 5 802                     2       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 DO PARANA..................                     -                     -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ESPERANCA.......................                     -                     -                     1       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 LAGOA....................                     1                 3 6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OERE.............................                     1                    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ANDA.............................                     1                 1 98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TU..........................                     1                   18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....                    11                17 356                     5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OSA FERRAZ......................                     1                     2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OURAO........................                     6                14 580                     1       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EIRO BELTRAO..................                     -                     -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IZIANA............................                     1                   968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MBORE.............................                     1                   203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CADOR............................                     2                 1 6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                    19                34 336                     3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ECATU................................                     4                 7 94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ESTOPOLIS.......................                     1                   1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DO FERREIRA......................                     1                 1 86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OPOLIS........................                     2                 5 93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AI..................................                     1                   617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BE..............................                     -                     -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RGE DO IVAI...................                     1                   6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....                     4                 2 354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LVA............................                     2                   295                     1                     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NGA.............................                     2                 2 0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                     2                   8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ONGAS...........................                     2                   8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....                     6                22 5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E...............................                     3                18 9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NDRINA............................                     2                 3 42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ANDIA............................                     1                   2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.................................                     1                     1                     1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RAZOPOLIS........................                     -                     -                     1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KALORE.....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....                     1                    2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AIPORA............................                     1                    2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                     8                 8 417                     1       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....                     1                 5 0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AI...............................                     1                 5 0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....                     4                 2 818                     1       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NELIO PROCOPIO...................                     4                 2 818                     1       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                     3                   54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ARA.............................                     3                   54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PARANAENSE..................                    12               148 010                     3       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AIVA.............................                     1                    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GES..............................                     1                    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....                    11               147 965                     3       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MBEI............................                     1                   799                     1                   4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RO..............................                     1               100 0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GROSSA........................                     9                47 167                     2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                    32               145 103                    14                 1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....                    19               106 668                     8                  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SIS CHATEAUBRIAND.................                     6                 9 9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RA..............................                     1                17 232                     1       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CHAL CANDIDO RONDON.............                     3                17 329                     2       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PA..............................                     -                     -                     1       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OTINA............................                     1                     6                     1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IGUACU.................                     1                     2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ROXA..........................                     1                    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LEDO..............................                     6                62 048                     2       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                     7                34 737                     3                 1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LANDIA..........................                     1                 9 5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                     5                24 299                     2                  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ACU..........................                     1                   929                     1                   3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                     6                 3 698                     3                   4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U AZUL............................                     2                   724                     1       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ELANDIA..........................                     1                 1 77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ANEIRA..........................                     -                     -                     1                  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L..............................                     1                   2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 DE ITAIPU...........                     1                   9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                     1                     1                     1       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NAENSE.........................                    37                13 959                     6                 1 8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...                     8                 2 434                     3       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PERE..............................                     1                    6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                     1                    53                     1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 D'OESTE......................                     1                   68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                     1                 1 1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NCHITA...........................                     1                   175                     1       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ALEZA.............................                     2                   296                     1       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ZABEL DO OESTE....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....                    13                 1 140                     1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IGUACU..................                     1                    4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VIZINHOS.......................                     2                   5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ANCISCO BELTRAO...................                     1                    2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 DO IGUACU................                     3                   122                     1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NASCENCA..........................                     2                   13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ADO FILHO.......................                     1                    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SUDOESTE...........                     2                   263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E................................                     1                     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....                    16                10 386                     2                 1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SUCESSO DO SUL..................                     1                   2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OPINZINHO.........................                     4                 3 531                     1                 1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VIVIDA......................                     2                   454                     1       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JARA D'OESTE...................                     2                   1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OPOLIS..........................                     1                   1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 BRANCO.........................                     4                 3 23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............................                     2                 2 63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                     6                 8 076                     3       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....                     1                     7                     2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AL............................                     -                     -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TANGA.............................                     1                     7                     1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                     5                 8 069                     1       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                     5                 8 069                     1       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NAENSE..........................                     4                 2 035                     1       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....                     1                     9                     1       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RNANDES PINHEIRO........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UDENTOPOLIS.......................                     -                     -                     1       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...                     2                 1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                     2                 1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....                     1                   5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VITORIA....................                     1                   5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CURITIBA...................                     5                18 031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....                     5                18 031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LARGO.........................                     1                   57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TENDA............................                     -                     -                     1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............................                     3                17 4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S PINHAIS................                     1                    2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2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NTRAL PARANAENSE.....................             1            2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....             1            2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UCARANA............................             1            2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1 7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ONEIRO PARANAENSE....................             -              -             -              -             1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....             -              -             -              -             1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REZINHO..........................             -              -             -              -             1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-              -             1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 -              -             1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-              -             -              -             1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3 0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ARANAENSE.............................             -              -             1          1 6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Z DO IGUACU............................             -              -             1          1 6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IGUACU.................             -              -             1          1 6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PARANAENSE........................             -              -             1          1 4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....             -              -             1          1 4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PUAVA...........................             -              -             1          1 4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2 228 621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199 21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225 022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32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4:12:00Z</dcterms:created>
  <dc:creator>IBGE</dc:creator>
  <dc:description/>
  <dc:language>en-US</dc:language>
  <cp:lastModifiedBy>IBGE</cp:lastModifiedBy>
  <cp:lastPrinted>1998-07-27T10:33:00Z</cp:lastPrinted>
  <dcterms:modified xsi:type="dcterms:W3CDTF">1999-05-11T18:54:00Z</dcterms:modified>
  <cp:revision>26</cp:revision>
  <dc:subject/>
  <dc:title>Ministério do planejamento e orçamento</dc:title>
</cp:coreProperties>
</file>