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de Janeir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de Janeir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8, jan./jun. 1998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8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212         207    3 797 416           6      148 559          16      122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5           5      149 4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202         197    2 534 112           6      148 559          16      122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4           4       15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1           1    1 098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212         207    3 797 416           6      148 559          16      122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44          44      212 469           1           7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79          78    1 102 573           2        9 654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68          64      988 733           3      138 835          16      122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21          21    1 493 6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207                  3 797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19                     11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89                    242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40                    295 7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46                    971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9                    652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2                    265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2                  1 358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22        271 444             6        148 559            16        122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6            278             2            170             4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5         10 787             1          2 247             4          8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4         28 854             1          9 554             3         19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6        106 937             1         12 000             5         94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1        124 588             1        124 5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5                              6                           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4                              5                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26                             90                          7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10                             22                          1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5                             87                          2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17                             72                            9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21                             72                          3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4                              6                         24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1                              1                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4                              6                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4                              5                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4                              6                           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4                              4                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  5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6            5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5            142            90          7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2          1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5            142            88          6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1            22          1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 1            22          1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87          2 429            72            901            72          3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109             2            7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86          2 320            70            180            70          3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6                24 6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6                24 6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  5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6            5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5            142            90          7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2             58            12           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74          6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3             85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3          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1            22          1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2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 1            18          1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87          2 429            72            901            72          3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1            223             6             23             9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73          2 094            63            157            59           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3             -              -             4          3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109             3            7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6                24 6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6                24 6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6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 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5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5             76             6            373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1            3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5             76             5             65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6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4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5             76             6            373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67             1             61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4             10             4              3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3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  5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4            3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  1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5            142            89          7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2             19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3            123            40          1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29          1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13          3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3           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7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 1            21          1 3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1             5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12          1 0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1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86          2 425            71            900            71          3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4              7             1              0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37            680            32             49            35          3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28            439            27             38            2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2            595             6            383             8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3            359             3            376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78             1              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267             1             45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4                13 4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 1 8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2                11 62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   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19             3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19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5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4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3             1              1             4          3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 3             1              1             2          2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6                24 6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4 6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4                20 0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   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212             5           202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  26             1            2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  20             1            1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  13             1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  28             1            2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  21             -            1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     6             -             5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 141             3           136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 129             3           12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  89             3            8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212         44         79         68         2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10          3          2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8          3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26          9          2         1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20          8          -         1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13          7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6          1          2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3          -          2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4          -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3          -          3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3          -          3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28          5          7         1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21          5          6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7          4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6          -          1          5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7          -          4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141         27         63         33         1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4          -          3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4          3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4          3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3          -          2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3          -          2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129         24         57         30         1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6          -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6          -          4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12          3          4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89         21         36         18         1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3          -          2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7          -          7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212         207    3 797 416           6      148 559          16      122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10          10       58 8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8           8       49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3           3        3 9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5           5       45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2           2        9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2           2        9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26          26      404 5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20          20      337 6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13          13      293 1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5           5       15 9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  2           2       28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6           6       66 8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  1           1       2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3           3       17 3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2           2       27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4           3       12 33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2           1        3 6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2           1        3 6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2           2        8 7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1           1        6 7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3           3       3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3           3       3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1           1       1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1           1       18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28          28      311 390           1           70           5       16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21          21      269 191           1           70           3        5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7           7       36 413           1           70           1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1           1         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6           6      190 768           -            -           2        3 5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7           7       41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4           4       13 143           -            -           1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1           1        1 200           -            -           1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3           3       11 9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3           3       29 056           -            -           1       11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3           3       29 056           -            -           1       11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141         137    2 976 796           5      148 489          10      100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4           4       40 301           -            -           1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2           2       25 410           -            -           1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2           2       14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4           4       14 915           1          1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4           4       14 915           1          1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3           3       10 8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3           3       10 8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129         125    2 908 910           4      148 389           9      100 2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1           1       3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6           6       23 596           -            -           2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  1           1        7 1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2           2        7 0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2           2       13 6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6           5       32 910           1        9 554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12          11      124 834           -            -           2       1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89          87    2 354 311           3      138 835           4       74 9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3           3       14 7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7           7      293 1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6            5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1            1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1            1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1            1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2            1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2            1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2            1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3            15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  1            1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  1            1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2             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1             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5            142            90          7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-              -             2            104             4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-              -             2            104             3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-              -             -              -             2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-              -             2            104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-              -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-              -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2             19             5           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-              -             2             19             2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-              -             1              0             2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-              -             -              -             3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-              -             -              -             2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-              -             -              -             2           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-              -             -              -             1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-              -             -              -             1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-              -             -              -             1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-              -             -              -             1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-              -             1             19             9            9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1             19             8           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-              -             1             19             3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-              -             -              -             4            8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-              -             -              -            69          5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-              -             -              -             3            6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-              -             -              -             1            65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-              -             -              -             2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-              -             -              -             3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-              -             -              -             3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-              -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-              -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-              -             -              -            61          5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-              -             -              -             1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-              -             -              -             4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4           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-              -             -              -            40          2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-              -             -              -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-              -             -              -             7  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 1            22          1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-              -             1              1             3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-              -             1              1             3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-              -             1              1             3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-              -             3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-              -             -              -             3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-              -             -              -             3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-              -             -              -             4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-              -             3           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-              -             -              -             3           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-              -             -              -            11           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-              -             -              -            10           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-              -             -              -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1  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-              -             -              -             6           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87          2 429            72            901            72          3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4             26             2              1             4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2             22             1              0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1              1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1             21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2              4             1              1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2              4             1              1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5             24             2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2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2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3             21             2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2             18             2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2            199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1            19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1            19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1              9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1              9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1              2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1              2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1              2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8             32             6              7             6           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7             29             6              7             6           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2              7             2              1             4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  1              1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4             22             3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67          2 146            60            888            59          3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3            308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1            280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2             28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-              -             -              -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-              -             -              -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2             67             2              2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2             67             2              2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62          1 770            58            885            53          3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1             46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1              4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1              9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1              8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4             25             4              3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5            272             4              5             7          2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40            990            39            818            32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2              6             2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7            411             6             51             7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6                24 6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                     1                 4 6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                     1                 4 6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                     1                 4 6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                     1                 1 8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                     1                 1 8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                     1                 1 8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                     4                18 22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                     4                18 22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                     1                11 6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                     3                 6 6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6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-              -             -              -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-              -             -              -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-              -             -              -             4           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-              -             -              -             4           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-              -             -              -             3           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5             76             6            373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2              5             2              2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2              5             2              2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1              2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1              3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3             71             4            370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3             71             4            370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1              2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2             70             3            370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289 204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2 12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7:16:00Z</dcterms:created>
  <dc:creator>IBGE</dc:creator>
  <dc:description/>
  <dc:language>en-US</dc:language>
  <cp:lastModifiedBy>IBGE</cp:lastModifiedBy>
  <cp:lastPrinted>1998-08-12T09:14:00Z</cp:lastPrinted>
  <dcterms:modified xsi:type="dcterms:W3CDTF">1999-05-11T18:55:00Z</dcterms:modified>
  <cp:revision>29</cp:revision>
  <dc:subject/>
  <dc:title>Ministério do planejamento e orçamento</dc:title>
</cp:coreProperties>
</file>