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color w:val="000000"/>
          <w:position w:val="2"/>
          <w:sz w:val="28"/>
          <w:szCs w:val="28"/>
        </w:rPr>
      </w:pPr>
      <w:r>
        <w:rPr>
          <w:rFonts w:eastAsia="Univers" w:cs="Univers" w:ascii="Univers" w:hAnsi="Univers"/>
          <w:color w:val="000000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1, jan./jun. 1998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0/06/1998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4          44      341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41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4          34      216 4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29 7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4          44      341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5          15       43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0          20      170 1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8           8      108 9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4                    341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1                      6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2                     32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0                     71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0                    176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4                          3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2                             16                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 9                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10                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341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3 340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1             1              6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6             2              0            16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3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5             2              0            13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1             9            306            10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27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1             6             28             9          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341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3 340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6             2              0            16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1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5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3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3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1             9            306            10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5              3             6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1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27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3 341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2 787             1              6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6             2              0            16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0             8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2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-              -             3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5             -              -             3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1             9            306            10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2             6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 22             3           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1             2            2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4             4            3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   7             2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  17             1            1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  14             1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  10             1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   8             1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4         15          1         20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7          -          -          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17          8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N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8          3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14          3          1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10          2          1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4          44      341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7           7       45 3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17          17       71 7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2           2        2 9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NIA.............................           1           1        2 5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5           5       14 7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5           5       14 7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8           8       37 8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2           2        8 0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3           3       17 7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3           3       12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6           6        8 2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5           5        7 6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1           1        4 22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1           1          6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2           2        1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14          14      216 5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2           2       23 3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1           1       14 3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10          10      173 6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2           2       2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8           8      147 1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3 341             1              6             2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1              1             1              6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-              -             1              6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-              -             1              6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-              -             1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3          3 3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1          2 7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1          2 7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2            5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1            2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3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6             2              0            16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2             16             2              0             9           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  0             3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  0             3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1             1              0             4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1             -              -             1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1              0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-              -             -              -             4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-              -             -              -             3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-              -             -              -             2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  0             4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-              -             -              -             1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-              -             -              -             1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1              0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1              0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-              -             1              0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-              -             1              0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1             9            306            10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-              -             4             20             7          1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  0             4          1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  0             4          1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1             19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11             3            28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11             2            2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11             2            2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99 88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4 60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19:00Z</dcterms:created>
  <dc:creator>IBGE</dc:creator>
  <dc:description/>
  <dc:language>en-US</dc:language>
  <cp:lastModifiedBy>IBGE</cp:lastModifiedBy>
  <cp:lastPrinted>1998-08-12T09:14:00Z</cp:lastPrinted>
  <dcterms:modified xsi:type="dcterms:W3CDTF">1999-05-11T18:56:00Z</dcterms:modified>
  <cp:revision>28</cp:revision>
  <dc:subject/>
  <dc:title>Ministério do planejamento e orçamento</dc:title>
</cp:coreProperties>
</file>