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2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1  janeiro/junho  1998</w:t>
      </w:r>
    </w:p>
    <w:p>
      <w:pPr>
        <w:pStyle w:val="Normal"/>
        <w:spacing w:before="300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2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Rondônia</w:t>
      </w:r>
    </w:p>
    <w:p>
      <w:pPr>
        <w:pStyle w:val="Normal"/>
        <w:spacing w:before="384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type w:val="nextPage"/>
          <w:pgSz w:w="11906" w:h="16838"/>
          <w:pgMar w:left="0" w:right="0" w:gutter="0" w:header="0" w:top="1134" w:footer="0" w:bottom="1134"/>
          <w:pgNumType w:fmt="decimal"/>
          <w:formProt w:val="false"/>
          <w:textDirection w:val="lrTb"/>
        </w:sect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eastAsia="Univers" w:cs="Univers"/>
          <w:position w:val="2"/>
          <w:sz w:val="28"/>
          <w:szCs w:val="28"/>
        </w:rPr>
      </w:pPr>
      <w:r>
        <w:rPr>
          <w:rFonts w:eastAsia="Univers" w:cs="Univers" w:ascii="Univers" w:hAnsi="Univers"/>
          <w:position w:val="2"/>
          <w:sz w:val="28"/>
          <w:szCs w:val="28"/>
        </w:rPr>
        <w:t>Instituto Brasileiro de Geografia e Estatística - IBGE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 da República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Fernando Henrique Cardos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inistro de Estado da Fazenda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edro Sampaio Malan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>
          <w:sz w:val="16"/>
          <w:szCs w:val="16"/>
        </w:rPr>
      </w:pPr>
      <w:r>
        <w:rPr>
          <w:sz w:val="16"/>
          <w:szCs w:val="16"/>
        </w:rPr>
        <w:t xml:space="preserve">Secretário de Estado de Planejamento e Avaliação 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Edward Joaquim Amadeo Swaelen</w:t>
      </w:r>
    </w:p>
    <w:p>
      <w:pPr>
        <w:pStyle w:val="Normal"/>
        <w:spacing w:before="200" w:after="0"/>
        <w:rPr>
          <w:b/>
          <w:b/>
          <w:bCs/>
          <w:position w:val="2"/>
        </w:rPr>
      </w:pPr>
      <w:r>
        <w:rPr>
          <w:b/>
          <w:bCs/>
          <w:position w:val="2"/>
        </w:rPr>
        <w:t>INSTITUTO BRASILEIRO DE</w:t>
      </w:r>
    </w:p>
    <w:p>
      <w:pPr>
        <w:pStyle w:val="Normal"/>
        <w:rPr>
          <w:b/>
          <w:b/>
          <w:bCs/>
          <w:position w:val="2"/>
        </w:rPr>
      </w:pPr>
      <w:r>
        <w:rPr>
          <w:b/>
          <w:bCs/>
          <w:position w:val="2"/>
        </w:rPr>
        <w:t>GEOGRAFIA E ESTATÍSTICA - IBGE</w:t>
      </w:r>
    </w:p>
    <w:p>
      <w:pPr>
        <w:pStyle w:val="Normal"/>
        <w:spacing w:before="20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</w:t>
      </w:r>
    </w:p>
    <w:p>
      <w:pPr>
        <w:pStyle w:val="Normal"/>
        <w:ind w:firstLine="397"/>
        <w:rPr>
          <w:b/>
          <w:b/>
          <w:bCs/>
          <w:position w:val="2"/>
        </w:rPr>
      </w:pPr>
      <w:r>
        <w:rPr>
          <w:sz w:val="16"/>
          <w:szCs w:val="16"/>
        </w:rPr>
        <w:t xml:space="preserve">Sérgio Besserman Vianna 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 de Planejamento e Coordenaçã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 xml:space="preserve">Nuno Duarte da Costa Bittencourt </w:t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ÓRGÃOS TÉCNICOS SETORIAIS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Maria Martha Malard Mayer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Geociênci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Trento Natali Filho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Informática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sz w:val="16"/>
          <w:szCs w:val="16"/>
        </w:rPr>
      </w:pPr>
      <w:r>
        <w:rPr>
          <w:sz w:val="16"/>
          <w:szCs w:val="16"/>
        </w:rPr>
        <w:t>Paulo Roberto Ribeiro da Cunha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Centro de Documentação e Disseminação de Informações</w:t>
      </w:r>
    </w:p>
    <w:p>
      <w:pPr>
        <w:pStyle w:val="Normal"/>
        <w:ind w:firstLine="425"/>
        <w:rPr/>
      </w:pPr>
      <w:r>
        <w:rPr>
          <w:sz w:val="16"/>
          <w:szCs w:val="16"/>
        </w:rPr>
        <w:t>David Wu Tai</w:t>
      </w:r>
      <w:r>
        <w:rPr>
          <w:position w:val="2"/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Escola Nacional de Ciências Estatísticas</w:t>
      </w:r>
    </w:p>
    <w:p>
      <w:pPr>
        <w:pStyle w:val="Normal"/>
        <w:ind w:firstLine="425"/>
        <w:rPr>
          <w:position w:val="2"/>
          <w:sz w:val="16"/>
          <w:szCs w:val="16"/>
        </w:rPr>
      </w:pPr>
      <w:r>
        <w:rPr>
          <w:sz w:val="16"/>
          <w:szCs w:val="16"/>
        </w:rPr>
        <w:t>Kaizô Iwakami Beltrão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UNIDADE RESPONSÁVEL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/>
      </w:pPr>
      <w:r>
        <w:rPr>
          <w:position w:val="2"/>
          <w:sz w:val="16"/>
          <w:szCs w:val="16"/>
        </w:rPr>
        <w:t xml:space="preserve">Departamento de </w:t>
      </w:r>
      <w:r>
        <w:rPr>
          <w:sz w:val="16"/>
          <w:szCs w:val="16"/>
        </w:rPr>
        <w:t xml:space="preserve">Agropecuária  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Carlos Alberto Lauria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Ministério da Fazenda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Secretaria de Estado de Planejamento e Avaliação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</w:rPr>
        <w:t>Instituto Brasileiro de Geografia e Estatística - IBGE</w:t>
      </w:r>
    </w:p>
    <w:p>
      <w:pPr>
        <w:pStyle w:val="Normal"/>
        <w:spacing w:lineRule="exact" w:line="300" w:before="4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1  janeiro/junho  1998</w:t>
      </w:r>
    </w:p>
    <w:p>
      <w:pPr>
        <w:pStyle w:val="Normal"/>
        <w:spacing w:before="2600" w:after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2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Rondônia</w:t>
      </w:r>
    </w:p>
    <w:p>
      <w:pPr>
        <w:pStyle w:val="Normal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Pesq. estoq., Rio de Janeiro, n. 1, p. 1-37, jan./jun. 1998</w:t>
      </w:r>
      <w:r>
        <w:br w:type="page"/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PRESENTAÇÃ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6680</wp:posOffset>
                </wp:positionH>
                <wp:positionV relativeFrom="paragraph">
                  <wp:posOffset>61595</wp:posOffset>
                </wp:positionV>
                <wp:extent cx="5818505" cy="0"/>
                <wp:effectExtent l="6985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4.85pt" to="466.5pt,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O Instituto Brasileiro de Geografia e Estatística - IBGE</w:t>
      </w:r>
      <w:r>
        <w:rPr>
          <w:b/>
          <w:bCs/>
        </w:rPr>
        <w:t xml:space="preserve">, </w:t>
      </w:r>
      <w:r>
        <w:rPr/>
        <w:t>através do Departamento de Agropecuária, divulga os resultados</w:t>
      </w:r>
      <w:r>
        <w:rPr>
          <w:b/>
          <w:bCs/>
        </w:rPr>
        <w:t xml:space="preserve"> </w:t>
      </w:r>
      <w:r>
        <w:rPr/>
        <w:t>relativos à Pesquisa de Estoques, com informações referentes ao primeiro semestre de 1998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Neste volume, os dados estatísticos estão reunidos para Unidade da Federação, Mesorregiões,  Microrregiões  Homogêneas e Municípi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s dados referentes às demais Unidades da Federação e Brasil, encontram-se disponíveis em publicações distinta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esquisa de Estoques teve origem no IBGE em 1958, através do Serviço de Estatística para Fins Militares - SEFM, com o título “Depósito de Gêneros Alimentícios e Forragens”, sendo realizada a cada dois an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artir de 1963, o inquérito passou a ser de responsabilidade do Serviço de Estatística da Produção - SEP, do Ministério da Agricultura, com periodicidade anual. Em 1966, passou a  denominar-se    “Armazenagem e Estocagem a Seco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 IBGE, através do Centro Brasileiro de Estatísticas Agropecuárias - CBEA, assumiu, novamente, em 1971, a responsabilidade total do levantamento.  As informações relativas a aspectos estruturais do sistema de armazenagem eram levantadas anualmente, assim como os estoques de 46 produtos agropecuários e derivad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Em 1986, a pesquisa foi reformulada.  Com o título de “Pesquisa Especial de Armazenagem”, passou a ter como objetivo principal a obtenção de informações conjunturais sobre o volume e a distribuição espacial dos estoques de sete produtos agropecuários prioritários e seus derivados.  A partir de 1987, passou a ter periodicidade semestral e, em 1988, recebeu o nome de “Pesquisa de Estoques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RIA MARTHA MALARD MAY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IRETORA DE PESQUISAS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SUMÁRI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31115</wp:posOffset>
                </wp:positionV>
                <wp:extent cx="594360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.45pt" to="461.95pt,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rodução .......................................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acterísticas básicas da pesquisa 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ulgação dos resultados .......................................................................................................                      VI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belas de Resultad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</w:t>
      </w:r>
      <w:r>
        <w:rPr/>
        <w:t>1</w:t>
      </w:r>
      <w:r>
        <w:rPr>
          <w:b/>
          <w:bCs/>
        </w:rPr>
        <w:t xml:space="preserve"> - </w:t>
      </w:r>
      <w:r>
        <w:rPr/>
        <w:t>Unidades  armazenadoras,  com  indicação  do  número  de informantes e 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propriedade da empresa...............................                     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 - Unidades  armazenadoras,  com  indicação  do  número  de  informantes e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atividade do estabelecimento.......................                             2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  <w:r>
        <w:rPr/>
        <w:t xml:space="preserve">3 - Armazéns  convencionais,   estruturais  e   infláveis   com   indicação  do   número  de       </w:t>
      </w:r>
    </w:p>
    <w:p>
      <w:pPr>
        <w:pStyle w:val="Normal"/>
        <w:rPr/>
      </w:pPr>
      <w:r>
        <w:rPr/>
        <w:t xml:space="preserve"> </w:t>
      </w:r>
      <w:r>
        <w:rPr/>
        <w:t>estabelecimentos e capacidade útil, segundo os grupos de capacidade útil................................                             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4 - Armazéns e  silos  para  produtos a granel, com indicação do número de informantes e</w:t>
      </w:r>
    </w:p>
    <w:p>
      <w:pPr>
        <w:pStyle w:val="Normal"/>
        <w:rPr/>
      </w:pPr>
      <w:r>
        <w:rPr/>
        <w:t xml:space="preserve"> </w:t>
      </w:r>
      <w:r>
        <w:rPr/>
        <w:t>capacidade útil, segundo os grupos de capacidade útil..............................................................                             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 - Número   de   municípios,   de  informantes   e  estoque   declarado   em   30/06/1998, </w:t>
      </w:r>
    </w:p>
    <w:p>
      <w:pPr>
        <w:pStyle w:val="Normal"/>
        <w:jc w:val="both"/>
        <w:rPr/>
      </w:pPr>
      <w:r>
        <w:rPr/>
        <w:t xml:space="preserve"> </w:t>
      </w:r>
      <w:r>
        <w:rPr/>
        <w:t>localizado dentro das unidades armazenadoras, segundo os produtos........................................                            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 - Número  de   municípios,  de  informantes e estoque fora das unidades  armazenadoras </w:t>
      </w:r>
    </w:p>
    <w:p>
      <w:pPr>
        <w:pStyle w:val="Normal"/>
        <w:rPr/>
      </w:pPr>
      <w:r>
        <w:rPr/>
        <w:t xml:space="preserve"> </w:t>
      </w:r>
      <w:r>
        <w:rPr/>
        <w:t>declarado em 30/06/1998, segundo os produtos.........................................................................                           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7 - Produtos  estocados dentro das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e  da  quantidade  existente  em  30/06/1998,  segundo  os   tipos   de propriedade</w:t>
      </w:r>
    </w:p>
    <w:p>
      <w:pPr>
        <w:pStyle w:val="Normal"/>
        <w:rPr/>
      </w:pPr>
      <w:r>
        <w:rPr/>
        <w:t xml:space="preserve"> </w:t>
      </w:r>
      <w:r>
        <w:rPr/>
        <w:t>da empresa................................................................................................................................                         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8 - Produtos  estocados  dentro das unidades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e  da  quantidade   existente   em   30/06/1998,  segundo  os   tipos 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..                         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9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 da    quantidade     existente      em     30/06/1998,    segundo    os   tipos   de   </w:t>
      </w:r>
    </w:p>
    <w:p>
      <w:pPr>
        <w:pStyle w:val="Normal"/>
        <w:rPr/>
      </w:pPr>
      <w:r>
        <w:rPr/>
        <w:t xml:space="preserve"> </w:t>
      </w:r>
      <w:r>
        <w:rPr/>
        <w:t>propriedade da empresa.............................................................................................................                          14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10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da   quantidade    existente   em   30/06/1998,  segundo os tipos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..                          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1 - Produtos   estocados  com indicação do número de informantes e quantidade existente</w:t>
      </w:r>
    </w:p>
    <w:p>
      <w:pPr>
        <w:pStyle w:val="Normal"/>
        <w:rPr/>
      </w:pPr>
      <w:r>
        <w:rPr/>
        <w:t xml:space="preserve"> </w:t>
      </w:r>
      <w:r>
        <w:rPr/>
        <w:t>em   30/06/1998,  segundo   os   grupos    de    capacidade   útil  dos  armazéns  convencionais,</w:t>
      </w:r>
    </w:p>
    <w:p>
      <w:pPr>
        <w:pStyle w:val="Normal"/>
        <w:rPr/>
      </w:pPr>
      <w:r>
        <w:rPr/>
        <w:t xml:space="preserve"> </w:t>
      </w:r>
      <w:r>
        <w:rPr/>
        <w:t>estruturais  e infláveis................................................................................................................                         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2 - Produtos  estocados com indicação do número de informantes   e  quantidade    existente</w:t>
      </w:r>
    </w:p>
    <w:p>
      <w:pPr>
        <w:pStyle w:val="Normal"/>
        <w:rPr/>
      </w:pPr>
      <w:r>
        <w:rPr/>
        <w:t xml:space="preserve">em 30/06/1998,    segundo os grupos de capacidade útil dos armazéns graneleiros e granelizados,     </w:t>
      </w:r>
    </w:p>
    <w:p>
      <w:pPr>
        <w:pStyle w:val="Normal"/>
        <w:rPr/>
      </w:pPr>
      <w:r>
        <w:rPr/>
        <w:t>e silos...........................................................................................................................................                          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3 - Estabelecimentos,   por  tipos  de  propriedade  da empresa, segundo as Mesorregiões,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 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4 - Estabelecimentos,    por      tipos     de     atividade,   segundo     as     Mesorregiões,    as</w:t>
      </w:r>
    </w:p>
    <w:p>
      <w:pPr>
        <w:pStyle w:val="Normal"/>
        <w:rPr/>
      </w:pPr>
      <w:r>
        <w:rPr/>
        <w:t xml:space="preserve">Microrregiões e os Municípios.......................................................................................................                       26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5 - Armazéns   convencionais, estruturais  e infláveis, armazéns graneleiros e granelizados  e</w:t>
      </w:r>
    </w:p>
    <w:p>
      <w:pPr>
        <w:pStyle w:val="Normal"/>
        <w:rPr/>
      </w:pPr>
      <w:r>
        <w:rPr/>
        <w:t xml:space="preserve"> </w:t>
      </w:r>
      <w:r>
        <w:rPr/>
        <w:t>silos,   com    indicação    do    número    de    informantes    e    capacidade    útil,   segundo    as</w:t>
      </w:r>
    </w:p>
    <w:p>
      <w:pPr>
        <w:pStyle w:val="Normal"/>
        <w:rPr/>
      </w:pPr>
      <w:r>
        <w:rPr/>
        <w:t>Mesorregiões, as Microrregiões e os Municípios............................................................................                       28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6 - Produtos   estocados  dentro  das  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 e    da   quantidade   existente   em   30/06/1998,   segundo   as 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 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7 - Produtos    estocados  fora  das  unidades  armazenadoras,  com  indicação  do  número de</w:t>
      </w:r>
    </w:p>
    <w:p>
      <w:pPr>
        <w:pStyle w:val="Normal"/>
        <w:rPr/>
      </w:pPr>
      <w:r>
        <w:rPr/>
        <w:t xml:space="preserve"> </w:t>
      </w:r>
      <w:r>
        <w:rPr/>
        <w:t>informantes   e    da    quantidade   existente   em    30/06/1998,  segundo   as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 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Informações Suplementares - Capacidade útil dos estabelecimentos inativos......................                        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06095</wp:posOffset>
                </wp:positionH>
                <wp:positionV relativeFrom="paragraph">
                  <wp:posOffset>121920</wp:posOffset>
                </wp:positionV>
                <wp:extent cx="4813300" cy="1463675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813200" cy="1463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85pt;margin-top:9.6pt;width:378.95pt;height:115.2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VENÇÕE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021" w:hanging="0"/>
        <w:jc w:val="center"/>
        <w:rPr/>
      </w:pPr>
      <w:r>
        <w:rPr/>
        <w:t xml:space="preserve"> </w:t>
      </w:r>
      <w:r>
        <w:rPr>
          <w:b/>
          <w:bCs/>
        </w:rPr>
        <w:t>-</w:t>
      </w:r>
      <w:r>
        <w:rPr/>
        <w:t xml:space="preserve">     O dado, de acordo com a declaração do informante, não exist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     O  fenômeno existe, mas não atinge a metade da unidade adotada na tabel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TRODUÇÃ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Através de um conjunto de tabelas, estão reunidas a seguir, informações relativas a: tipo de propriedade da empresa, de atividade do estabelecimento, modalidade e capacidade útil das  unidades armazenadoras, e quantidade de produtos agropecuários estocados dentro e fora das unidades armazenadoras em 30 de junho de 1998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RACTERÍSTICAS BÁSICAS DA PESQUIS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1 - OBJETIVO:   Fornecer informações estatísticas conjunturais sobre o volume e  a distribuição espacial dos estoques de produtos agropecuários básicos e sobre as unidades onde é feita a sua guarda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 - ÂMBITO DE INVESTIGAÇÃO: O Território Nacional, com informações para Municípios, Microrregiões Homogêneas, Mesorregiões, Unidades da Federação, Grandes Regiões e Bras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 - PERIODICIDADE: Semest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4 - METODOLOGIA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O estabelecimento como unidade de investigação</w:t>
      </w:r>
    </w:p>
    <w:p>
      <w:pPr>
        <w:pStyle w:val="Normal"/>
        <w:numPr>
          <w:ilvl w:val="0"/>
          <w:numId w:val="0"/>
        </w:numPr>
        <w:ind w:left="1648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</w:t>
      </w:r>
      <w:r>
        <w:rPr/>
        <w:t>É constituído por uma ou mais unidades armazenadoras, próprias ou não, formando um conjunto sob a mesma  Gerência, que se dedica à prestação de serviços de armazenagem ou que tem a guarda de produtos agropecuários e/ou seus derivados vinculados à sua atividade principal (agropecuária, comércio ou indústria).</w:t>
      </w:r>
    </w:p>
    <w:p>
      <w:pPr>
        <w:pStyle w:val="Normal"/>
        <w:numPr>
          <w:ilvl w:val="0"/>
          <w:numId w:val="0"/>
        </w:numPr>
        <w:ind w:left="53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01" w:hanging="566"/>
        <w:jc w:val="both"/>
        <w:rPr/>
      </w:pPr>
      <w:r>
        <w:rPr/>
        <w:t>- Critérios  para o levantamento dos estabelecimentos</w:t>
      </w:r>
    </w:p>
    <w:p>
      <w:pPr>
        <w:pStyle w:val="Normal"/>
        <w:numPr>
          <w:ilvl w:val="0"/>
          <w:numId w:val="0"/>
        </w:numPr>
        <w:ind w:left="16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291" w:hanging="566"/>
        <w:jc w:val="both"/>
        <w:rPr/>
      </w:pPr>
      <w:r>
        <w:rPr/>
        <w:t>- Estabelecimento     agropecuário    -    foram    levantados   aqueles    que    possuíam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  <w:t>unidades  armazenadoras com um total de capacidade útil igual ou superior a 2 000 m3 ou 1 200 t, desde que    localizados em microrregiões previamente selecionadas.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2 - Estabelecimento comercial de auto-serviço (supermercado) - foram levantados os depósitos  anexos,  bem   como  os  depósitos  centrais  com  capacidade  útil  igual  ou  superior  a   2 000 m3  ou</w:t>
      </w:r>
    </w:p>
    <w:p>
      <w:pPr>
        <w:pStyle w:val="Normal"/>
        <w:jc w:val="both"/>
        <w:rPr/>
      </w:pPr>
      <w:r>
        <w:rPr/>
        <w:t>1 200 t.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3 - Demais estabelecimentos   -  foram levantados os estabelecimentos comerciais, industriais e de serviços, desde que apresentassem unidades armazenadoras com capacidade útil igual ou superior a 400 m3 ou 240 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ERVAÇÕES:</w:t>
      </w:r>
    </w:p>
    <w:p>
      <w:pPr>
        <w:pStyle w:val="Normal"/>
        <w:ind w:firstLine="720"/>
        <w:jc w:val="both"/>
        <w:rPr/>
      </w:pPr>
      <w:r>
        <w:rPr/>
        <w:t>1 - Nos estabelecimentos investigados, foram também consideradas as informações referentes aos estoques existentes fora das unidades armazenadoras, dos produtos selecionados, na data-base da pesquisa.</w:t>
      </w:r>
    </w:p>
    <w:p>
      <w:pPr>
        <w:pStyle w:val="Normal"/>
        <w:ind w:firstLine="720"/>
        <w:jc w:val="both"/>
        <w:rPr/>
      </w:pPr>
      <w:r>
        <w:rPr/>
        <w:t>2 - Foram investigados também, outros locais não considerados como unidades armazenadoras, tais como:  igrejas, quadras  de  esportes, praças, estradas, etc., onde existiam estoques  dos  produtos selecionados  n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849880</wp:posOffset>
                </wp:positionH>
                <wp:positionV relativeFrom="paragraph">
                  <wp:posOffset>762000</wp:posOffset>
                </wp:positionV>
                <wp:extent cx="424180" cy="24447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80" cy="244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224.4pt;margin-top:60pt;width:33.35pt;height:19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>data-base da pesquis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Conceitos específicos</w:t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             </w:t>
      </w:r>
      <w:r>
        <w:rPr/>
        <w:t>4.3.1  -  Unidades  armazenadoras  -  São os prédios ou instalações construídos ou adaptados para a armazenagem de produtos.</w:t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1 -  Armazém convencional - é a unidade armazenadora de piso plano, de compartimento único,  adequada à guarda e à proteção de  mercadorias embaladas em sacos, fardos, caixas,  etc.  Tal unidade armazenadora pode ser de concreto, alvenaria ou de outros materiais próprios para a construção, desde que apresente boas condições de ventilação, movimentação, drenagem e cober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2 - Armazém estrutural e armazém inflável - são unidades armazenadoras de caráter emergencial, que permitem uma armazenagem precária, sendo, em geral, localizadas em zonas de expansão de fronteiras agrícolas.</w:t>
      </w:r>
    </w:p>
    <w:p>
      <w:pPr>
        <w:pStyle w:val="Normal"/>
        <w:ind w:firstLine="720"/>
        <w:jc w:val="both"/>
        <w:rPr/>
      </w:pPr>
      <w:r>
        <w:rPr/>
        <w:t>O armazém inflável possui uma estrutura flexível e inflável, de vinil ou polipropileno, dotada de válvulas e comportas que permitem a sua modelagem ou armação, através da insuflação de ar circulante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O  armazém estrutural apresenta o mesmo material dos infláveis para o fechamento lateral e cobertura, porém possui uma estrutura auto-sustentável, permitindo um controle mais eficiente das influências climáticas sobre os produtos estoc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3 - Armazém graneleiro - é uma unidade armazenadora caracterizada por um compartimento de estocagem, de concreto ou alvenaria, onde a massa de grãos é separada por septos divisórios, geralmente em número de dois, apresentando fundo em forma  de “V” ou “W”, possuindo ainda, equipamentos automatizados ou semi-automatizados, instalados numa central de recebimento e beneficiamento de produ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4 - Armazém granelizado - é uma unidade armazenadora de fundo plano, resultante de uma adaptação do armazém convencional, para operar com produtos a gran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49880</wp:posOffset>
                </wp:positionH>
                <wp:positionV relativeFrom="paragraph">
                  <wp:posOffset>4419600</wp:posOffset>
                </wp:positionV>
                <wp:extent cx="366395" cy="18351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4pt;margin-top:348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</w:t>
      </w:r>
      <w:r>
        <w:rPr/>
        <w:t>4.3.1.5 - Silo - é  uma unidade armazenadora de grãos, caracterizada por um ou mais compartimentos estanques denominados célula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VULGAÇÃO DOS RESULTADO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Nas tabelas de divulgação, a quantidade de produtos estocados é informada em toneladas.  Os valores foram arredondados, independentemente, para cada linha impressa e para a linha de total das tabelas.  Em conseqüência, algumas informações registradas na linha de total não correspondem à soma exata dos valores das parcelas.</w:t>
      </w:r>
    </w:p>
    <w:p>
      <w:pPr>
        <w:pStyle w:val="Normal"/>
        <w:ind w:firstLine="720"/>
        <w:jc w:val="both"/>
        <w:rPr/>
      </w:pPr>
      <w:r>
        <w:rPr/>
        <w:t xml:space="preserve">Finalizando, é apresentada uma tabela com informações suplementares acerca dos estabelecimentos considerados como inativ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209800</wp:posOffset>
                </wp:positionH>
                <wp:positionV relativeFrom="paragraph">
                  <wp:posOffset>243840</wp:posOffset>
                </wp:positionV>
                <wp:extent cx="549275" cy="3663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4pt;margin-top:19.2pt;width:43.2pt;height:28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758440</wp:posOffset>
                </wp:positionH>
                <wp:positionV relativeFrom="paragraph">
                  <wp:posOffset>518160</wp:posOffset>
                </wp:positionV>
                <wp:extent cx="457835" cy="3663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  VI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7.2pt;margin-top:40.8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  VI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ABELAS  DE  RESULTADOS</w:t>
      </w:r>
    </w:p>
    <w:p>
      <w:pPr>
        <w:sectPr>
          <w:type w:val="nextPage"/>
          <w:pgSz w:w="11906" w:h="16838"/>
          <w:pgMar w:left="1418" w:right="1134" w:gutter="0" w:header="0" w:top="1440" w:footer="0" w:bottom="1440"/>
          <w:pgNumType w:fmt="decimal"/>
          <w:formProt w:val="false"/>
          <w:textDirection w:val="lrTb"/>
        </w:sect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RONDONI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. UNIDADES ARMAZENADORAS, COM INDICAÇÃO DO NUMERO DE INFORMANTES 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TOTAL DE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*   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ESTABELE-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CIMENTOS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   56          56      370 997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             22          22      234 678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             33          33      117 719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              1           1       18 6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RONDONI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. UNIDADES ARMAZENADORAS, COM INDICAÇÃO DO NUMERO DE INFORMANTES 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            *   TOTAL DE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                    *   ESTABELE-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CIMENTOS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   56          56      370 997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              3           3       11 5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              2           2        8 72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             25          25       81 803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             26          26      268 969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RONDONI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. ARMAZENS CONVENCIONAIS, ESTRUTURAIS E INFLAVEIS COM INDICAÇÃO DO NUMERO 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S E CAPACIDADE UTIL, SEGUNDO OS GRUPOS D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*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NUMERO DE ESTABELECIMENTOS*    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*           (M3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    56                    370 99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     2                      1 6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     25                     61 1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    18                    120 45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     11                    187 80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     -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     -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     -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RONDONI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. NUMERO DE MUNICIPIOS, DE INFORMANTES E ESTOQUE DECLARADO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CALIZADO DENTRO DAS UNIDADES ARMAZENADORAS, SEGUNDO OS PRODUT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TOS                   *              DE              *              DE              *    ESTOQUE EM 30/06/199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PLUMA)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CAROÇO)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OÇO DE ALGODÃO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LGODÃO.................                              1                              1                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(EM CASCA)...................                             13                             18                          1 50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BENEFICIADO..................                              6                              7                            15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RROZ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COCO).....................                              5                              5                            14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GRÃO).....................                              7                             14                          3 18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PRETO (EM GRÃO).............                              3                              3                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DE COR (EM GRÃO)............                             16                             20                          6 1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LHO (EM GRÃO)....................                             10                             13                          2 34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MILHO...................                              1                              1                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JA (EM GRÃO).....................                              2                              2                            2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SOJA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IGO (EM GRÃO)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TRIGO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RONDONI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. NUMERO DE MUNICIPIOS, DE INFORMANTES E ESTOQUE FORA DAS UNIDADES ARMAZENADOR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CLARADO EM 30/06/1998, SEGUNDO OS PRODUT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TOS                   *              DE              *              DE              *    ESTOQUE EM 30/06/199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PLUMA)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CAROÇO)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OÇO DE ALGODÃO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LGODÃO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(EM CASCA)...................                              1                              1                            2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BENEFICIADO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RROZ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COCO).....................                              1                              1                             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GRÃO).....................                              1                              1                             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PRETO (EM GRÃO)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DE COR (EM GRÃO)............                              1                              1                            1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LHO (EM GRÃO)....................                              1                              1                             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MILHO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JA (EM GRÃO).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SOJA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IGO (EM GRÃO)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TRIGO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RONDONI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1              1            18          1 502             7            15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1              1             9            356             3            1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8            584             4             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1            56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RONDONI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5            146            14          3 18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1              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4            140            14          3 18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RONDONI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 FEIJÃO DE COR (EM GRÃO)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3              2            20          6 120            13          2 34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1              1            12          5 939             6          2 26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2              1             7             45             6             7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1            136             1             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RONDONI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1              2             2            21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1             1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1              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1            19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RONDONI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1              1            18          1 502             7            15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1             4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1             42             1             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6            494             2             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1              1            10            918             4            1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RONDONI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5            146            14          3 18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1              2             1            8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3            138            13          2 34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1              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RONDONI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3              2            20          6 120            13          2 34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1              1             1             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2              1             2             2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4             20             4             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1              1            13          6 075             8          2 28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RONDONI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1              2             2            21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1              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2            21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RONDONI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1            26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1            26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RONDONI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1             15             1             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1             15             1             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RONDONI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1            123             1             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1            123             1             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RONDONI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1            26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1            26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RONDONI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1             15             1             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1             15             1             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RONDONI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1            123             1             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1            123             1             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RONDONI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1              1            18          1 502             7            15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1              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7            527             2             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1              1             6            299             3             4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4            673             2             9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RONDONI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5            146            14          3 18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1              2             1             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3            138             9          1 09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1              6             4          2 07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RONDONI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3              2            20          6 120            13          2 34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1              0             1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1              1             5            171             4             6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2              1            10          4 884             5             7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4          1 065             3          2 20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RONDONI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1              2             2            21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1              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2            21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RONDONI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  56            22            33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ADEIRA-GUAPORE..............................                4             2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VELHO..............................                2             1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VELHO..........................                2             1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JARA-MIRIM............................                2             1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STA MARQUES........................                1             1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JARA-MIRIM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RONDONIENSE............................               52            20            31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IQUEMES................................                6             3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IQUEMES............................                3             1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HADINHO D'OESTE...................                2             1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PARAISO.........................                1             1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I-PARANA................................               10             5             5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RU.................................                2             1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I-PARANA............................                5             1             4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ESIDENTE MEDICI....................                1             1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UNIAO...........................                1             1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RUPA................................                1             1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VORADA D'OESTE.........................                5             3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BRASILANDIA D'OESTE.............                3             1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IGUEL DO GUAPORE................                1             1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VORADA D'OESTE.....................                1             1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OAL...................................               22             6            16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A FLORESTA D'OESTE................                4             1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OAL...............................               11             2             9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PIGAO D'OESTE......................                1             1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LIM DE MOURA.......................                4             1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LUZIA D'OESTE..................                1             1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NISTRO ANDREAZZA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HENA..................................                5             2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MENTA BUENO........................                2             1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HENA..............................                3             1             2             -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RONDONI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ORADO DO OESTE........................                4             1             2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EJEIRAS...........................                3             -             2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ORADO DO OESTE....................                1             1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RONDONI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56          3          2         25         26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ADEIRA-GUAPORE..............................         4          -          -          1          3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VELHO..............................         2          -          -          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VELHO..........................         2          -          -          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JARA-MIRIM............................         2          -          -          -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STA MARQUES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JARA-MIRIM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RONDONIENSE............................        52          3          2         24         23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IQUEMES................................         6          -          -          3          3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IQUEMES............................         3          -          -          2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HADINHO D'OESTE...................         2          -          -          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PARAISO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I-PARANA................................        10          -          1          4          5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RU.................................         2          -          1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I-PARANA............................         5          -          -          4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ESIDENTE MEDICI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UNIAO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RUPA....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VORADA D'OESTE.........................         5          -          -          2          3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BRASILANDIA D'OESTE.............         3          -          -          2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IGUEL DO GUAPORE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VORADA D'OESTE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OAL...................................        22          2          -         13          7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A FLORESTA D'OESTE................         4          -          -          3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OAL...............................        11          1          -          7          3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PIGAO D'OESTE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LIM DE MOURA.......................         4          1          -          2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LUZIA D'OESTE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NISTRO ANDREAZZA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HENA..................................         5          -          1          2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MENTA BUENO........................         2          -          -          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HENA..............................         3          -          1          1          1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RONDONI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ORADO DO OESTE........................         4          1          -          -          3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EJEIRAS...........................         3          1          -          -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ORADO DO OESTE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RONDONI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56          56      370 997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ADEIRA-GUAPORE..............................           4           4       18 959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VELHO..............................           2           2       16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VELHO..........................           2           2       16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JARA-MIRIM............................           2           2        2 959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STA MARQUES........................           1           1        1 759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JARA-MIRIM........................           1           1        1 2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RONDONIENSE............................          52          52      352 038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IQUEMES................................           6           6       34 54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IQUEMES............................           3           3       21 08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HADINHO D'OESTE...................           2           2        5 96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PARAISO.........................           1           1        7 5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I-PARANA................................          10          10       75 507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RU.................................           2           2       10 72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I-PARANA............................           5           5       47 43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ESIDENTE MEDICI....................           1           1        6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UNIAO...........................           1           1        5 67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RUPA................................           1           1        5 67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VORADA D'OESTE.........................           5           5       24 36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BRASILANDIA D'OESTE.............           3           3       12 801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IGUEL DO GUAPORE................           1           1        2 5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VORADA D'OESTE.....................           1           1        9 06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OAL...................................          22          22      139 59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A FLORESTA D'OESTE................           4           4       10 15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OAL...............................          11          11       88 891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PIGAO D'OESTE......................           1           1       13 82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LIM DE MOURA.......................           4           4       18 58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LUZIA D'OESTE..................           1           1        6 4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NISTRO ANDREAZZA...................           1           1        1 747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HENA..................................           5           5       38 04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MENTA BUENO........................           2           2       16 13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HENA..............................           3           3       21 915           -            -           -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RONDONI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ORADO DO OESTE........................           4           4       39 98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EJEIRAS...........................           3           3       22 28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ORADO DO OESTE....................           1           1       17 7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RONDONI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1              1            18          1 502             7            15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ADEIRA-GUAPORE..............................             -              -             3             79             2             7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VELHO..............................             -              -             2             78             1             6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VELHO..........................             -              -             2             78             1             6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JARA-MIRIM............................             -              -             1              1             1              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STA MARQUES........................             -              -             1              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JARA-MIRIM........................             -              -             -              -             1              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RONDONIENSE............................             1              1            15          1 422             5             8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IQUEMES................................             -              -             4            205             1             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IQUEMES............................             -              -             1            119             1             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HADINHO D'OESTE...................             -              -             2             7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PARAISO.........................             -              -             1              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I-PARANA................................             1              1             3            41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RU.................................             -              -             1             4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I-PARANA............................             -              -             1            37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ESIDENTE MEDICI....................             1              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UNIAO...........................             -              -             1              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OAL...................................             -              -             5            138             2             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A FLORESTA D'OESTE................             -              -             1              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OAL...............................             -              -             2             56             1              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LIM DE MOURA.......................             -              -             2             79             1             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HENA..................................             -              -             1             57             2             4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HENA..............................             -              -             1             57             2             4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ORADO DO OESTE........................             -              -             2            61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EJEIRAS...........................             -              -             2            61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RONDONI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-              -             5            146            14          3 18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RONDONIENSE............................             -              -             5            146            14          3 18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IQUEMES................................             -              -             2              8             2            19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IQUEMES............................             -              -             1              6             2            19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HADINHO D'OESTE...................             -              -             1              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I-PARANA................................             -              -             -              -             3            46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I-PARANA............................             -              -             -              -             3            46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VORADA D'OESTE.........................             -              -             1            120             1             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BRASILANDIA D'OESTE.............             -              -             1            120             1             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OAL...................................             -              -             1             16             8          2 50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A FLORESTA D'OESTE................             -              -             1             16             1             4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OAL...............................             -              -             -              -             5          1 3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LIM DE MOURA.......................             -              -             -              -             1          1 04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NISTRO ANDREAZZA...................             -              -             -              -             1             9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ORADO DO OESTE........................             -              -             1              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EJEIRAS...........................             -              -             1              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RONDONI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3              2            20          6 120            13          2 34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ADEIRA-GUAPORE..............................             -              -             1             14             2             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VELHO..............................             -              -             1             14             1             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VELHO..........................             -              -             1             14             1             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JARA-MIRIM............................             -              -             -              -             1              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JARA-MIRIM........................             -              -             -              -             1              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RONDONIENSE............................             3              2            19          6 106            11          2 30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IQUEMES................................             -              -             3            368             4             6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IQUEMES............................             -              -             1            367             1             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HADINHO D'OESTE...................             -              -             1              0             2             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PARAISO.........................             -              -             1              0             1             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I-PARANA................................             1              1             6            921             1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RU.................................             1              1             2            47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I-PARANA............................             -              -             2            41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UNIAO...........................             -              -             1             33             1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RUPA................................             -              -             1              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VORADA D'OESTE.........................             1              1             3          2 67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BRASILANDIA D'OESTE.............             1              1             1          1 56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IGUEL DO GUAPORE................             -              -             1            12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VORADA D'OESTE.....................             -              -             1            98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OAL...................................             -              -             2          1 484             2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OAL...............................             -              -             1              3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LIM DE MOURA.......................             -              -             -              -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LUZIA D'OESTE..................             -              -             1          1 48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HENA..................................             1              0             3            522             2          2 18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MENTA BUENO........................             -              -             1              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HENA..............................             1              0             2            519             2          2 18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ORADO DO OESTE........................             -              -             2            137             2             5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EJEIRAS...........................             -              -             2            137             2             5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RONDONI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1              2             2            21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ADEIRA-GUAPORE..............................             -              -             1             1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VELHO..............................             -              -             1             1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VELHO..........................             -              -             1             1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RONDONIENSE............................             1              2             1            19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HENA..................................             1              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HENA..............................             1              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ORADO DO OESTE........................             -              -             1            19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EJEIRAS...........................             -              -             1            19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RONDONI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. PRODUTOS ESTOCADOS FORA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-              -             1            26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RONDONIENSE............................             -              -             1            26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I-PARANA................................             -              -             1            26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I-PARANA............................             -              -             1            26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RONDONI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. PRODUTOS ESTOCADOS FORA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-              -             1             15             1             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RONDONIENSE............................             -              -             1             15             1             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I-PARANA................................             -              -             1             15             1             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I-PARANA............................             -              -             1             15             1             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RONDONI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. PRODUTOS ESTOCADOS FORA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-              -             1            123             1             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RONDONIENSE............................             -              -             1            123             1             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I-PARANA................................             -              -             1            123             1             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I-PARANA............................             -              -             1            123             1             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RONDONI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FORMAÇÕES SUPLEMENTAR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CIDADE UTIL DOS ESTABELECIMENTOS INATIV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DADES ARMAZENADORAS                       *   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MAZEM CONVENCIONAL, ESTRUTURAL E INFLAVEL.....................             137 138 M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ARMAZEM GRANELEIRO E GRANELIZADO................................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7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7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7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7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7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7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7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7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7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7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7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7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7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7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7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7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t>-  T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SILO (PARA GRÃOS)...............................................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7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7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7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7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7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7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7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7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7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7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7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7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7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7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7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7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t>-  T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:                                        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 COM INFORMAÇÕES DE CAPACIDADE UTIL:     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 SEM INFORMAÇÕES DE CAPACIDADE UTIL:      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sectPr>
          <w:type w:val="nextPage"/>
          <w:pgSz w:w="11906" w:h="16838"/>
          <w:pgMar w:left="357" w:right="363" w:gutter="0" w:header="0" w:top="567" w:footer="0" w:bottom="567"/>
          <w:pgNumType w:fmt="decimal"/>
          <w:formProt w:val="false"/>
          <w:textDirection w:val="lrTb"/>
        </w:sect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jc w:val="right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                                                                                   </w:t>
      </w:r>
      <w:r>
        <w:rPr>
          <w:b/>
          <w:bCs/>
          <w:sz w:val="28"/>
          <w:szCs w:val="28"/>
        </w:rPr>
        <w:t>EQUIPE TÉCNICA</w:t>
      </w:r>
    </w:p>
    <w:p>
      <w:pPr>
        <w:pStyle w:val="Normal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8895</wp:posOffset>
                </wp:positionH>
                <wp:positionV relativeFrom="paragraph">
                  <wp:posOffset>61595</wp:posOffset>
                </wp:positionV>
                <wp:extent cx="5818505" cy="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4.85pt" to="461.95pt,4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EPARTAMENTO DE AGROPECUÁRI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EFE DO DEPART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los Alberto Lau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ESQUISAS CONTÍNU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s Celso Guimarães L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LANEJAMENTO ANÁLISE E DISSEMINAÇÃ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Sérgio Pires Guimarã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TO - ESTOCAGEM E ARMAZENAGE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PERVISO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ilo Sérgio da Fonsêca Vasconcell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QUIPE TÉCN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rio Ferrei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Paulo Pires Marqu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laisa de Souza Mart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CESS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osé de Souza Pinto Gued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ind w:firstLine="1134"/>
        <w:jc w:val="both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PESQUISA DE ESTOQUES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Divulga informações estatísticas semestrais sobre o volume e a distribuição espacial dos estoques de produtos agropecuários básicos e sobre as unidades onde é feita sua guard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Além das tabelas de resultados, a publicação traz as características básicas da pesquisa, com informações sobre a metodologia e conceituação das  variáveis investigadas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Os dados estatísticos da Pesquisa de Estoques podem ser obtidos também através de acesso ao Sistema IBGE de recuperação automática - SIDR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Informações adicionais sobre a pesquisa podem ser obtidas na publicação “Pesquisas Agropecuárias”, da série Relatórios Metodológicos.  Também as publicações do Censo Agropecuário contém dados sobre o assunto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517775</wp:posOffset>
                </wp:positionH>
                <wp:positionV relativeFrom="paragraph">
                  <wp:posOffset>6035675</wp:posOffset>
                </wp:positionV>
                <wp:extent cx="366395" cy="183515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X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25pt;margin-top:475.2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X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426335</wp:posOffset>
                </wp:positionH>
                <wp:positionV relativeFrom="paragraph">
                  <wp:posOffset>5577840</wp:posOffset>
                </wp:positionV>
                <wp:extent cx="366395" cy="131508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315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XI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1.05pt;margin-top:439.2pt;width:28.8pt;height:103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XI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1"/>
    <w:family w:val="swiss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30T12:42:00Z</dcterms:created>
  <dc:creator>IBGE</dc:creator>
  <dc:description/>
  <dc:language>en-US</dc:language>
  <cp:lastModifiedBy>IBGE</cp:lastModifiedBy>
  <cp:lastPrinted>1998-07-27T16:12:00Z</cp:lastPrinted>
  <dcterms:modified xsi:type="dcterms:W3CDTF">1999-05-11T18:56:00Z</dcterms:modified>
  <cp:revision>26</cp:revision>
  <dc:subject/>
  <dc:title>Ministério do planejamento e orçamento</dc:title>
</cp:coreProperties>
</file>